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>
          <w:sz w:val="22"/>
          <w:szCs w:val="22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ab/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  <w:r>
        <w:rPr/>
        <w:tab/>
      </w:r>
      <w:r>
        <w:rPr>
          <w:sz w:val="36"/>
          <w:szCs w:val="36"/>
        </w:rPr>
        <w:t xml:space="preserve">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нежном содержании лица, замещающего муниципальную должность и лица, замещающего должность муниципальной служб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2 декабря 2009 го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внесением изменений в отдельные законодательные акты Ханты - Мансийского автономного округа – Югры по вопросам муниципальной службы, в соответствии с Законом Ханты – Мансийского автономного округа – Югры от 31.03.2009 № 40-оз «О внесении изменений в Закон Ханты – Мансийского автономного округа – Югры «Об отдельных вопросах муниципальной службы в Ханты – Мансийском автономном округе – Югре», Законом Ханты - Мансийского автономного округа - Югры от 28.12.2007 №201-оз «О гарантиях осуществления полномочий депутата, члена выборного должностного лица местного самоуправления в Ханты – Мансийском автономном округе – Югре», постановлением Правительства Ханты – Мансийского автономного округа – Югры от 07.05.2009 № 103-п «О внесении изменений в постановление Правительства автономного округа от 24 декабря 2007 года № 333-п», в целях приведения муниципальных нормативных правовых актов в соответствие с законодательством Ханты – Мансийского автономного округа - Югры, руководствуясь статьями 19, 32 Устава города Нефтеюганска, Дума города решила:</w:t>
      </w:r>
    </w:p>
    <w:p>
      <w:pPr>
        <w:pStyle w:val="BodyText2"/>
        <w:ind w:firstLine="720"/>
        <w:jc w:val="both"/>
        <w:rPr/>
      </w:pPr>
      <w:r>
        <w:rPr>
          <w:szCs w:val="28"/>
        </w:rPr>
        <w:t>1. Утвердить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1.1.Положение о денежном содержании лица, замещающего муниципальную должность, согласно приложению 1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1.2.Положение о денежном содержании лица, замещающего должность муниципальной службы, согласно приложению 2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Источником финансирования расходов, предусмотренных настоящим решением, являются средства бюджета города, бюджетов других уровней в рамках осуществления отдельных государственных полномочий, переданных федеральными законами и законами Ханты-Мансийского автономного округа - Югры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3. Признать утратившими силу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решение Думы города Нефтеюганска от 29.05.2008 № 41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денежном содержании лица, замещающего муниципальную должность и лица, замещающего должность муниципальной службы»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Нефтеюганска от 29.06.2009 № 61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внесении изменений в решение Думы города Нефтеюганска от 29.05.2008 №41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денежном содержании лица, замещающего муниципальную должность и лица, замещающего должность муниципальной службы»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настоящее решение в газете «Здравствуйте, нефтеюганцы!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е вступает в силу с 01.01.2010 года. </w:t>
      </w:r>
    </w:p>
    <w:p>
      <w:pPr>
        <w:pStyle w:val="BodyText2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ab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 xml:space="preserve">                     </w:t>
        <w:tab/>
        <w:tab/>
        <w:t xml:space="preserve">  С.В. Буров</w:t>
        <w:tab/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 xml:space="preserve">«____»______________ 2009 года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692 - </w:t>
      </w:r>
      <w:r>
        <w:rPr>
          <w:szCs w:val="28"/>
          <w:lang w:val="en-US"/>
        </w:rPr>
        <w:t>I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ind w:left="5664" w:hanging="0"/>
        <w:jc w:val="right"/>
        <w:rPr/>
      </w:pPr>
      <w:r>
        <w:rPr>
          <w:sz w:val="28"/>
          <w:szCs w:val="28"/>
        </w:rPr>
        <w:t>к решению Думы города</w:t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22.12.2009 № 692 –</w:t>
      </w:r>
      <w:r>
        <w:rPr>
          <w:sz w:val="28"/>
          <w:szCs w:val="28"/>
          <w:lang w:val="en-US"/>
        </w:rPr>
        <w:t>IV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енежном содержании лица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щающего муниципальную должность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widowControl/>
        <w:numPr>
          <w:ilvl w:val="0"/>
          <w:numId w:val="0"/>
        </w:numPr>
        <w:ind w:left="9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Положение о денежном содержании лица, замещающего муниципальную должность (далее именуется - Положение), устанавливает размеры, порядок и условия выплаты ежемесячного денежного вознаграждения, ежемесячного денежного поощрения, ежемесячной процентной надбавки за работу со сведениями, составляющими государственную тайну, премий за выполнение особо важных и сложных заданий, к юбилейным датам и праздничным дням, единовременных премий, премии по результатам работы за год, единовременной выплаты при предоставлении ежегодного оплачиваемого отпуска и материальной помощи лицу, замещающему муниципальную должность на постоянной основе в органах местного самоуправления города (глава города, председатель Думы города, заместитель председателя Думы города (далее – лицо, замещающее муниципальную должность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Денежное содержание лица, замещающего муниципальную должность, состоит из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ежемесячного денежного вознагра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ежемесячного денежного поощр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ежемесячной процентной надбавки за работу со сведениями, составляющими государственную тайн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ежемесячной процентной надбавки за работу в районах Крайнего Севера и приравненных к ним местност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районного коэффициента за работу в районах Крайнего Севера и приравненных к ним местностя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премий за выполнение особо важных и сложных заданий, к юбилейным датам и праздничным дня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премии по результатам работы за г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единовременной выплаты при предоставлении ежегодного оплачиваемого отпуска и материальной помощи, выплачиваемых за счет средств фонда оплаты тру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иных надбавок в соответствии с федеральны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Конкретный размер выплат, предусмотренных подпунктом 6 пункта 1.2. настоящего Положения, в отношении главы города определяются главой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а, в отношении председателя Думы города, заместителя председателя Думы города, - председателем Думы города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жемесячное денежное вознагражд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месячное денежное вознаграждение лицу, замещающему муниципальную должность, выплачивается в соответствии с размерами ежемесячного денежного вознаграждения, согласно приложению к настоящему Положению, в пределах, выделенных на эти цели средств фонда оплаты труд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е денежное поощрение</w:t>
      </w:r>
    </w:p>
    <w:p>
      <w:pPr>
        <w:pStyle w:val="ConsPlusNormal"/>
        <w:widowControl/>
        <w:numPr>
          <w:ilvl w:val="0"/>
          <w:numId w:val="0"/>
        </w:numPr>
        <w:ind w:left="900" w:hanging="0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месячное денежное поощрение лицу, замещающему муниципальную должность, выплачивается в размере 5,6 ежемесячного денежного вознаграждения, в пределах, выделенных на эти цели средств фонда оплаты труд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процентная надбавка за работу со сведениями, составляющими государственную тайну</w:t>
      </w:r>
    </w:p>
    <w:p>
      <w:pPr>
        <w:pStyle w:val="ConsPlusNormal"/>
        <w:widowControl/>
        <w:tabs>
          <w:tab w:val="clear" w:pos="708"/>
          <w:tab w:val="left" w:pos="60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Ежемесячная процентная надбавка за работу со сведениями, составляющими государственную тайну, устанавливается лицу, замещающему муниципальную должность, допущенному в установленном законом порядке к государственной тайне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Ежемесячная процентная надбавка за работу со сведениями, составляющими государственную тайну, устанавливается правовым актом представителя нанимателя (работодателя) в соответствии с федеральным законодательством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мии за выполнение особо важных и сложных заданий, </w:t>
      </w:r>
    </w:p>
    <w:p>
      <w:pPr>
        <w:pStyle w:val="ConsPlusNormal"/>
        <w:widowControl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юбилейным датам и праздничным дням</w:t>
      </w:r>
    </w:p>
    <w:p>
      <w:pPr>
        <w:pStyle w:val="ConsPlusNormal"/>
        <w:widowControl/>
        <w:numPr>
          <w:ilvl w:val="0"/>
          <w:numId w:val="0"/>
        </w:numPr>
        <w:ind w:left="900" w:hanging="0"/>
        <w:jc w:val="center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Премии за выполнение особо важных и сложных заданий, к юбилейным датам и праздничным дням являются составной частью денежного содержания лица, замещающего муниципальную должность и выплачиваются в порядке, установленном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Лицу, замещающему муниципальную должность, может быть выплачена премия за выполнение особо </w:t>
      </w:r>
      <w:r>
        <w:rPr>
          <w:rFonts w:cs="Times New Roman" w:ascii="Times New Roman" w:hAnsi="Times New Roman"/>
          <w:color w:val="000000"/>
          <w:sz w:val="28"/>
          <w:szCs w:val="28"/>
        </w:rPr>
        <w:t>важных и сложных заданий, к юбилейным датам и праздничным дням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ре не более одного месячного фонда оплаты труд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за выполнение особо важных и сложных заданий (за результаты деятельности лица, достигнутые путем своевременного и качественного выполнения возложенных на него обязанностей,  разработку программ, проектов муниципальных правовых актов города, методик и прочих документов, имеющих особую сложность и важное значение для улучшения социально-экономического положения в городе, определенной отрасли, сфере деятельности и др.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к юбилейным датам и праздничным дня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билейными датами считаются юбилейные даты в связи с достижением лицом, замещающим муниципальную должность возраста 50, 55, 60, 65 л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ремия выплачивается за счет средств фонда оплаты труда в пределах утвержденных ассигнований по бюджетной сме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ия по результатам работы за год</w:t>
      </w:r>
    </w:p>
    <w:p>
      <w:pPr>
        <w:pStyle w:val="ConsPlusNormal"/>
        <w:widowControl/>
        <w:numPr>
          <w:ilvl w:val="0"/>
          <w:numId w:val="0"/>
        </w:numPr>
        <w:ind w:left="90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1.</w:t>
      </w:r>
      <w:r>
        <w:rPr>
          <w:rFonts w:cs="Times New Roman" w:ascii="Times New Roman" w:hAnsi="Times New Roman"/>
          <w:sz w:val="28"/>
          <w:szCs w:val="28"/>
        </w:rPr>
        <w:t>Премия по результатам работы за год является составной частью денежного содержания лица, замещающего муниципальную должность, и выплачивается в порядке, установленном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2.Премия по результатам работы за год выплачивается на основании </w:t>
      </w:r>
      <w:r>
        <w:rPr>
          <w:rFonts w:cs="Times New Roman" w:ascii="Times New Roman" w:hAnsi="Times New Roman"/>
          <w:sz w:val="28"/>
          <w:szCs w:val="28"/>
        </w:rPr>
        <w:t xml:space="preserve"> правового акта представителя нанимателя (работодателя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змере до 3-х месячных фондов оплаты труда, не позднее первого квартала, следующего за отчетным год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Премия по результатам работы за год выплачивается лицу, замещающему муниципальную должность, проработавшему полный календарный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Премия по результатам работы за год выплачивается также лицу, замещающему (замещавшему) муниципальную должность, проработавшему неполный календарный год по следующим причина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збрание  на муниципальную должность в текущем календарном год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расторжение трудового договора по обстоятельствам, не зависящим от воли сторон, в случаях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образования муниципального образования, осуществляемого в соответствии со статьей 13 Федерального закона от 06.10.2003 № 131-ФЗ «Об общих принципах организации местного самоуправления в Российской Федерации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ения численности избирателей муниципального образования более чем на 25 процентов, произошедшего вследствие изменения границ муниципального образования или объединения поселения с городским округ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овленной в судебном порядке стойкой неспособности по состоянию здоровья осуществлять полномоч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зыва на военную службу или направления на заменяющую ее альтернативную гражданскую служб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изнания судом недееспособным или ограниченно дееспособным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мерти, либо признании судом безвестно отсутствующим или объявления его умерши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Расторжение трудового договора в случае отставки по собственному желанию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Истечение установленного срока полномоч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5.Лицу, замещающему муниципальную должность, премия по результатам работы за год выплачивается за фактически отработанное время  (в том числе учитывается время нахождения в служебных командировках)             в календарном году, </w:t>
      </w:r>
      <w:r>
        <w:rPr>
          <w:rFonts w:cs="Times New Roman" w:ascii="Times New Roman" w:hAnsi="Times New Roman"/>
          <w:sz w:val="28"/>
          <w:szCs w:val="28"/>
        </w:rPr>
        <w:t>согласно табелю учета рабочего времен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7. Единовременная выплат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ежегодного оплачиваемого отпус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Единовременная выплата при предоставлении ежегодного оплачиваемого отпуска является составной частью денежного содержания лица, замещающего муниципальную должность, и подлежит выплате в порядке, установленном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Единовременная выплата при предоставлении ежегодного оплачиваемого отпуска исчисляется согласно подпункту 5 пункта 9.1 и пункта 9.2 настоящего Положения и выплачивается один раз в календарном году при предоставлении лицу, замещающему муниципальную должность, ежегодного оплачиваемого отпус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3.В случае предоставления лицу, замещающему муниципальную должность, отпуска по частям, единовременная выплата при предоставлении ежегодного оплачиваемого отпуска может быть выплачена при предоставлении части отпуска, продолжительностью не менее 14 д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7.4.Право на получение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единовременной выплаты при предоставлении ежегодного оплачиваемого отпуска возникает у лица, замещающего муниципальную должность по истечении 11 месяцев с момента вступления в должность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7.5.Единовременная выплата при предоставлении ежегодного</w:t>
      </w:r>
      <w:r>
        <w:rPr>
          <w:rFonts w:cs="Times New Roman" w:ascii="Times New Roman" w:hAnsi="Times New Roman"/>
          <w:sz w:val="28"/>
          <w:szCs w:val="28"/>
        </w:rPr>
        <w:t xml:space="preserve"> оплачиваемого отпуска выплачивается за счет средств фонда оплаты тр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. Материальная помощ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В связи со смертью близких родственников (родители, муж (жена), </w:t>
      </w:r>
      <w:r>
        <w:rPr>
          <w:rFonts w:cs="Times New Roman" w:ascii="Times New Roman" w:hAnsi="Times New Roman"/>
          <w:color w:val="000000"/>
          <w:sz w:val="28"/>
          <w:szCs w:val="28"/>
        </w:rPr>
        <w:t>дети) лицу, замещающему муниципальную должность, выплачивается</w:t>
      </w:r>
      <w:r>
        <w:rPr>
          <w:rFonts w:cs="Times New Roman" w:ascii="Times New Roman" w:hAnsi="Times New Roman"/>
          <w:sz w:val="28"/>
          <w:szCs w:val="28"/>
        </w:rPr>
        <w:t xml:space="preserve"> материальная помощь в размере одного месячного фонда оплаты тру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Выплата материальной помощи производится при подаче лицом, замещающим муниципальную должность, заявления и представления копии документа, подтверждающего факт смерти его родственни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Материальная помощь выплачивается за счет средств фонда оплаты труд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9. Формирование фонда оплаты труд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При формировании фонда оплаты труда лица, замещающего муниципальную должность, сверх суммы средств, направляемых для выплаты денежного вознаграждения, предусматриваются следующие средства для выплаты (в расчете на год)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ежемесячного денежного поощрения - в размере 67 денежных вознагражд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ежемесячной процентной надбавки за работу со сведениями, составляющими государственную тайну, - в размере 8 денежных вознаграждений. Данный размер учитывается только в том случае, если в функциональные обязанности лица, занимающего выборную должность, входит работа, связанная с допуском к государственной тайне на постоянной основ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премий за выполнение особо важных и сложных заданий, к юбилейным датам и праздничным дням - в размере 24,5 денежного вознагра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единовременных премий, премии по результатам работы за год - в размере 2,5 месячного фонда оплаты труда, которые определяются из расч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уммы средств, направляемых для выплаты денежного вознаграждения из расчета на год на основе приложения к Положению и выплат в размерах, установленных в подпунктах 1 – 3 пункта 9.1 части 9 настоящего Положения по соответствующим должностям, деленных на 12 и умноженных на 2,5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единовременной выплаты при предоставлении ежегодного оплачиваемого отпуска - в размере 3-х месячных фондов оплаты труда, которая определяется из расч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ы средств, направляемых для выплаты денежного вознаграждения из расчета на год на основе приложения к  Положению и выплат в размерах, установленных в подпунктах 1 – 4 пункта 9.1 части 9 настоящего Положения по соответствующим должностям, деленных на 12 и умноженных на 3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материальной помощи - в размере 0,5 месячных фондов оплаты труда, которая определяется из расч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ы средств, направляемых для выплаты денежного вознаграждения из расчета на год на основе приложения к  Положению и выплат в размерах, установленных в подпунктах 1 – 4 пункта 9.1 части 9 настоящего Положения по соответствующим должностям, деленных на 12 и умноженных на 0,5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части денежного вознаграждения при уходе в отпуск - в размере 1 месячного фонда оплаты труда, размер которого определяется из расч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ы средств, направляемых для выплаты денежного вознаграждения из расчета на год и на основе приложения к Положению и выплат, установленных подпунктами 1 – 2 пункта 9.1 части 9 настоящего Положения по соответствующим должностям, деленных на 1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Фонд оплаты труда лица, замещающего муниципальную должность, формируется за счет средств, предусмотренных пунктом 9.1 настоящего Положения, а также за счет средст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на выплату районного коэффициента (коэффициент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на выплату ежемесячной процентной надбавки за работу в районах Крайнего Севера и приравненных к ним местностя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на иные выплаты, предусмотренные федеральными законами и иными нормативными правовыми актами Российской Федерации, автономного окру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3.Сокращение бюджетных ассигнований не может служить основанием для отмены либо снижения денежного содержания лица, замещающего муниципальную должность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ложению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енежном содержании лица,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 денежного вознаграждения лица, 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щающего муниципальную долж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33"/>
        <w:gridCol w:w="2760"/>
      </w:tblGrid>
      <w:tr>
        <w:trPr>
          <w:trHeight w:val="28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енежного вознагра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ублях)</w:t>
            </w:r>
          </w:p>
        </w:tc>
      </w:tr>
      <w:tr>
        <w:trPr>
          <w:trHeight w:val="3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0</w:t>
            </w:r>
          </w:p>
        </w:tc>
      </w:tr>
      <w:tr>
        <w:trPr>
          <w:trHeight w:val="3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 горо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0</w:t>
            </w:r>
          </w:p>
        </w:tc>
      </w:tr>
      <w:tr>
        <w:trPr>
          <w:trHeight w:val="35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Думы горо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right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5664" w:hanging="0"/>
        <w:jc w:val="right"/>
        <w:rPr/>
      </w:pPr>
      <w:r>
        <w:rPr>
          <w:sz w:val="28"/>
          <w:szCs w:val="28"/>
        </w:rPr>
        <w:t>к решению Думы города</w:t>
      </w:r>
    </w:p>
    <w:p>
      <w:pPr>
        <w:pStyle w:val="Normal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2.12.2009  № 692–</w:t>
      </w:r>
      <w:r>
        <w:rPr>
          <w:sz w:val="28"/>
          <w:szCs w:val="28"/>
          <w:lang w:val="en-US"/>
        </w:rPr>
        <w:t>IV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енежном содержании лица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щающего должность муниципальной служб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Положение о денежном содержании лица, замещающего должность муниципальной службы (далее по тексту - Положение), устанавливает размеры, порядок и условия выплаты ежемесячной надбавки к должностному окладу за классный чин, ежемесячной надбавки к должностному окладу за особые условия муниципальной службы, ежемесячной надбавки к должностному окладу за выслугу лет, ежемесячной процентной надбавки к должностному окладу за работу со сведениями, составляющими государственную тайну, ежемесячного денежного поощрения,  ежемесячной (персональной) выплаты за сложность, напряженность и высокие достижения в работе, премий за выполнение особо важных и сложных заданий, к юбилейным датам и праздничным дням, премии по результатам работы за год, единовременной выплаты при предоставлении ежегодного оплачиваемого отпуска и материальной помощи лицу, замещающему должность муниципальной службы, а также определяет размеры должностного оклада лица, замещающего должность муниципальной службы (далее по тексту – муниципальный служащий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Положение распространяется на лиц, замещающих должности муниципальной службы в органах местного самоуправления муниципального образования город Нефтеюганск (далее по тексту – муниципальные служащие), предусмотренные Перечнем наименований должностей муниципальной службы в муниципальном образовании город Нефтеюганск</w:t>
      </w:r>
      <w:r>
        <w:rPr>
          <w:rFonts w:cs="Times New Roman" w:ascii="Times New Roman" w:hAnsi="Times New Roman"/>
          <w:color w:val="000000"/>
          <w:sz w:val="28"/>
          <w:szCs w:val="28"/>
        </w:rPr>
        <w:t>, денежное</w:t>
      </w:r>
      <w:r>
        <w:rPr>
          <w:rFonts w:cs="Times New Roman" w:ascii="Times New Roman" w:hAnsi="Times New Roman"/>
          <w:sz w:val="28"/>
          <w:szCs w:val="28"/>
        </w:rPr>
        <w:t xml:space="preserve"> содержание которых полностью финансируется из бюджета города, бюджетов других уровней в рамках осуществления отдельных государственных полномочий, переданных федеральными законами и законами Ханты-Мансийского автономного округа - Югр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Денежное содержание муниципального служащего состоит из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должностного окла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ежемесячной надбавки к должностному окладу за классный чи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ежемесячной надбавки к должностному окладу за особые условия муниципаль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ежемесячной надбавки к должностному окладу за выслугу л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ежемесячной процентной надбавки к должностному окладу за работу со сведениями, составляющими государственную тайн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ежемесячного денежного поощр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районного коэффициента к заработной плате за работу в районах Крайнего Севера и приравненных к ним местност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ежемесячной процентной надбавки за работу в районах Крайнего Севера и приравненных к ним местност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премии за выполнение особо важных и сложных заданий, к юбилейным датам и праздничным дн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премии по результатам работы за год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единовременные выплаты при предоставлении ежегодного оплачиваемого отпуска и материальной помощи, выплачиваемых за счет средств фонда оплаты труда муниципальных служащи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ежемесячной (персональной) выплаты за сложность, напряженность и высокие достижения в работ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иных надбавок в соответствии с федеральны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Arial"/>
          <w:i/>
        </w:rPr>
        <w:t xml:space="preserve">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Должностные оклады муниципальных служащи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должностных окладов муниципальных служащих определяются согласно приложениям 1,2,3 и 4 к настоящему По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жемесячная надбавка к должностному окладу за классный чи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Ежемесячная надбавка к должностному окладу за классный чин является составляющей денежного содержания муниципального служащего и подлежит выплате в соответствии с законодательством в </w:t>
      </w:r>
      <w:r>
        <w:rPr>
          <w:sz w:val="28"/>
          <w:szCs w:val="28"/>
        </w:rPr>
        <w:t>следующих размерах: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3030"/>
      </w:tblGrid>
      <w:tr>
        <w:trPr>
          <w:trHeight w:val="48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классного чина        </w:t>
              <w:br/>
              <w:t>муниципального служащего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бавка за классный чин (рублей в месяц)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1 класса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8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2 класса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тельный муниципальный советник 3 класса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4</w:t>
            </w:r>
          </w:p>
        </w:tc>
      </w:tr>
      <w:tr>
        <w:trPr>
          <w:trHeight w:val="36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оветник 1 класса                      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6</w:t>
            </w:r>
          </w:p>
        </w:tc>
      </w:tr>
      <w:tr>
        <w:trPr>
          <w:trHeight w:val="36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оветник 2 класса                      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4</w:t>
            </w:r>
          </w:p>
        </w:tc>
      </w:tr>
      <w:tr>
        <w:trPr>
          <w:trHeight w:val="36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оветник 3 класса                      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0</w:t>
            </w:r>
          </w:p>
        </w:tc>
      </w:tr>
      <w:tr>
        <w:trPr>
          <w:trHeight w:val="36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1 класса             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7</w:t>
            </w:r>
          </w:p>
        </w:tc>
      </w:tr>
      <w:tr>
        <w:trPr>
          <w:trHeight w:val="36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2 класса             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</w:t>
            </w:r>
          </w:p>
        </w:tc>
      </w:tr>
      <w:tr>
        <w:trPr>
          <w:trHeight w:val="36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3 класса             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7</w:t>
            </w:r>
          </w:p>
        </w:tc>
      </w:tr>
      <w:tr>
        <w:trPr>
          <w:trHeight w:val="36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1 класса             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0</w:t>
            </w:r>
          </w:p>
        </w:tc>
      </w:tr>
      <w:tr>
        <w:trPr>
          <w:trHeight w:val="36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2 класса             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4</w:t>
            </w:r>
          </w:p>
        </w:tc>
      </w:tr>
      <w:tr>
        <w:trPr>
          <w:trHeight w:val="36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3 класса             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9</w:t>
            </w:r>
          </w:p>
        </w:tc>
      </w:tr>
      <w:tr>
        <w:trPr>
          <w:trHeight w:val="36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1 класса             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3</w:t>
            </w:r>
          </w:p>
        </w:tc>
      </w:tr>
      <w:tr>
        <w:trPr>
          <w:trHeight w:val="36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2 класса             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2</w:t>
            </w:r>
          </w:p>
        </w:tc>
      </w:tr>
      <w:tr>
        <w:trPr>
          <w:trHeight w:val="360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3 класса             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Ежемесячная надбавка к должностному оклад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особые условия муниципальной служб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Ежемесячная надбавка к должностному окладу за особые условия муниципальной службы (далее - надбавка) является составляющей денежного содержания муниципального служащего и подлежит выплате в порядке, установленном настоящим Положением, в целях материального стимулирования и поощрения труда высококвалифицированного и ответственного муниципального служащего, который исполняет свои должностные обязанности в условиях, отличающихся от нормальны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Надбавка выплачивается при общем стаже работы на должностях муниципальной службы не менее шести месяце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Надбавка выплачивается с учетом профессиональной подготовки, опыта работы по специальности и замещаемой должности в пределах, выделенных на эти цели средств фонда оплаты труд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муниципальному служащему, замещающему высшую должность муниципальной службы, учреждаемую для выполнения функции "руководитель", - от 130 до 180 процентов должностного окла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муниципальному служащему, замещающему главную должность  муниципальной службы, учреждаемую для выполнения функции "руководитель", "помощник (советник)", "специалист", - от 100 до 130 процентов должностного окла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муниципальному служащему, замещающему ведущую должность   муниципальной службы, учреждаемую для выполнения функции "руководитель", "специалист", "обеспечивающий специалист", - от 80 до 100 процентов должностного окла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муниципальному служащему, замещающему старшую должность муниципальной службы, учреждаемую для выполнения функции "специалист", "обеспечивающий специалист", - от 60 до 80 процентов должностного окла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муниципальному служащему, замещающему младшую должность муниципальной службы, учреждаемую для выполнения функции "обеспечивающий специалист", - от 30 до 60 процентов должностного окла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4.Основными критериями для установления надбавки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компетентность муниципального служащего в принятии, разработке и реализации управленческих реш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ответственность в работе, уровень исполнительской дисциплины, своевременное, качественное и добросовестное исполнение муниципальным служащим должностных обязаннос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выполнение работ, специфичных для соответствующего структурного подразд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особый режим и график работы, ненормированный рабочий день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знание и применение специальных знаний, умений и навыков для исполнения должностных обязанностей по замещаемой должности, применение в работе компьютерной и другой техники, иностранных язык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стаж муниципальной служб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5.Конкретный размер надбавки устанавливается </w:t>
      </w:r>
      <w:r>
        <w:rPr>
          <w:rFonts w:cs="Times New Roman" w:ascii="Times New Roman" w:hAnsi="Times New Roman"/>
          <w:sz w:val="28"/>
          <w:szCs w:val="28"/>
        </w:rPr>
        <w:t>правовым актом представителя нанимателя (работодателя), с учетом ходатайства непосредственного руководителя соответствующего структурного подразделения муниципального служащ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6.</w:t>
      </w:r>
      <w:r>
        <w:rPr>
          <w:rFonts w:cs="Times New Roman" w:ascii="Times New Roman" w:hAnsi="Times New Roman"/>
          <w:sz w:val="28"/>
          <w:szCs w:val="28"/>
        </w:rPr>
        <w:t>Правовой акт представителя нанимателя (работодателя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 установлении или изменении размера надбавки объявляется муниципальному служащему под роспис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Ежемесячная надбавка к должностному окладу за выслугу ле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5.1.Ежемесячная надбавка к должностному окладу за выслугу лет является составной частью денежного содержания муниципального служащего и подлежит </w:t>
      </w:r>
      <w:r>
        <w:rPr>
          <w:sz w:val="28"/>
          <w:szCs w:val="28"/>
        </w:rPr>
        <w:t xml:space="preserve">выплате в порядке, установленном настоящим Положением, </w:t>
      </w:r>
      <w:r>
        <w:rPr>
          <w:color w:val="000000"/>
          <w:sz w:val="28"/>
          <w:szCs w:val="28"/>
        </w:rPr>
        <w:t>в целях повышения материальной заинтересованности муниципального служащего в качестве выполнения должностных обязанностей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Размер ежемесячной надбавки к должностному окладу за выслугу лет зависит от стажа муниципальной службы и выплачивается в следующих размер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0 процентов должностного оклада - для муниципального служащего, имеющего выслугу лет от 1 года до 5 ле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15 процентов должностного оклада - для муниципального служащего, имеющего выслугу лет от 5 до 10 ле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20 процентов должностного оклада - для муниципального служащего, имеющего выслугу лет от 10 до 15 ле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30 процентов должностного оклада - для муниципального служащего, </w:t>
      </w:r>
      <w:r>
        <w:rPr>
          <w:rFonts w:cs="Times New Roman" w:ascii="Times New Roman" w:hAnsi="Times New Roman"/>
          <w:color w:val="000000"/>
          <w:sz w:val="28"/>
          <w:szCs w:val="28"/>
        </w:rPr>
        <w:t>имеющего выслугу свыше 15 лет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5.3.Исчисление стажа муниципальной службы для определения права на выплату ежемесячной надбавки к должностному окладу за выслугу лет производится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5.4.Установление размера ежемесячной надбавки к должностному окладу за выслугу лет осуществляется </w:t>
      </w:r>
      <w:r>
        <w:rPr>
          <w:sz w:val="28"/>
          <w:szCs w:val="28"/>
        </w:rPr>
        <w:t>правовым актом представителя нанимателя (работодателя)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5.Ежемесячная надбавка к должностному окладу за выслугу лет выплачивается с момента возникновения права на назначение или изменение размера этой надбавки. В том случае, если у муниципального служащего право на назначение или изменение размера ежемесячной надбавки к должностному окладу за выслугу лет возникло в период, когда за муниципальным служащим в соответствии с Трудовым кодексом Российской Федерации сохраняется средний заработок, ему устанавливается или изменяется размер ежемесячной надбавки к должностному окладу за выслугу лет с момента возникновения права на нее и производится соответствующий перерасчет среднего заработ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Ежемесячная процентная надбавка за работу со сведениями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ющими государственную тайну</w:t>
      </w:r>
    </w:p>
    <w:p>
      <w:pPr>
        <w:pStyle w:val="ConsPlusNormal"/>
        <w:widowControl/>
        <w:tabs>
          <w:tab w:val="clear" w:pos="708"/>
          <w:tab w:val="left" w:pos="60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Ежемесячная процентная надбавка за работу со сведениями, составляющими государственную тайну, устанавлив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му служащему,</w:t>
      </w:r>
      <w:r>
        <w:rPr>
          <w:rFonts w:cs="Times New Roman" w:ascii="Times New Roman" w:hAnsi="Times New Roman"/>
          <w:sz w:val="28"/>
          <w:szCs w:val="28"/>
        </w:rPr>
        <w:t xml:space="preserve"> допущенному в установленном законом порядке к государственной тайн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Ежемесячная процентная надбавка за работу со сведениями, составляющими государственную тайну, устанавливается правовым актом представителя нанимателя (работодателя) в соответствии с федеральным законодательством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Ежемесячное денежное поощр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7.1.Ежемесячное денежное поощрение является составной частью денежного содержания муниципального служащего и выплачивается в порядке, установленном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2.Ежемесячное денежное поощрение выплачивается муниципальному служащему за качественное и своевременное выполнение должностных обязанностей, инициативность, дисциплинированность, в целях материального стимулирования, повышения эффективности и качества результатов трудовой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3.Ежемесячное денежное поощрение выплачивается в пределах, выделенных на эти цели средств фонда оплаты труд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муниципальному служащему, замещающему высшую должность муниципальной службы, учреждаемую для выполнения функции "руководитель", - в размере 3,2 должностного окла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муниципальному служащему, замещающему главную должность  муниципальной службы, учреждаемую для выполнения функции  "руководитель", "помощник (советник)", "специалист", - в размере 3,1 должностного окла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муниципальному служащему, замещающему ведущую должность   муниципальной службы, учреждаемую для выполнения функции  "руководитель", "специалист", "обеспечивающий специалист", - в размере 2,9 должностного окла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муниципальному служащему, замещающему старшую должность муниципальной службы, учреждаемую для выполнения функции "специалист", "обеспечивающий специалист", - в размере 2,7 должностного окла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муниципальному служащему, замещающему младшую должность муниципальной службы, учреждаемую для выполнения функции "обеспечивающий специалист", - в размере 2,6 должностного окла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В максимальном размере ежемесячное денежное поощрение выплачивается при выполнении муниципальным служащим следующих услов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качественное, своевременное выполнение функциональных обязанностей, должностных обязанностей, предусмотренных трудовым договором, должностной инструкцией муниципального служащего, квалифицированная подготовка докум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качественное, своевременное выполнение планов работы, распоряжений и поручений представителя нанимателя (работодателя), его заместителей, курирующих структурное подразделение, непосредственного руководите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качественное, своевременное выполнение муниципальных правовых актов по вопросам, входящим в компетенцию работни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квалифицированное, в установленный срок рассмотрение заявлений, обращений, жалоб от юридических и физических лиц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инициатива, проявленная в выполнении должностных обязанностей, и внесение предложений для более качественного и полного решения вопросов, предусмотренных должностной инструкцией муниципального служащег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соблюдение трудовой дисциплины, умение организовать работу, эмоциональная выдержка, бесконфликтность, создание здоровой, деловой обстановки в коллектив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Размер ежемесячного денежного поощрения может быть снижен на основании правового акта представителя нанимателя (работодателя), в соответствии с информацией руководителя структурного подразделения о невыполнении условий, перечисленных в пункте 7.3 настоящего Поло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. Премии за выполнение особо важных и сложных заданий,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 юбилейным датам и праздничным дням, ежемесячная (персональная) выплата за сложность, напряженность и высокие достижения в работ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1.Премии за выполнение особо важных и сложных заданий, к юбилейным датам и праздничным дням, являются составной частью денежного содержания муниципального служащего и выплачиваются в порядке, установленном настоящим Полож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Муниципальному служащему, может быть выплачена премия за выполнение особо важных и сложных заданий, к юбилейным датам и праздничным дням в размере не более одного месячного фонда оплаты труда по соответствующей должности на момент подписания правового акта представителя нанимателя (работодателя) о премирован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за выполнение особо важных и сложных заданий (разработку программ, проектов муниципальных правовых актов города, методик и прочих документов, имеющих особую сложность и важное значение для улучшения социально-экономического положения в городе, определенной отрасли, сфере деятельности и др.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к юбилейным датам и праздничным дн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билейными датами считаются даты в связи с достижением муниципальным служащим возраста 50, 55, 60 л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Премии за выполнение особо важных и сложных заданий, к юбилейным датам и праздничным дням выплачиваются на основании правового акта представителя нанимателя (работодател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Конкретный размер премии определяется представителем нанимателя (работодател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Премия выплачивается за счет средств фонда оплаты труда в пределах утвержденных ассигнований по бюджетной сме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6.Ежемесячная (персональная) выплата за сложность, напряженность и высокие достижения в работе (далее – персональная выплата) является </w:t>
      </w:r>
      <w:r>
        <w:rPr>
          <w:color w:val="000000"/>
          <w:sz w:val="28"/>
          <w:szCs w:val="28"/>
        </w:rPr>
        <w:t xml:space="preserve">составной частью денежного содержания муниципального служащего и подлежит выплате в порядке, установленном настоящим Положением  в целях повышения заинтересованности муниципального служащего результатами своей профессиональной деятельности и качеством выполнения своих должностных обязанностей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8.7.Персональная выплата производится в порядке, установленном настоящим Положением, в пределах, выделенных на эти цели средств фонда оплаты труда, в следующих размерах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 должностям муниципальной службы высшей группы, учреждаемым для выполнения функций «руководитель»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мальный размер – 1764 рубля; </w:t>
        <w:tab/>
        <w:tab/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ий размер – 1960 рублей;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размер – 2178 рублей.</w:t>
      </w:r>
    </w:p>
    <w:p>
      <w:pPr>
        <w:pStyle w:val="Normal"/>
        <w:tabs>
          <w:tab w:val="clear" w:pos="708"/>
          <w:tab w:val="left" w:pos="60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 должностям муниципальной службы главной группы, учреждаемым для выполнения функций «руководитель», «помощник» (советник), «специалист»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мальный размер – 1390 рублей; </w:t>
        <w:tab/>
        <w:tab/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ий размер – 1544 рубля;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размер – 1716 рублей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 должностям муниципальной службы ведущей группы, учреждаемым для выполнения функций «руководитель», «специалист», «обеспечивающий специалист»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мальный размер – 1107 рублей; </w:t>
        <w:tab/>
        <w:tab/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ий размер – 1230 рублей;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размер – 1367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 должностям муниципальной службы старшей группы, учреждаемым для выполнения функций «специалист», «обеспечивающий специалист»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мальный размер – 859 рублей; </w:t>
        <w:tab/>
        <w:tab/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ий размер – 954 рубля;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максимальный размер – 1060 рублей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о должностям муниципальной службы младшей группы, учреждаемым для выполнения функций «специалист», «обеспечивающий специалист»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мальный размер – 577 рублей; </w:t>
        <w:tab/>
        <w:tab/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ий размер – 642 рубля;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ый размер – 713 рублей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8.Муниципальному служащему, принятому на работу с испытательным сроком, персональная выплата на срок прохождения испытания не устанавливаетс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9.Основными критериями для установления персональной выплаты являются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ыполнение работ высокой напряженности и интенсивности, в том числе большой объем работы, результативность, оперативное выполнение важных, срочных, сложных работ, требующих повышенного внимани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личие у муниципального служащего государственных и (или) ведомственных наград, почетных званий, других знаков отличия, полученных за период муниципальной службы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Повышение квалификации, профессиональных знаний и навыков муниципального служащего, способствующее более эффективной организации труда.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10.Конкретный размер персональной выплаты устанавливается правовым актом</w:t>
      </w:r>
      <w:r>
        <w:rPr>
          <w:sz w:val="28"/>
          <w:szCs w:val="28"/>
        </w:rPr>
        <w:t xml:space="preserve"> представителя нанимателя (работодателя) с учетом ходатайства непосредственного руководителя соответствующего структурного подразделения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11.Размер персональной выплаты может быть увеличен или уменьшен в случае изменения условий муниципальной службы, по результатам работы или по итогам аттестации муниципального служащего, в порядке определенным пунктом 8.10 настоящего Положени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8.12.</w:t>
      </w:r>
      <w:r>
        <w:rPr>
          <w:color w:val="000000"/>
          <w:sz w:val="28"/>
          <w:szCs w:val="28"/>
        </w:rPr>
        <w:t xml:space="preserve">Правовой акт </w:t>
      </w:r>
      <w:r>
        <w:rPr>
          <w:sz w:val="28"/>
          <w:szCs w:val="28"/>
        </w:rPr>
        <w:t>представителя нанимателя (работодателя) об установлении, изменении размера персональной выплаты объявляется муниципальному служащему под роспис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9. Премия по результатам работы за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Премия по результатам работы за год является составной частью денежного содержания муниципального служащего и выплачивается в порядке, установленном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Премия по результатам работы за год выплачивается на основании правового акта представителя нанимателя (работодателя), в размере до трех месячных фондов оплаты труда, не позднее первого квартала, следующего за отчетным год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Премия по результатам работы за год выплачивается муниципальным служащим, проработавшим полный календарный г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Премия по результатам работы за год выплачивается также муниципальным служащим, проработавшим неполный календарный год по следующим причина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Поступление на должность муниципальной службы в текущем календарном год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Расторжение трудового договора по обстоятельствам, не зависящим от воли сторон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изыв на военную службу или направление его на заменяющую ее альтернативную гражданскую службу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становление на работе муниципального служащего, ранее выполнявшего эту работу, по решению государственной инспекции труда или су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знание полностью недееспособным к трудовой деятельности в соответствии с медицинским заключением, выданным в порядке, установленном федеральными законами и иными нормативными правовыми актами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мерть, а также признание судом умершим или безвестно отсутствующи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Расторжение трудового договора по собственной инициативе в случаях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ачисления в высшее учебное заведение  (очная форма обучения)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ыход на пенсию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ереход на замещение выборной должности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еревод в государственный орган или другой орган местного самоуправления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лительная болезнь ребенка, не достигшего возраста 14 лет и необходимость ухода за н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расторжение трудового договора по инициативе представителя нанимателя (работодателя) в случаях ликвидации структурного подразделения, сокращения численности или штата работников, достижения муниципальным служащим предельного возраста, установленного для замещения долж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истечение срока действия трудового догово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отпуск по уходу за ребенком до достижения им возраста трех ле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5.Муниципальному служащему, с которым трудовой договор в течение календарного года расторгнут или прекращен по основаниям, не указанным в пунктах 9.3, 9.4 настоящего Положения, премия по результатам работы за год не выплачив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6.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ниципальному служащему премия по результатам работы за год выплачивается за фактически отработанное время (в том числе учитывается время нахождения в служебных командировках) в календарном году, </w:t>
      </w:r>
      <w:r>
        <w:rPr>
          <w:rFonts w:cs="Times New Roman" w:ascii="Times New Roman" w:hAnsi="Times New Roman"/>
          <w:sz w:val="28"/>
          <w:szCs w:val="28"/>
        </w:rPr>
        <w:t>согласно табелю учета рабочего времен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0. Единовременная выпла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ежегодного оплачиваемого отпус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Единовременная выплата при предоставлении ежегодного оплачиваемого отпуска является составной частью денежного содержания муниципального служащего и подлежит выплате в порядке, установленном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.</w:t>
      </w:r>
      <w:r>
        <w:rPr>
          <w:rFonts w:cs="Times New Roman" w:ascii="Times New Roman" w:hAnsi="Times New Roman"/>
          <w:color w:val="000000"/>
          <w:sz w:val="28"/>
          <w:szCs w:val="28"/>
        </w:rPr>
        <w:t>Единовременная выплата при предоставлении ежегодного оплачиваемого отпуска  исчисляется согласно подпункту 8 пункта 12.1 и пункта 12.2 настоящего Положения и выплачивается один раз в календарном году на основании правового акта представителя нанимателя (работодателя) при предоставлении муниципальному служащему ежегодного оплачиваемого отпу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3.В случае предоставления муниципальному служащему отпуска по частям, единовременная выплата при предоставлении ежегодного оплачиваемого отпуска может быть выплачена при предоставлении части отпуска, продолжительностью не менее 14 дн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4.Право на полу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овременной выплаты при предоставлении ежегодного оплачиваемого отпуска возникает у муниципального служащего по истечении 11 месяцев с момента приема на служб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5.Муниципальному служащему, принятому на муниципальную службу в порядке перевода из органа местной администрации, органа местного самоуправления муниципального образования город Нефтеюганск, единовременная выплата при предоставлении ежегодного оплачиваемого отпуска производится в соответствии с пунктом 10.2 настоящего Положения, в случае, если на прежнем месте службы данная выплата не производилась, что подтверждается соответствующей справк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1. Материальная помощ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1.В связи со смертью близких родственников (родители, муж (жена), </w:t>
      </w:r>
      <w:r>
        <w:rPr>
          <w:rFonts w:cs="Times New Roman" w:ascii="Times New Roman" w:hAnsi="Times New Roman"/>
          <w:color w:val="000000"/>
          <w:sz w:val="28"/>
          <w:szCs w:val="28"/>
        </w:rPr>
        <w:t>дети) муниципальному служащему,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правового акта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ителя нанимателя (работодателя) выплачивается</w:t>
      </w:r>
      <w:r>
        <w:rPr>
          <w:rFonts w:cs="Times New Roman" w:ascii="Times New Roman" w:hAnsi="Times New Roman"/>
          <w:sz w:val="28"/>
          <w:szCs w:val="28"/>
        </w:rPr>
        <w:t xml:space="preserve"> материальная помощь в размере одного месячного фонда оплаты тру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.Выплата материальной помощи производится при подаче заявления муниципальным служащим и представлении копии документа, подтверждающего факт смерти его родственни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3.Материальная помощь выплачивается за счет средств фонда оплаты труд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2. Формирование фонда оплаты труда муниципального служащег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При формировании фонда оплаты труда муниципального служащего сверх суммы средств, направляемых для выплаты должностного оклада, предусматриваются следующие средства для выплаты (в расчете на год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ежемесячной  надбавки  к  должностному  окладу  за  классный  чин  - в размер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высшим должностям муниципальной службы, учреждаемым для выполнения функции «руководитель», - 26136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главным должностям муниципальной службы, учреждаемым для выполнения функции «руководитель», «помощник (советник)», «специалист», - 20592 руб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ведущим должностям муниципальной службы, учреждаемым для выполнения функции «руководитель», «специалист», «обеспечивающий специалист», - 16404 руб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старшим должностям муниципальной службы, учреждаемым для выполнения   функции   «специалист»,   «обеспечивающий   специалист»,   - 12720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младшим должностям муниципальной службы, учреждаемым для выполнения   функции   «специалист»,   «обеспечивающий  специалист»,   -  8556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ежемесячной надбавки к должностному окладу за выслугу лет - в размере 3,6 должностного окла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ежемесячной надбавки к должностному окладу за особые условия муниципальной службы -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высшей должности муниципальной службы, учреждаемой для выполнения функции "руководитель", - 22 должностных окла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главной должности муниципальной службы, учреждаемой для выполнения функции "руководитель", "помощник (советник)", "специалист", - 16 должностных окла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ведущей должности муниципальной службы, учреждаемой для выполнения функции "руководитель", "специалист", "обеспечивающий специалист", - 12 должностных окла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старшей должности муниципальной службы, учреждаемой для выполнения функции "специалист", "обеспечивающий специалист", - 10 должностных окла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младшей должности муниципальной службы, учреждаемой для выполнения функции "специалист", "обеспечивающий специалист", - 8 должностных оклад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ежемесячной процентной надбавки к должностному окладу за работу со сведениями, составляющими государственную тайну, - в размере 8 должностных окладов. Данный размер учитывается только в том случае, если в функциональные обязанности лица, занимающего муниципальную должность, входит работа, связанная с допуском к государственной тайне на постоянной основ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премий за выполнение особо важных и сложных заданий, к юбилейным датам и праздничным дням, ежемесячной (персональной) выплаты за сложность, напряженность и высокие достижения в работе - в размер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высшей должности муниципальной службы, учреждаемой для выполнения функции "руководитель", - 24,5 должностного окла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главной должности муниципальной службы, учреждаемой для выполнения функции "руководитель", "помощник (советник)", "специалист", - 22 должностных окла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ведущей должности муниципальной службы, учреждаемой для выполнения функции "руководитель", "специалист", "обеспечивающий специалист", - 20 должностных окла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старшей должности муниципальной службы, учреждаемой для выполнения функций "специалист", "обеспечивающий специалист", - 18,5 должностного окла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младшей должности муниципальной службы, учреждаемой для выполнения функции "специалист", "обеспечивающий специалист", - 17,5 должностного окла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ежемесячного денежного поощрения -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высшей должности муниципальной службы, учреждаемой для выполнения функции "руководитель", - 38,5 должностного окла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главной должности муниципальной службы, учреждаемой для выполнения функции "руководитель", "помощник (советник)", "специалист", - 37,5 должностного окла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ведущей должности муниципальной службы, учреждаемой для выполнения функции "руководитель", "специалист", "обеспечивающий специалист", - 35 должностных оклад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старшей должности муниципальной службы, учреждаемой для выполнения функций "специалист", "обеспечивающий специалист", - 32,5 должностного окла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младшей должности муниципальной службы, учреждаемой для выполнения функции "специалист", "обеспечивающий специалист", - 31,5 должностного окла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премии по результатам работы за год - в размере двух с половиной месячных фондов оплаты труда, которая определяется из расч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ммы средств, направляемых для выплаты должностных окладов из расчета на год на основе приложений № 1 - 4 к настоящему Положению и выплат в размерах, установленных в подпунктах 1 – 6 пункта 12.1 части 12 настоящего Положения по соответствующим должностям муниципальной службы, деленных на 12 и умноженных на 2,5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единовременной выплаты при предоставлении ежегодного оплачиваемого отпуска в размере 3 месячных фонда оплаты труда, которая определяется из расч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уммы средств, направляемых для выплаты должностных окладов из расчета на год на основе приложений № 1 - 4 к настоящему Положению и выплат в размерах, установленных в подпунктах 1 – 7 пункта 12.1 части 12 настоящего Положения по соответствующим должностям муниципальной службы, деленных на 12 и умноженных на 3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)материальной помощи в размере 0,5 месячного фонда оплаты труда, которая определяется из расч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уммы средств, направляемых для выплаты должностных окладов из расчета на год на основе приложений № 1 - 4 к настоящему Положению и выплат в размерах, установленных в подпунктах </w:t>
      </w:r>
      <w:r>
        <w:rPr>
          <w:color w:val="4F81BD"/>
          <w:sz w:val="28"/>
          <w:szCs w:val="28"/>
        </w:rPr>
        <w:t>1 – 7 п</w:t>
      </w:r>
      <w:r>
        <w:rPr>
          <w:sz w:val="28"/>
          <w:szCs w:val="28"/>
        </w:rPr>
        <w:t>ункта 12.1 части 12 настоящего Положения по соответствующим должностям муниципальной службы, деленных на 12 и умноженных на 0,5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части денежного содержания при уходе в отпуск – в размере 1 месячного фонда оплаты труда, размер которого определяется из расч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ы средств, направляемых для выплаты должностных окладов из расчета на год на основе приложений № 1 - 4 к настоящему Положению и выплат в размерах, установленных в подпунктах </w:t>
      </w:r>
      <w:r>
        <w:rPr>
          <w:color w:val="4F81BD"/>
          <w:sz w:val="28"/>
          <w:szCs w:val="28"/>
        </w:rPr>
        <w:t>1 – 4</w:t>
      </w:r>
      <w:r>
        <w:rPr>
          <w:sz w:val="28"/>
          <w:szCs w:val="28"/>
        </w:rPr>
        <w:t xml:space="preserve"> пункта 12.1 части 12 настоящего Положения по соответствующим должностям муниципальной службы, деленных на 12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2.Фонд оплаты труда муниципального служащего формируется за счет средств, предусмотренных пунктом 12.1 настоящего Положения, а также за счет средст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на выплату районного коэффициента (коэффициент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на выплату ежемесячной процентной надбавки за работу в районах Крайнего Севера и приравненных к ним местност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на иные выплаты, предусмотренные федеральными законами и иными нормативными правовыми актами Российской Федерации, автономного окру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2.3. Сокращение бюджетных ассигнований не может служить основанием для отмены либо снижения денежного содержания муниципального служа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7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1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453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1416" w:firstLine="453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ложению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денежном содержании лица,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щающего должность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й службы </w:t>
      </w:r>
    </w:p>
    <w:p>
      <w:pPr>
        <w:pStyle w:val="Normal"/>
        <w:ind w:left="1416" w:firstLine="609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ных окладов по должностям муниципальной службы,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реждаемым для обеспечения исполнения полномочий администрации города</w:t>
      </w:r>
    </w:p>
    <w:p>
      <w:pPr>
        <w:pStyle w:val="Heading1"/>
        <w:ind w:firstLine="72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2400"/>
        <w:gridCol w:w="2199"/>
      </w:tblGrid>
      <w:tr>
        <w:trPr>
          <w:trHeight w:val="11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альные признаки / группы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змер должностного оклада, (в рублях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 заместитель главы город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 / высшая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490</w:t>
            </w:r>
          </w:p>
        </w:tc>
      </w:tr>
      <w:tr>
        <w:trPr>
          <w:trHeight w:val="63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 город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 / высшая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60</w:t>
            </w:r>
          </w:p>
        </w:tc>
      </w:tr>
      <w:tr>
        <w:trPr>
          <w:trHeight w:val="63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города, директор департамент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 / высшая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160</w:t>
            </w:r>
          </w:p>
        </w:tc>
      </w:tr>
      <w:tr>
        <w:trPr>
          <w:trHeight w:val="633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яющий делам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 / высшая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30</w:t>
            </w:r>
          </w:p>
        </w:tc>
      </w:tr>
      <w:tr>
        <w:trPr>
          <w:trHeight w:val="509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иректор департамент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 / высшая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60</w:t>
            </w:r>
          </w:p>
        </w:tc>
      </w:tr>
      <w:tr>
        <w:trPr>
          <w:trHeight w:val="4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комитета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 / высшая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60</w:t>
            </w:r>
          </w:p>
        </w:tc>
      </w:tr>
      <w:tr>
        <w:trPr>
          <w:trHeight w:val="56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 / высш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60</w:t>
            </w:r>
          </w:p>
        </w:tc>
      </w:tr>
      <w:tr>
        <w:trPr>
          <w:trHeight w:val="56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меститель директора департамента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 / главная,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0</w:t>
            </w:r>
          </w:p>
        </w:tc>
      </w:tr>
      <w:tr>
        <w:trPr>
          <w:trHeight w:val="53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меститель председателя комитет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 / главная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20</w:t>
            </w:r>
          </w:p>
        </w:tc>
      </w:tr>
      <w:tr>
        <w:trPr>
          <w:trHeight w:val="488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 / главная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20</w:t>
            </w:r>
          </w:p>
        </w:tc>
      </w:tr>
      <w:tr>
        <w:trPr>
          <w:trHeight w:val="488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управляющего делами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 / главная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0</w:t>
            </w:r>
          </w:p>
        </w:tc>
      </w:tr>
      <w:tr>
        <w:trPr>
          <w:trHeight w:val="488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дседатель комитета в составе департамент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/ главная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0</w:t>
            </w:r>
          </w:p>
        </w:tc>
      </w:tr>
      <w:tr>
        <w:trPr>
          <w:trHeight w:val="488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чальник управления в составе департамента, комитета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/ главная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0</w:t>
            </w:r>
          </w:p>
        </w:tc>
      </w:tr>
      <w:tr>
        <w:trPr>
          <w:trHeight w:val="5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(заведующий) отдела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 / главн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10</w:t>
            </w:r>
          </w:p>
        </w:tc>
      </w:tr>
      <w:tr>
        <w:trPr>
          <w:trHeight w:val="7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(заведующий) отдела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бухгалтер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 / главн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кретарь комиссии 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 / главн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40</w:t>
            </w:r>
          </w:p>
        </w:tc>
      </w:tr>
      <w:tr>
        <w:trPr>
          <w:trHeight w:val="6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председателя комитета в составе департамента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/ ведущ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10</w:t>
            </w:r>
          </w:p>
        </w:tc>
      </w:tr>
      <w:tr>
        <w:trPr>
          <w:trHeight w:val="64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ика управления в составе департамента, комитета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/ ведущ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10</w:t>
            </w:r>
          </w:p>
        </w:tc>
      </w:tr>
      <w:tr>
        <w:trPr>
          <w:trHeight w:val="102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меститель начальника (заведующего) отдела, заместитель главного бухгалтера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/ ведущ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0</w:t>
            </w:r>
          </w:p>
        </w:tc>
      </w:tr>
      <w:tr>
        <w:trPr>
          <w:trHeight w:val="81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ика (заведующего) отдела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/ ведущ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0</w:t>
            </w:r>
          </w:p>
        </w:tc>
      </w:tr>
      <w:tr>
        <w:trPr>
          <w:trHeight w:val="102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чальник (заведующий) отдела, службы в составе департамента, комитета, управления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/ ведущ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0</w:t>
            </w:r>
          </w:p>
        </w:tc>
      </w:tr>
      <w:tr>
        <w:trPr>
          <w:trHeight w:val="102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меститель начальника (заведующего) отдела, службы в составе департамента, комитета, управления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/ ведущ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0</w:t>
            </w:r>
          </w:p>
        </w:tc>
      </w:tr>
      <w:tr>
        <w:trPr>
          <w:trHeight w:val="6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ведующий сектором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/ ведущ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40</w:t>
            </w:r>
          </w:p>
        </w:tc>
      </w:tr>
      <w:tr>
        <w:trPr>
          <w:trHeight w:val="73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нт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пециалист/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едущ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40</w:t>
            </w:r>
          </w:p>
        </w:tc>
      </w:tr>
      <w:tr>
        <w:trPr>
          <w:trHeight w:val="71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-эксперт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пециалист/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едущ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90</w:t>
            </w:r>
          </w:p>
        </w:tc>
      </w:tr>
      <w:tr>
        <w:trPr>
          <w:trHeight w:val="102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нт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еспечивающий специалист / ведущ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30</w:t>
            </w:r>
          </w:p>
        </w:tc>
      </w:tr>
      <w:tr>
        <w:trPr>
          <w:trHeight w:val="102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-эксперт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ивающий специалист/ ведущая 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30</w:t>
            </w:r>
          </w:p>
        </w:tc>
      </w:tr>
      <w:tr>
        <w:trPr>
          <w:trHeight w:val="6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пециалист/ старшая 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70</w:t>
            </w:r>
          </w:p>
        </w:tc>
      </w:tr>
      <w:tr>
        <w:trPr>
          <w:trHeight w:val="67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едущий специалист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пециалист/  старшая 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50</w:t>
            </w:r>
          </w:p>
        </w:tc>
      </w:tr>
      <w:tr>
        <w:trPr>
          <w:trHeight w:val="102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ивающий специалист/  старшая 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0</w:t>
            </w:r>
          </w:p>
        </w:tc>
      </w:tr>
      <w:tr>
        <w:trPr>
          <w:trHeight w:val="102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едущий специалист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ивающий специалист/ старша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02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ециалист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категории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ивающий специалист / младшая 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0</w:t>
            </w:r>
          </w:p>
        </w:tc>
      </w:tr>
      <w:tr>
        <w:trPr>
          <w:trHeight w:val="102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пециалист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II </w:t>
            </w:r>
            <w:r>
              <w:rPr>
                <w:color w:val="000000"/>
                <w:sz w:val="28"/>
                <w:szCs w:val="28"/>
              </w:rPr>
              <w:t>категории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еспечивающий специалист / младш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40</w:t>
            </w:r>
          </w:p>
        </w:tc>
      </w:tr>
      <w:tr>
        <w:trPr>
          <w:trHeight w:val="102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ециалист 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еспечивающий специалист / младшая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0</w:t>
            </w:r>
          </w:p>
        </w:tc>
      </w:tr>
    </w:tbl>
    <w:p>
      <w:pPr>
        <w:pStyle w:val="Normal"/>
        <w:ind w:left="537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7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7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7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7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7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7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7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7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7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7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7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7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7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7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7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7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7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7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7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7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7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7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7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7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7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7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7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76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firstLine="609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firstLine="609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453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1416" w:firstLine="453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ложению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денежном содержании лица,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щающего должность 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муниципальной службы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ы должностных окладов по должностям муниципальной службы, учреждаемым для обеспечения исполнения полномочий главы город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5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645"/>
        <w:gridCol w:w="2410"/>
        <w:gridCol w:w="2040"/>
      </w:tblGrid>
      <w:tr>
        <w:trPr>
          <w:trHeight w:val="11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альные признаки / группы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азмер должностного оклад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в рублях)</w:t>
            </w:r>
          </w:p>
        </w:tc>
      </w:tr>
      <w:tr>
        <w:trPr>
          <w:trHeight w:val="11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мощник, советник, консультант главы муниципального образования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ощник (советник)/ главна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0</w:t>
            </w:r>
          </w:p>
        </w:tc>
      </w:tr>
      <w:tr>
        <w:trPr>
          <w:trHeight w:val="11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есс-секретарь главы муниципального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ощник (советник)/ главна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80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firstLine="453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3 </w:t>
      </w:r>
    </w:p>
    <w:p>
      <w:pPr>
        <w:pStyle w:val="Normal"/>
        <w:ind w:left="1416" w:firstLine="453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ложению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денежном содержании лица,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щающего должность 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муниципальной службы</w:t>
      </w:r>
    </w:p>
    <w:p>
      <w:pPr>
        <w:pStyle w:val="Normal"/>
        <w:ind w:firstLine="60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ы должностных окладов по должностям муниципальной службы,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реждаемым для обеспечения исполнения полномочий  Думы город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15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00"/>
        <w:gridCol w:w="2375"/>
        <w:gridCol w:w="1920"/>
      </w:tblGrid>
      <w:tr>
        <w:trPr>
          <w:trHeight w:val="11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альные признаки / группы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азмер должностного оклад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в рублях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 аппара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 / высша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50</w:t>
            </w:r>
          </w:p>
        </w:tc>
      </w:tr>
      <w:tr>
        <w:trPr>
          <w:trHeight w:val="7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аппара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 / высша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20</w:t>
            </w:r>
          </w:p>
        </w:tc>
      </w:tr>
      <w:tr>
        <w:trPr>
          <w:trHeight w:val="7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ика управления аппарат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/ главна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10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Начальник (заведующий) отдела, службы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 / главна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10</w:t>
            </w:r>
          </w:p>
        </w:tc>
      </w:tr>
      <w:tr>
        <w:trPr>
          <w:trHeight w:val="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(заведующий) отдела, главный бухгалтер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 / главна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10</w:t>
            </w:r>
          </w:p>
        </w:tc>
      </w:tr>
      <w:tr>
        <w:trPr>
          <w:trHeight w:val="11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мощник, советник, консультант  председателя Думы город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мощник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(советник) / главна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0</w:t>
            </w:r>
          </w:p>
        </w:tc>
      </w:tr>
      <w:tr>
        <w:trPr>
          <w:trHeight w:val="11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сс-секретарь председателя Думы город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мощник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(советник) / главна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80</w:t>
            </w:r>
          </w:p>
        </w:tc>
      </w:tr>
      <w:tr>
        <w:trPr>
          <w:trHeight w:val="8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(заведующий) отдела, службы в составе управл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 / ведуща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0</w:t>
            </w:r>
          </w:p>
        </w:tc>
      </w:tr>
      <w:tr>
        <w:trPr>
          <w:trHeight w:val="7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меститель начальника (заведующего) отдела, служб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уководитель / ведуща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0</w:t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сультант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пециалист / ведущая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40</w:t>
            </w:r>
          </w:p>
        </w:tc>
      </w:tr>
      <w:tr>
        <w:trPr>
          <w:trHeight w:val="7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-экспер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пециалист / ведуща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90</w:t>
            </w:r>
          </w:p>
        </w:tc>
      </w:tr>
      <w:tr>
        <w:trPr>
          <w:trHeight w:val="11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сультант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еспечивающий специалист / ведуща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3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1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-экспер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еспечивающий специалист / ведуща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30</w:t>
            </w:r>
          </w:p>
        </w:tc>
      </w:tr>
      <w:tr>
        <w:trPr>
          <w:trHeight w:val="6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пециалист / старшая 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370</w:t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 специалис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пециалист / старша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50</w:t>
            </w:r>
          </w:p>
        </w:tc>
      </w:tr>
      <w:tr>
        <w:trPr>
          <w:trHeight w:val="11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еспечивающий специалист / старша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0</w:t>
            </w:r>
          </w:p>
        </w:tc>
      </w:tr>
      <w:tr>
        <w:trPr>
          <w:trHeight w:val="11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 специалис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еспечивающий специалист / старша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</w:t>
            </w:r>
          </w:p>
        </w:tc>
      </w:tr>
      <w:tr>
        <w:trPr>
          <w:trHeight w:val="11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пециалист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I </w:t>
            </w:r>
            <w:r>
              <w:rPr>
                <w:color w:val="000000"/>
                <w:sz w:val="28"/>
                <w:szCs w:val="28"/>
              </w:rPr>
              <w:t xml:space="preserve">категории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беспечивающий специалист / младша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0</w:t>
            </w:r>
          </w:p>
        </w:tc>
      </w:tr>
      <w:tr>
        <w:trPr>
          <w:trHeight w:val="11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пециалист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II </w:t>
            </w:r>
            <w:r>
              <w:rPr>
                <w:color w:val="000000"/>
                <w:sz w:val="28"/>
                <w:szCs w:val="28"/>
              </w:rPr>
              <w:t xml:space="preserve">категории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беспечивающий специалист / младша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40</w:t>
            </w:r>
          </w:p>
        </w:tc>
      </w:tr>
      <w:tr>
        <w:trPr>
          <w:trHeight w:val="11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ециалист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беспечивающий специалист / младша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0</w:t>
            </w:r>
          </w:p>
        </w:tc>
      </w:tr>
    </w:tbl>
    <w:p>
      <w:pPr>
        <w:pStyle w:val="Normal"/>
        <w:ind w:firstLine="60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0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09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firstLine="609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16" w:firstLine="609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609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609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609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609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609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609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609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609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609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453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4  </w:t>
      </w:r>
    </w:p>
    <w:p>
      <w:pPr>
        <w:pStyle w:val="Normal"/>
        <w:ind w:left="1416" w:firstLine="453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ложению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денежном содержании лица,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щающего должность 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муниципальной службы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ы должностных окладов по должностям муниципальной службы,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реждаемым для обеспечения исполнения полномочий  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четной палаты город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60"/>
        <w:gridCol w:w="2977"/>
        <w:gridCol w:w="1701"/>
      </w:tblGrid>
      <w:tr>
        <w:trPr>
          <w:trHeight w:val="11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альные признаки / групп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змер должностного оклада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в рублях)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Счетной палаты гор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/ высш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60</w:t>
            </w:r>
          </w:p>
        </w:tc>
      </w:tr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председателя Счетной пал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/ глав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00</w:t>
            </w:r>
          </w:p>
        </w:tc>
      </w:tr>
      <w:tr>
        <w:trPr>
          <w:trHeight w:val="7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(заведующий) отдела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лужб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/ главн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10</w:t>
            </w:r>
          </w:p>
        </w:tc>
      </w:tr>
      <w:tr>
        <w:trPr>
          <w:trHeight w:val="3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сультан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 / ведущ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40</w:t>
            </w:r>
          </w:p>
        </w:tc>
      </w:tr>
      <w:tr>
        <w:trPr>
          <w:trHeight w:val="7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ециалист-экспер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 /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едуща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90</w:t>
            </w:r>
          </w:p>
        </w:tc>
      </w:tr>
      <w:tr>
        <w:trPr>
          <w:trHeight w:val="7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сультан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еспечивающий специалист / ведущ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30</w:t>
            </w:r>
          </w:p>
        </w:tc>
      </w:tr>
      <w:tr>
        <w:trPr>
          <w:trHeight w:val="7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-экспе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еспечивающий специалист / ведущ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30</w:t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лавный специа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ециалист / старшая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70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 специа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ст / старш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50</w:t>
            </w:r>
          </w:p>
        </w:tc>
      </w:tr>
      <w:tr>
        <w:trPr>
          <w:trHeight w:val="7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лавный специа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еспечивающий специалист /старш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10</w:t>
            </w:r>
          </w:p>
        </w:tc>
      </w:tr>
      <w:tr>
        <w:trPr>
          <w:trHeight w:val="7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 специа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еспечивающий специалист /старш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</w:t>
            </w:r>
          </w:p>
        </w:tc>
      </w:tr>
      <w:tr>
        <w:trPr>
          <w:trHeight w:val="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пециалист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I </w:t>
            </w:r>
            <w:r>
              <w:rPr>
                <w:color w:val="000000"/>
                <w:sz w:val="28"/>
                <w:szCs w:val="28"/>
              </w:rPr>
              <w:t>катег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еспечивающий специалист / младш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70</w:t>
            </w:r>
          </w:p>
        </w:tc>
      </w:tr>
      <w:tr>
        <w:trPr>
          <w:trHeight w:val="7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Специалист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II </w:t>
            </w:r>
            <w:r>
              <w:rPr>
                <w:color w:val="000000"/>
                <w:sz w:val="28"/>
                <w:szCs w:val="28"/>
              </w:rPr>
              <w:t>катег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еспечивающий специалист / младш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40</w:t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ециалис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беспечивающий специалист / младш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0</w:t>
            </w:r>
          </w:p>
        </w:tc>
      </w:tr>
    </w:tbl>
    <w:p>
      <w:pPr>
        <w:pStyle w:val="Normal"/>
        <w:ind w:left="1416" w:firstLine="609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609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b/>
      <w:sz w:val="48"/>
      <w:lang w:val="ru-RU" w:bidi="ar-SA"/>
    </w:rPr>
  </w:style>
  <w:style w:type="character" w:styleId="3">
    <w:name w:val=" Знак Знак3"/>
    <w:basedOn w:val="Style7"/>
    <w:qFormat/>
    <w:rPr>
      <w:b/>
      <w:sz w:val="32"/>
      <w:lang w:val="ru-RU" w:bidi="ar-SA"/>
    </w:rPr>
  </w:style>
  <w:style w:type="character" w:styleId="2">
    <w:name w:val=" Знак Знак2"/>
    <w:basedOn w:val="Style7"/>
    <w:qFormat/>
    <w:rPr>
      <w:b/>
      <w:sz w:val="28"/>
      <w:lang w:val="ru-RU" w:bidi="ar-SA"/>
    </w:rPr>
  </w:style>
  <w:style w:type="character" w:styleId="1">
    <w:name w:val=" Знак Знак1"/>
    <w:basedOn w:val="Style7"/>
    <w:qFormat/>
    <w:rPr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1:23:00Z</dcterms:created>
  <dc:creator>GarkovAS</dc:creator>
  <dc:description/>
  <cp:keywords/>
  <dc:language>en-US</dc:language>
  <cp:lastModifiedBy>D</cp:lastModifiedBy>
  <cp:lastPrinted>2009-12-28T12:00:00Z</cp:lastPrinted>
  <dcterms:modified xsi:type="dcterms:W3CDTF">2009-12-28T07:07:00Z</dcterms:modified>
  <cp:revision>24</cp:revision>
  <dc:subject/>
  <dc:title> </dc:title>
</cp:coreProperties>
</file>