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7788" w:firstLine="708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ab/>
      </w:r>
      <w:r>
        <w:rPr>
          <w:szCs w:val="28"/>
        </w:rPr>
        <w:tab/>
        <w:tab/>
        <w:tab/>
        <w:tab/>
        <w:tab/>
        <w:tab/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О признании утратившими силу отдельных решений Думы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В целях приведения в соответствие с законами Российской Федерации и Ханты-Мансийского автономного округа-Югры решений Думы города, руководствуясь Уставом города Нефтеюганска, Дума города решила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ешение от 25.03.1997 № 83 «О Положении «О Почетном гражданине города Нефтеюганска»;  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от 22.04.1999 №  400 «О лицензионном сборе за право торговли винно-водочными изделиями»;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от 22.04.1999 №  403 «Об утверждении Положения о сборе за право торговли»;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от 11.06.1999 № 416 «</w:t>
      </w:r>
      <w:r>
        <w:rPr/>
        <w:t>О внесении изменений, дополнений в решения городской Думы № 400 № 403  от 22.04.99г.»;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ешение </w:t>
      </w:r>
      <w:r>
        <w:rPr/>
        <w:t>от 06.10.2000 № 628 «О внесении изменений и дополнений в Положение «О почетном гражданине муниципального образования г.Нефтеюганск».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от 21.09.2002 № 174 «Об утверждении положения о юбилейной медали»;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ешение от </w:t>
      </w:r>
      <w:r>
        <w:rPr/>
        <w:t>11.09.2004 № 391 «Об утверждении Положения о юбилейной нагрудной медали»;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Cs w:val="28"/>
        </w:rPr>
        <w:t xml:space="preserve">Решение </w:t>
      </w:r>
      <w:r>
        <w:rPr/>
        <w:t xml:space="preserve">от 28.12.2004 № 421 «О пенсионном обеспечении лиц, замещавших муниципальные должности муниципальной службы в </w:t>
      </w:r>
      <w:r>
        <w:rPr>
          <w:szCs w:val="28"/>
        </w:rPr>
        <w:t>муниципальном образовании город окружного значения Нефтеюганск»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убликовать  решение в газете «Здравствуйте, нефтеюганцы!»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Решение вступает в силу после  е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_» 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691 - </w:t>
      </w:r>
      <w:r>
        <w:rPr>
          <w:szCs w:val="28"/>
          <w:lang w:val="en-US"/>
        </w:rPr>
        <w:t>IV</w:t>
      </w: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22:00Z</dcterms:created>
  <dc:creator>GarkovAS</dc:creator>
  <dc:description/>
  <cp:keywords/>
  <dc:language>en-US</dc:language>
  <cp:lastModifiedBy>Indina</cp:lastModifiedBy>
  <cp:lastPrinted>2009-12-17T14:59:00Z</cp:lastPrinted>
  <dcterms:modified xsi:type="dcterms:W3CDTF">2009-12-23T08:27:00Z</dcterms:modified>
  <cp:revision>12</cp:revision>
  <dc:subject/>
  <dc:title> </dc:title>
</cp:coreProperties>
</file>