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2232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  <w:t>ДУМА ГОРОДА НЕФТЕЮГАНСК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Думы города от 19.12.2007 № 329-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«Об утверждении Положения о порядке  управления и распоряжения земельными участками на территории города Нефтеюганска»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2 декабря 2009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№131-ФЗ «Об общих принципах организации местного самоуправления в Российской Федерации», руководствуясь Уставом города Нефтеюганска, заслушав председателя комиссии по предпринимательству, потребительскому рынку и инвестициям  А.В.Колодича, Дума  города решил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Внести в решение Думы города от 19.12.2007 № 329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(в ред. от 27.04.2009 № 587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) «Об утверждении Положения о порядке  управления и распоряжения земельными участками на территории города Нефтеюганска» следующие измене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Подпункт 1.3.1 Положения изложить в следующей редакции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1.3.1.Соблюдения прав собственников, землепользователей, землевладельцев и арендаторов земельных участков;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2. Подпункт 1.3.5 Положения изложить в следующей редакции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1.3.5. Осуществления мониторинга городских земель;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  Подпункт 1.3.6 Положения изложить в следующей редакции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1.3.6.Осуществления муниципального земельного контроля за использованием земель;».</w:t>
      </w:r>
    </w:p>
    <w:p>
      <w:pPr>
        <w:pStyle w:val="TextBody"/>
        <w:spacing w:before="0" w:after="0"/>
        <w:ind w:left="540" w:firstLine="30"/>
        <w:jc w:val="both"/>
        <w:rPr>
          <w:sz w:val="28"/>
          <w:szCs w:val="28"/>
        </w:rPr>
      </w:pPr>
      <w:r>
        <w:rPr>
          <w:sz w:val="28"/>
          <w:szCs w:val="28"/>
        </w:rPr>
        <w:t>1.4.   Подпункт 2.2.3  Положения изложить в следующей редакции:</w:t>
      </w:r>
    </w:p>
    <w:p>
      <w:pPr>
        <w:pStyle w:val="TextBody"/>
        <w:spacing w:before="0" w:after="0"/>
        <w:ind w:firstLine="570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«2.2.3. Утверждает Положение о комиссии по земельным отношениям в городе и ее состав, Регламент организации и проведения аукционов по продаже находящихся в муниципальной собственности города Нефтеюганска земельных участков или права на заключение договоров аренды таких земельных участков для жилищного строительства и аукционов на право заключить договор о развитии застроенной территории и состав комиссии по определению победителя аукциона на право заключения договора аренды земельного участка, на право заключить договор о развитии застроенной территории или приобретения в собственность земельного участка, </w:t>
      </w:r>
      <w:r>
        <w:rPr>
          <w:bCs/>
          <w:color w:val="000000"/>
          <w:sz w:val="28"/>
          <w:szCs w:val="28"/>
        </w:rPr>
        <w:t>Административный регламент исполнения функции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предоставление земельных участков на территории муниципального образования город Нефтеюганск, Административный регламент исполнения функции осуществление муниципального земельного контроля за использованием земель на территории муниципального образования город Нефтеюганс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5. Подпункт 2.2.5  Положения изложить в следующей редакции: </w:t>
      </w:r>
    </w:p>
    <w:p>
      <w:pPr>
        <w:pStyle w:val="Normal"/>
        <w:ind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«2.2.5. Утверждает методику расчета арендной платы за земельные участки, находящиеся в муниципальной собственности.».</w:t>
      </w:r>
    </w:p>
    <w:p>
      <w:pPr>
        <w:pStyle w:val="TextBody"/>
        <w:spacing w:before="0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</w:t>
      </w:r>
      <w:r>
        <w:rPr>
          <w:bCs/>
          <w:color w:val="000000"/>
          <w:sz w:val="28"/>
          <w:szCs w:val="28"/>
        </w:rPr>
        <w:t xml:space="preserve">1.6.  Подпункт 2.3.6 Положения изложить в следующей редакции: </w:t>
      </w:r>
    </w:p>
    <w:p>
      <w:pPr>
        <w:pStyle w:val="TextBody"/>
        <w:spacing w:before="0" w:after="0"/>
        <w:ind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«2.3.6. Готовит предложения о размерах арендных платежей за земельные участки, находящиеся в муниципальной собственности».</w:t>
      </w:r>
    </w:p>
    <w:p>
      <w:pPr>
        <w:pStyle w:val="TextBody"/>
        <w:spacing w:before="0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</w:t>
      </w:r>
      <w:r>
        <w:rPr>
          <w:bCs/>
          <w:color w:val="000000"/>
          <w:sz w:val="28"/>
          <w:szCs w:val="28"/>
        </w:rPr>
        <w:t>1.7. В подпункте 2.3.7 Положения слова «координирует проведение землеустроительных работ, организует выполнение земельно-кадастровых работ» заменить словами «координирует, организует выполнение кадастровых работ».</w:t>
      </w:r>
    </w:p>
    <w:p>
      <w:pPr>
        <w:pStyle w:val="TextBody"/>
        <w:spacing w:before="0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</w:t>
      </w:r>
      <w:r>
        <w:rPr>
          <w:bCs/>
          <w:color w:val="000000"/>
          <w:sz w:val="28"/>
          <w:szCs w:val="28"/>
        </w:rPr>
        <w:t>1.8. В подпункте 2.3.8 Положения слова «платежей за землю» заменить  словами «арендных платежей за земельные участки».</w:t>
      </w:r>
    </w:p>
    <w:p>
      <w:pPr>
        <w:pStyle w:val="TextBody"/>
        <w:spacing w:before="0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</w:t>
      </w:r>
      <w:r>
        <w:rPr>
          <w:bCs/>
          <w:color w:val="000000"/>
          <w:sz w:val="28"/>
          <w:szCs w:val="28"/>
        </w:rPr>
        <w:t>1.9. В подпункте  2.3.9 Положения слова « арендной платы за землю» заменить словами « арендных платежей за земельные участки,  находящиеся в  муниципальной собственности».</w:t>
      </w:r>
    </w:p>
    <w:p>
      <w:pPr>
        <w:pStyle w:val="TextBody"/>
        <w:spacing w:before="0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</w:t>
      </w:r>
      <w:r>
        <w:rPr>
          <w:bCs/>
          <w:color w:val="000000"/>
          <w:sz w:val="28"/>
          <w:szCs w:val="28"/>
        </w:rPr>
        <w:t>1.10. В подпункте 2.3.12 Положения слова «межевание земель» заменить словами «выполнение кадастровых работ».</w:t>
      </w:r>
    </w:p>
    <w:p>
      <w:pPr>
        <w:pStyle w:val="TextBody"/>
        <w:spacing w:before="0" w:after="0"/>
        <w:ind w:firstLine="57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1.11. Подпункт 2.3.14 Положения изложить в следующей редакции: </w:t>
      </w:r>
    </w:p>
    <w:p>
      <w:pPr>
        <w:pStyle w:val="TextBody"/>
        <w:spacing w:before="0" w:after="0"/>
        <w:ind w:firstLine="57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«2.3.14. Заключает договоры аренды земельных участков на основании протоколов (решения) комиссии по земельным отношениям в городе либо комиссии по  определению победителя аукциона на право  заключения договора аренды земельного участка, на право заключить договор о развитии застроенной территории или приобретения в собственность земельного участка или постановления администрации города в случаях,  предусмотренных законодательством Российской Федерации».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2.Подпункт «а» пункта  3.1 Положения изложить в следующей редакции: 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>«а) подача заявления на имя главы города о предоставлении земельного участка с приложением документов, перечень которых установлен законодательством Российской Федерации, муниципальными правовыми актами города Нефтеюганска;».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3. Подпункт «в» пункта 3.1 Положения изложить в следующей редакции: 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в) принятие главой города решения об утверждении схемы границ земельного участка;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14. Подпункт «г» пункта 3.1 Положения изложить в следующей редакции: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«г) выполнение в отношении земельного участка кадастровых работ, осуществление его государственного кадастрового учета;». </w:t>
        <w:tab/>
        <w:t xml:space="preserve"> 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>1.15. Подпункт «д» пункта 3.1 Положения исключить.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>1.16. В подпункте «ж» пункта 3.1 Положения слова «право удостоверяющих» заменить словом «правоустанавливающих».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7. Подпункт «е» пункта 3.1 Положения изложить в следующей редакции: 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>«е) принятие главой города решения о предоставлении земельного участка в случаях, предусмотренных законодательством Российской Федерации, в установленном настоящим Положением порядке;».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>1.18. В пункте 3.2 Положения: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>слова «комплектом документов» заменить словами «документами, перечень которых установлен законодательством Российской Федерации»;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бзац второй пункта 3.2 исключить. 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firstLine="720"/>
        <w:jc w:val="both"/>
        <w:rPr/>
      </w:pPr>
      <w:r>
        <w:rPr>
          <w:sz w:val="28"/>
        </w:rPr>
        <w:t>1.19. В пункте 4.2 Положения: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firstLine="720"/>
        <w:jc w:val="both"/>
        <w:rPr/>
      </w:pPr>
      <w:r>
        <w:rPr>
          <w:sz w:val="28"/>
        </w:rPr>
        <w:t>слова «в трехдневный срок» заменить словами «</w:t>
      </w:r>
      <w:r>
        <w:rPr>
          <w:color w:val="252525"/>
          <w:sz w:val="28"/>
          <w:szCs w:val="28"/>
        </w:rPr>
        <w:t>в течение одного рабочего дня со дня поступления заявления;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firstLine="720"/>
        <w:jc w:val="both"/>
        <w:rPr>
          <w:sz w:val="28"/>
        </w:rPr>
      </w:pPr>
      <w:r>
        <w:rPr>
          <w:color w:val="252525"/>
          <w:sz w:val="28"/>
          <w:szCs w:val="28"/>
        </w:rPr>
        <w:t xml:space="preserve">слова «департамент финансов администрации города» заменить словами </w:t>
      </w:r>
      <w:r>
        <w:rPr>
          <w:sz w:val="28"/>
        </w:rPr>
        <w:t>«</w:t>
      </w:r>
      <w:r>
        <w:rPr>
          <w:color w:val="000000"/>
          <w:sz w:val="28"/>
          <w:szCs w:val="28"/>
        </w:rPr>
        <w:t>отдел социально-экономических прогнозов и трудовых отношений  администрации города Нефтеюганска».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sz w:val="28"/>
        </w:rPr>
        <w:t>1.20. В пункте 4.4 Положения слова «департамент финансов администрации города» заменить словами «</w:t>
      </w:r>
      <w:r>
        <w:rPr>
          <w:color w:val="000000"/>
          <w:sz w:val="28"/>
          <w:szCs w:val="28"/>
        </w:rPr>
        <w:t>отдел социально-экономических прогнозов и трудовых отношений  администрации города Нефтеюганска»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1.21. Пункт 4.9 Положения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4.9. Оформленный (согласованный) акт выбора предоставляется заявителем в департамент градостроительства администрации города в срок не позднее трёх месяцев с момента выдачи акта выбора. Указанный срок может однократно продлеваться не более чем на один месяц по заявлению заинтересованного лица, при наличии объективных причин для продления срока согласования. Заявление о продлении подается в «единое окно» не менее чем за десять дней до истечения срока согласования. В случае непредставления заявителем оформленного (согласованного) акта выбора в указанный срок акт выбора считается утратившим силу.».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1.22. В пункте 5.1 Положения слова «Департамент имущественных и земельных отношений администрации города» заменить словами «Департамент жилищно-коммунального хозяйства администрации города».</w:t>
      </w:r>
    </w:p>
    <w:p>
      <w:pPr>
        <w:pStyle w:val="TextBody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1.23. В пункте 5.2 Положения слова «отделом по связям с общественностью» заменить словами «пресс-службой администрации города».</w:t>
      </w:r>
    </w:p>
    <w:p>
      <w:pPr>
        <w:pStyle w:val="TextBody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4. В пункте 5.4 Положения слова «межевание и постановку земельного участка на кадастровый учет» заменить словами «</w:t>
      </w:r>
      <w:r>
        <w:rPr>
          <w:sz w:val="28"/>
          <w:szCs w:val="28"/>
        </w:rPr>
        <w:t>выполнение в отношении земельного участка кадастровых работ, осуществление его государственного кадастрового учета»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25. В пункте 6.1 Положения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осле слова «сооружений» дополнить словами «граждане и юридические лица, безвозмездном пользовании, хозяйственном ведении или оперативном управлении которых находятся здания, строения, сооружения»;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лова «необходимых документов» заменить словами «документов, перечень которых установлен законодательством Российской Федерации»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26. В пункте 7.1 Положения слова «необходимых документов» заменить словами «документов, перечень которых установлен законодательством Российской Федерации»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27. В пункте 7.2 Положения слова «кадастровой карты (плана)» заменить словами «кадастрового паспорта»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28. Пункт 7.3 Положения изложить в следующей редакции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7.3. В случае отсутствии кадастрового паспорта главой города издается постановление об утверждении схемы расположения земельного участка. На основании постановления заявитель обеспечивает за свой счет выполнение в отношении земельного участка кадастровых работ и обращается с заявлением об осуществлении государственного кадастрового учета этого земельного участка в порядке, установленном Федеральным законом Российской Федерации от 24.07.2007 № 221-ФЗ «О государственном кадастре недвижимости». Комиссия по земельным отношениям в городе в двухнедельный срок со дня предоставления кадастрового паспорта, а в случае оформления права аренды с множественностью лиц на стороне арендатора – в месячный срок, принимает решение о переоформлении прав (отказе в переоформлении прав) на земельный участок»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29. В пункте 9.1 Положения слова «необходимых документов» заменить словами «документов, перечень которых установлен законодательством Российской Федерации, муниципальными правовыми актами города Нефтеюганска»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30. В пункте 9.2 слово «пролонгации» заменить словами «продления срока»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31. В пункте 10.2 Положения слова «необходимых документов» заменить словами «документов, перечень которых установлен законодательством Российской Федерации, муниципальными правовыми актами города Нефтеюганска»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публиковать настоящее решение в газете «Здравствуйте, нефтеюганцы!».</w:t>
      </w:r>
    </w:p>
    <w:p>
      <w:pPr>
        <w:pStyle w:val="BodyText2"/>
        <w:ind w:firstLine="708"/>
        <w:rPr/>
      </w:pPr>
      <w:r>
        <w:rPr/>
        <w:t>3.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3"/>
        <w:ind w:firstLine="420"/>
        <w:jc w:val="both"/>
        <w:rPr>
          <w:bCs/>
        </w:rPr>
      </w:pPr>
      <w:r>
        <w:rPr>
          <w:bCs/>
        </w:rPr>
      </w:r>
    </w:p>
    <w:p>
      <w:pPr>
        <w:pStyle w:val="BodyText2"/>
        <w:jc w:val="both"/>
        <w:rPr>
          <w:bCs/>
        </w:rPr>
      </w:pPr>
      <w:r>
        <w:rPr>
          <w:bCs/>
        </w:rPr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  <w:t>Глава города</w:t>
        <w:tab/>
        <w:tab/>
        <w:tab/>
        <w:tab/>
        <w:tab/>
        <w:tab/>
        <w:tab/>
        <w:tab/>
        <w:tab/>
        <w:t>С.В. Буров</w:t>
        <w:tab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  <w:t>«____»______________ 2009 года</w:t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687 - </w:t>
      </w:r>
      <w:r>
        <w:rPr>
          <w:lang w:val="en-US"/>
        </w:rPr>
        <w:t>IV</w:t>
      </w:r>
    </w:p>
    <w:p>
      <w:pPr>
        <w:pStyle w:val="BodyText2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60" w:right="992" w:gutter="0" w:header="72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04:41:00Z</dcterms:created>
  <dc:creator>GarkovAS</dc:creator>
  <dc:description/>
  <cp:keywords/>
  <dc:language>en-US</dc:language>
  <cp:lastModifiedBy>D</cp:lastModifiedBy>
  <cp:lastPrinted>2009-12-23T14:07:00Z</cp:lastPrinted>
  <dcterms:modified xsi:type="dcterms:W3CDTF">2009-12-23T09:07:00Z</dcterms:modified>
  <cp:revision>12</cp:revision>
  <dc:subject/>
  <dc:title> </dc:title>
</cp:coreProperties>
</file>