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6580" w:leader="none"/>
          <w:tab w:val="right" w:pos="9355" w:leader="none"/>
        </w:tabs>
        <w:rPr>
          <w:sz w:val="22"/>
          <w:szCs w:val="22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/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rPr>
          <w:sz w:val="40"/>
          <w:szCs w:val="40"/>
        </w:rPr>
      </w:pPr>
      <w:r>
        <w:rPr>
          <w:sz w:val="36"/>
          <w:szCs w:val="36"/>
        </w:rPr>
        <w:tab/>
        <w:tab/>
        <w:tab/>
        <w:tab/>
        <w:tab/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Heading1"/>
        <w:rPr>
          <w:sz w:val="28"/>
          <w:szCs w:val="28"/>
        </w:rPr>
      </w:pPr>
      <w:r>
        <w:rPr/>
        <w:t xml:space="preserve"> </w:t>
      </w:r>
      <w:r>
        <w:rPr/>
        <w:tab/>
        <w:tab/>
        <w:tab/>
        <w:tab/>
      </w:r>
      <w:r>
        <w:rPr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города Нефтеюганск на 201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</w:rPr>
        <w:tab/>
      </w: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2 декабря 200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городе Нефтеюганске, утверждённым решением Думы города от 28.02.2008 № 359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(ред. от 27.04.2009 № 583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, заслушав председателя комиссии по бюджету и местным налогам С.И.Лысака, Дума города 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города на 2010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ём доходов бюджета города в сумме 4 799 277 200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ём расходов бюджета города в сумме 4 925 218 2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фицит бюджета города в сумме 125 941 0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распределение доходов бюджета города Нефтеюганск на 2010 год по показателям классификации доходов согласно приложению 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источники финансирования дефицита бюджета города Нефтеюганск на 2010 год согласно приложению  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честь, что доходы бюджета города Нефтеюганск формируются в соответствии с действующим законодательством за счёт федеральных и региональных налогов и сборов, налогов, предусмотренных специальными налоговыми режимами, а также неналоговых доходов в соответствии с нормативами отчислений согласно приложению  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Установить перечень главных администраторов доходов бюджета города Нефтеюганск, которые являются органами местного самоуправления, органами администрации города согласно приложению  4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 Установить перечень главных администраторов доходов бюджета города Нефтеюганск, которые являются органами исполнительной власти Российской Федерации, органами исполнительной власти Ханты-Мансийского автономного округа - Югры согласно приложению  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Установить перечень главных администраторов источников внутреннего финансирования дефицита бюджета города, которые являются органами местного самоуправления, органами администрации города согласно приложению  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Установить, что в случае изменения в 2010 году состава и (или) функций главных администраторов доходов и источников внутреннего финансирования дефицита бюджета города, а также в случае изменения  кодов и (или) наименований кодов бюджетной классификации доходов бюджета города и источников внутреннего финансирования дефицита бюджета города, департамент финансов администрации города Нефтеюганска вправе вносить соответствующие изменения </w:t>
      </w:r>
      <w:r>
        <w:rPr>
          <w:sz w:val="28"/>
        </w:rPr>
        <w:t xml:space="preserve">в перечень главных администраторов доходов бюджета города, в перечень главных администраторов источников финансирования дефицита бюджета города, а также в состав закрепленных за ними кодов бюджетной классификации </w:t>
      </w:r>
      <w:r>
        <w:rPr>
          <w:sz w:val="28"/>
          <w:szCs w:val="28"/>
        </w:rPr>
        <w:t>с последующим внесением изменений в настоящее реш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Утвердить в бюджете на 2010 год общий объём межбюджетных трансфертов, получаемых из других бюджетов согласно приложению  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Утвердить распределение бюджетных ассигнований по разделам, подразделам классификации расходов бюджета города Нефтеюганск на 2010 год согласно приложению  8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Утвердить распределение бюджетных ассигнований по разделам, подразделам, целевым статьям и видам расходов классификации расходов бюджета города Нефтеюганск в ведомственной структуре расходов на 2010 год согласно приложению  9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. Установить, что из средств бюджета города на возмещение затрат или недополученных доходов в связи с производством (реализацией) товаров, выполнением работ, оказанием услуг предоставляются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в целях: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рганизации транспортного обслуживания населения автомобильным транспортом общего пользования на территории города Нефтеюганс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змещения недополученных доходов предприятиям, предоставляющим населению жилищные, коммунальные и бытовые услуги (бани) по тарифам, не обеспечивающим возмещение издерже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держания мест захорон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держания автомобильных дорог общего пользования, находящихся в собственности муниципального образования город Нефтеюганс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инженерных сооружений на них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держания и благоустройства территории гор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пенсации части затрат субъектам малого и среднего предпринимательства по арендной плате по договорам аренды нежилых помещ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я объектов коммунальной инфраструктуры города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Порядок и условия предоставления субсидий утверждаются администрацией гор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Установить, что в расходах бюджета города предусмотрены средства на реализацию целевых программ муниципального образования в 2010 году согласно приложению 10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4. Утверд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ий предел муниципального долга города на 1 января 2011 года в объеме 100 000 000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рамму муниципальных заимствований города на 2010 год согласно приложению  11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ём расходов на обслуживание муниципального долга города в размере 13 000 000 рублей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5. По резервному фонду на 2010 год предусмотрены расходы в сумме 1 000 000 рублей, в соответствии со статьей 81 Бюджетного кодекса Российской Федера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6. Установить, что заключение и оплата учреждениями и органами местного самоуправления муниципального образования договоров, исполнение которых осуществляется за счёт средств бюджета города, производятся в пределах утверждённых им лимитов бюджетных обязательств в соответствии с ведомственной, функциональной и экономической классификациями расходов бюджета города и с учётом принятых и неисполненных обязатель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язательства, вытекающие из договоров, исполнение которых осуществляется за счёт средств бюджета города, принятые учреждениями и органами местного самоуправления муниципального образования сверх утверждённых им лимитов бюджетных обязательств, не подлежат оплате за счёт средств бюджета города на 2010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ёт обязательств, подлежащих исполнению за счёт средств бюджета города учреждениями и органами местного самоуправления муниципального образования, финансируемыми из бюджета города на основе бюджетных смет и смет доходов и расходов по приносящей доход деятельности, обеспечивается через орган, осуществляющий кассовое обслуживание исполнения бюджета гор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, осуществляющий кассовое обслуживание исполнения бюджета города, имеет право приостанавливать оплату расходов учреждений и органов местного самоуправления муниципального образования, нарушающих установленный администрацией муниципального образования порядок учёта обязательств, подлежащих исполнению за счёт средств бюджета гор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говор, заключенный учреждением или органом местного самоуправления муниципального образования с нарушением требований настоящей статьи, либо его часть, устанавливающая повышенные обязательства бюджета города, подлежат признанию недействительными по иску вышестоящей организации или департамента финансов администрации гор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7. Установить, что департамент финансов администрации города вправе в ходе исполнения бюджета города вносить изменения в показатели сводной бюджетной росписи без внесения изменений в настоящее решение в случаях, установленных нормами статей 217, 232 Бюджетного кодекса Российской Федера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8. Установить, что муниципальные правовые акты органов местного самоуправления города, влекущие дополнительные расходы за счёт средств бюджета города на 2010 год, а также сокращающие доходную базу, реализуются и применяются только при наличии соответствующих источников дополнительных поступлений в бюджет города и (или) при сокращении расходов по конкретным статьям бюджета города на 2010 год, а также после внесения соответствующих изменений в настоящее решени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реализация правового акта частично (не в полной мере) обеспечена источниками финансирования в бюджете города, такой правовой акт реализуется и применяется в пределах средств, предусмотренных на эти цели в бюджете города на 2010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9. Разрешить департаменту финансов администрации города уменьшать размеры финансирования из бюджета города главным распорядителям, распорядителям и получателям средств бюджета города в случаях невыполнения установленных при утверждении бюджета планов по сети, штатам и контингентам, иных обязательств за первый, второй, третий кварталы 2010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.Средства</w:t>
      </w:r>
      <w:r>
        <w:rPr>
          <w:color w:val="000000"/>
          <w:sz w:val="28"/>
          <w:szCs w:val="28"/>
        </w:rPr>
        <w:t>, полученные муниципальными учреждениями города от приносящей доход деятельности, учитываются на лицевых счетах, открытых им в департаменте финансов администрации города, и расходуются муниципальными бюджетными учреждениями в соответствии с генеральными разрешениями и сметами доходов и расходов по приносящей доход деятельности,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пределах остатков средств на их лицевых счетах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редства, полученные от приносящей доход деятельности, не могут направляться муниципальными бюджетными учреждениями на создание других организаций, покупку ценных бумаг и размещаться на депозиты в кредитных организациях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21. Установить, что в случае невыполнения доходной части бюджета города в 2010 году, в первоочередном порядке подлежат финансированию социально-значимые расходы, связанные с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латой труда и начислениями на выплаты по оплате тру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циальным обеспечением на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екарственным обеспечение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м пит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латой коммунальных услу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иных первоочередных расходов, не отнесённых к социально значимым расходам, а также объёмы лимитов бюджетных обязательств в 2010 году определяются администрацией города Нефтеюганс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2. Установить, что исполнение бюджета города по казначейской системе осуществляется департаментом финансов администрации города с использованием лицевых счетов бюджетных средств, открытых в органе, осуществляющем кассовое обслуживание исполнения бюджета города в соответствии с законодательством Российской Федерации и законодательством Ханты-Мансийского автономного округа - Югр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кассовое обслуживание исполнения бюджета города осуществляется органом, осуществляющим кассовое обслуживание исполнения бюджета города на основании соглашения и на безвозмездной осно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. Определить департамент финансов администрации города уполномоченным органом: по электронному взаимодействию между Управлением Федерального казначейства по Ханты-Мансийскому автономного округу - Югре и главными администраторами доходов и источников внутреннего финансирования дефицита бюджета города; по принятию решений о возврате плательщикам излишне (ошибочно) перечисленных платежей, зачисленных в бюджет города, и об уточнении вида и (или) принадлежности поступлений, администрируемых органами местного самоуправления, органами администрации гор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4. Опубликовать настоящее решение  в газете «Здравствуйте, нефтеюганцы!»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5. Решение вступает в силу с 1 января 2010 года.</w:t>
      </w:r>
    </w:p>
    <w:p>
      <w:pPr>
        <w:pStyle w:val="3"/>
        <w:ind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ab/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 xml:space="preserve">                     </w:t>
        <w:tab/>
        <w:tab/>
        <w:t xml:space="preserve">  С.В. Буров</w:t>
        <w:tab/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>«____»_____________ 2009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686 - </w:t>
      </w:r>
      <w:r>
        <w:rPr>
          <w:szCs w:val="28"/>
          <w:lang w:val="en-US"/>
        </w:rPr>
        <w:t>I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2:20:00Z</dcterms:created>
  <dc:creator>GarkovAS</dc:creator>
  <dc:description/>
  <cp:keywords/>
  <dc:language>en-US</dc:language>
  <cp:lastModifiedBy>D</cp:lastModifiedBy>
  <cp:lastPrinted>2009-12-21T17:25:00Z</cp:lastPrinted>
  <dcterms:modified xsi:type="dcterms:W3CDTF">2009-12-23T08:10:00Z</dcterms:modified>
  <cp:revision>10</cp:revision>
  <dc:subject/>
  <dc:title> </dc:title>
</cp:coreProperties>
</file>