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2.2008 № 500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а на 2009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декабря 2009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председателя комиссии по бюджету и местным налогам С.И.Лысак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решение Думы города Нефтеюганска от 18.12.2008 № 50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09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ского округа город Нефтеюганск на 200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053 709 775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расходов бюджета города в сумме 6 776 727 91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723 018 139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13.1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компенсации части затрат субъектам малого и среднего предпринимательства по арендной плате по договорам аренды нежилых помещени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1 «Распределение доходов бюджета города Нефтеюганска на 2009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2 «Источники финансирования дефицита бюджета города Нефтеюганска на 2009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7 «Межбюджетные трансферты бюджета города Нефтеюганска на 2009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8 «Субвенции из регионального фонда компенсаций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10 «Распределение бюджетных ассигнований по разделам, подразделам классификации расходов бюджета города Нефтеюганска на 2009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11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на 2009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12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на 2009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Приложение 13 «Перечень целевых программ муниципального образования город Нефтеюганск на 2009 год» изложить в новой редакции согласно приложению 8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2.Опубликовать настоящее решение в газете «Здравствуйте, нефтеюганцы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85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9:00Z</dcterms:created>
  <dc:creator>GarkovAS</dc:creator>
  <dc:description/>
  <cp:keywords/>
  <dc:language>en-US</dc:language>
  <cp:lastModifiedBy>D</cp:lastModifiedBy>
  <cp:lastPrinted>2009-12-21T11:07:00Z</cp:lastPrinted>
  <dcterms:modified xsi:type="dcterms:W3CDTF">2009-12-23T08:09:00Z</dcterms:modified>
  <cp:revision>16</cp:revision>
  <dc:subject/>
  <dc:title> </dc:title>
</cp:coreProperties>
</file>