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rPr>
          <w:sz w:val="22"/>
          <w:szCs w:val="22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/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ab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ab/>
        <w:tab/>
      </w:r>
    </w:p>
    <w:p>
      <w:pPr>
        <w:pStyle w:val="Heading1"/>
        <w:rPr>
          <w:sz w:val="20"/>
        </w:rPr>
      </w:pPr>
      <w:r>
        <w:rPr>
          <w:sz w:val="20"/>
        </w:rPr>
        <w:tab/>
        <w:tab/>
        <w:tab/>
      </w:r>
    </w:p>
    <w:p>
      <w:pPr>
        <w:pStyle w:val="BodyText2"/>
        <w:jc w:val="center"/>
        <w:rPr/>
      </w:pPr>
      <w:r>
        <w:rPr>
          <w:b/>
          <w:bCs/>
        </w:rPr>
        <w:t>Об  обращении в Думу Ханты-Мансийского автономного округа-Югры по организации  окружного</w:t>
      </w:r>
      <w:r>
        <w:rPr>
          <w:b/>
          <w:szCs w:val="28"/>
        </w:rPr>
        <w:t xml:space="preserve"> </w:t>
      </w:r>
      <w:r>
        <w:rPr>
          <w:b/>
          <w:bCs/>
        </w:rPr>
        <w:t xml:space="preserve"> Центра АнтиСпид 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на территории города Нефтеюганска</w:t>
      </w:r>
    </w:p>
    <w:p>
      <w:pPr>
        <w:pStyle w:val="Normal"/>
        <w:ind w:left="36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2 декабря 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bCs/>
        </w:rPr>
      </w:pPr>
      <w:r>
        <w:rPr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</w:t>
      </w:r>
      <w:r>
        <w:rPr>
          <w:bCs/>
        </w:rPr>
        <w:t xml:space="preserve">  заслушав </w:t>
      </w:r>
      <w:r>
        <w:rPr>
          <w:szCs w:val="28"/>
        </w:rPr>
        <w:t>председателя комиссии по социальным вопросам С.Е.Михалеву,  Дума города решила:</w:t>
      </w:r>
    </w:p>
    <w:p>
      <w:pPr>
        <w:pStyle w:val="BodyText2"/>
        <w:jc w:val="both"/>
        <w:rPr/>
      </w:pPr>
      <w:r>
        <w:rPr>
          <w:bCs/>
        </w:rPr>
        <w:tab/>
        <w:t>1. Направить    обращение  в Думу Ханты-Мансийского автономного округа-Югры по организации окружного</w:t>
      </w:r>
      <w:r>
        <w:rPr>
          <w:szCs w:val="28"/>
        </w:rPr>
        <w:t xml:space="preserve"> </w:t>
      </w:r>
      <w:r>
        <w:rPr>
          <w:bCs/>
        </w:rPr>
        <w:t xml:space="preserve"> Центра АнтиСпид на территории города Нефтеюганска согласно приложению.</w:t>
      </w:r>
    </w:p>
    <w:p>
      <w:pPr>
        <w:pStyle w:val="BodyText2"/>
        <w:ind w:firstLine="708"/>
        <w:jc w:val="both"/>
        <w:rPr/>
      </w:pPr>
      <w:r>
        <w:rPr/>
        <w:t>2.Опубликовать  настоящее решение в газете «Здравствуйте, нефтеюганцы!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3.Решение вступает в силу после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>Председатель Думы города</w:t>
        <w:tab/>
        <w:tab/>
        <w:tab/>
        <w:tab/>
        <w:tab/>
        <w:tab/>
        <w:t>Г.Я.Григорьев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>«____»_____________ 2009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684 - </w:t>
      </w:r>
      <w:r>
        <w:rPr>
          <w:szCs w:val="28"/>
          <w:lang w:val="en-US"/>
        </w:rPr>
        <w:t>I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        Приложение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решению Думы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22.12. 2009  № 684–</w:t>
      </w:r>
      <w:r>
        <w:rPr>
          <w:sz w:val="28"/>
          <w:szCs w:val="28"/>
          <w:lang w:val="en-US"/>
        </w:rPr>
        <w:t>IV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Василий Семен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род Нефтеюганск по уровню распространенности ВИЧ-инфекции занимает лидирующую позицию в округе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За 10 месяцев 2009 года в городе зарегистрировано 124 новых случая ВИЧ-инфекции, что на 2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ньше чем за аналогичный период прошлого года. Показатель заболеваемости на 100 тысяч населения составил в 2009 году 107,2%, это на 18% ниже прошлогоднего показателя и в тоже время в 2 раза выше среднеокружного за 10 месяцев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ражённость населения ВИЧ-инфекцией в Нефтеюганске в текущем году составила более 1,5%, что является признаком генерализации эпидемии и выхода её за пределы уязвимых групп. Удельный вес ВИЧ-инфицированного населения в возрасте от 30 до 39 лет составляет 36%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10 месяцев 2009 года выявлено 4 дет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возрас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 14 лет с вертикальным путём передачи и 3 подростка, инфицированных половым путё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труктуре путей передачи ВИЧ-инфекции удельный вес полового пути за 10 месяцев 2009 года составляет 41,1%. Впервые с начала эпидемии половой путь преобладает над наркотическим на 8 %, что также подтверждает начало перехода эпидемии в генерализованную стадию. Тем не менее, парентеральное употребление наркотиков остаётся основной движущей силой эпидемии ВИЧ-инфекции, так как даже для заразившихся половым путём в 70% случаев источниками инфекции служат потребители инъекционных наркотиков. При этом следует отметить, что в Нефтеюганске, как и на территории всей Российской Федерации наркотические средства и психотропные вещества (оборот которых в РФ ограничен и установлены меры контроля), отпускаются строго в медицинских целях и только по рецепт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должается неблагоприятная тенденция увеличения доли детей в возрасте до 14 лет и подростков от 15 до 17 лет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За 10 месяцев 2009 года число заболевших детей и подростков фактически достигло годового показателя прежних л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инамика социального состава ВИЧ-инфицированных также свидетельствует о выходе инфекции за пределы уязвимых групп. Среди работающих увеличился удельный вес служащих с 3,2 до 8,8 (в эпидемиологический процесс вовлечены социально благополучные группы населения, регистрируются случаи среди работников учреждений образования, медицинских учреждений, муниципальных служащих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е снижается показатель частоты вертикальной передачи в городе. За 10 месяцев в родильном доме города Нефтеюганска родилось 28 детей от ВИЧ-позитивных матерей. Всего за годы эпидемии число детей с перинатальным контактом составляет 211 человек, из них установлен диагноз ВИЧ-инфекции у 17 детей, из них у 3-х детей в текущем го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динамике смертности ВИЧ-инфицированных наблюдается тенденция к снижению. Так за 10 месяцев 2009 года от разных причин умерло 43 ВИЧ инфицированных, что на 15,0 % меньше аналогичного периода прошлого года. Вместе с тем, несмотря на внедрение и активное применение антиретровирусной терапии, показатель летальности вследствие СПИДа возрос по сравнению с аналогичным периодом прошлого года в 4 раз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ейчас медицинские и противоэпидемические мероприятия среди ВИЧ-инфицированных в городе проводит консультативно-диагностический кабинет (КДК) городской больницы с небольшим штатом: врач-инфекционист – 1,0, врач-эпидемиолог – 0,5, помощник эпидемиолога – 1,0, средние медицинские работники – 2,0, медицинский психолог – 1,0. КДК размещается в двух кабинетах городской поликлиники № 2. Имеющихся штатов явно недостаточно для выполнения постоянно возрастающего объема работы по проведению диспансерного наблюдения за ВИЧ-инфицированными, организацией и проведением противоэпидемических мероприятий в очагах, организационной и методической раб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распространением ВИЧ-инфекции за рамки круга лиц, употребляющих наркотики внутривенно, прогнозируется дальнейший рост числа ВИЧ-инфицированных, что потребует дополнительных затрат на мероприятия по противодействию распространения ВИЧ/СПИДа. Значительное число ВИЧ-положительных в городе, в том числе детей, требует организации мероприятий по оказанию им не только медицинской, но и социальной, патронажной помощи, что возможно только при организации на территории города специализированного центра по профилактике и борьбе со СПИДом и инфекционными заболеваниями.</w:t>
      </w:r>
    </w:p>
    <w:p>
      <w:pPr>
        <w:pStyle w:val="Normal"/>
        <w:tabs>
          <w:tab w:val="clear" w:pos="708"/>
          <w:tab w:val="left" w:pos="840" w:leader="none"/>
        </w:tabs>
        <w:ind w:right="59" w:hanging="0"/>
        <w:jc w:val="both"/>
        <w:rPr/>
      </w:pPr>
      <w:r>
        <w:rPr>
          <w:sz w:val="28"/>
          <w:szCs w:val="28"/>
        </w:rPr>
        <w:tab/>
        <w:t>Поскольку медицинская помощь ВИЧ-инфицированным лицам относится к специализированным видам медицинской помощи, указанный Центр должен находиться в ведении субъекта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сим Вашего содействия в организации на территории города Нефтеюганска специализированного центра по профилактике и борьбе со СПИДом и инфекционными заболева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1:19:00Z</dcterms:created>
  <dc:creator>GarkovAS</dc:creator>
  <dc:description/>
  <cp:keywords/>
  <dc:language>en-US</dc:language>
  <cp:lastModifiedBy>D</cp:lastModifiedBy>
  <cp:lastPrinted>2009-12-23T15:02:00Z</cp:lastPrinted>
  <dcterms:modified xsi:type="dcterms:W3CDTF">2009-12-28T07:35:00Z</dcterms:modified>
  <cp:revision>17</cp:revision>
  <dc:subject/>
  <dc:title> </dc:title>
</cp:coreProperties>
</file>