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</w: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целевую «Программу поддержки и развития малого и среднего  предпринимательства  в городе Нефтеюганс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8-201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 № 209-ФЗ «О развитии малого и среднего предпринимательства в Российской Федерации»,   Законом    Ханты-Мансийского    автономного    округа - Югры    от   27.12.2007 № 213-оз «О развитии малого и среднего предпринимательства в Ханты-Мансийском автономном округе – Югре», Законом Ханты-Мансийского автономного округа - Югры от 30.12.2003 № 82-оз «О программе развития малого и среднего предпринимательства в Ханты-Мансийском автономном округе - Югре на 2004-2010 годы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целевую Программу поддержки и развития малого и среднего предпринимательства  в городе Нефтеюганске на  2008-2010 годы (далее - Программа), утвержденную  решением Думы города от 25.04.2008  № 402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В част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целевой Программы в графе «</w:t>
      </w:r>
      <w:r>
        <w:rPr>
          <w:sz w:val="28"/>
          <w:szCs w:val="28"/>
        </w:rPr>
        <w:t>Объем финансирования, тыс. рублей,  в том числе по годам, 2009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В пункте 5.4 цифры «877,2» заменить цифрами «76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В строке «Итого по разделу 5» цифры «877,2» заменить цифрами «76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В пункте 6.3 цифры «2500» заменить цифрами «1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В строке «Итого по разделу 6» цифры «2500» заменить цифрами «3216,1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В пункте 8.1 цифры «1173,5» заменить цифрами «1034,3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В пункте 8.1.2 цифры  «362» заменить цифрами «272,8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7.В пункте 8.1.3 цифры «420» заменить цифрами «37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8.В пункте 8.4 цифры «631,5» заменить цифрами «16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9.В строке «Итого по разделу 8» цифры «1805» заменить цифрами «1198,34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Раздел 6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й Программы дополнить пунктом 6.4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6.4.Возмещение части затрат Субъектов, осуществляющих производство и реализацию товаров и услуг в социально значимых видах деятельности, которые   определены   муниципальным образованием город Нефтеюганск, по арендной плате  по договорам аренды нежилых помещений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ункт 6.4 в </w:t>
      </w:r>
      <w:r>
        <w:rPr>
          <w:bCs/>
          <w:sz w:val="28"/>
          <w:szCs w:val="28"/>
        </w:rPr>
        <w:t>графе «</w:t>
      </w:r>
      <w:r>
        <w:rPr>
          <w:sz w:val="28"/>
          <w:szCs w:val="28"/>
        </w:rPr>
        <w:t>Объем финансирования, тыс. рублей, в том числе по годам, 2009» дополнить цифрами «2216,16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73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25:00Z</dcterms:created>
  <dc:creator>GarkovAS</dc:creator>
  <dc:description/>
  <cp:keywords/>
  <dc:language>en-US</dc:language>
  <cp:lastModifiedBy>D</cp:lastModifiedBy>
  <cp:lastPrinted>2009-12-17T09:38:00Z</cp:lastPrinted>
  <dcterms:modified xsi:type="dcterms:W3CDTF">2009-12-23T05:15:00Z</dcterms:modified>
  <cp:revision>10</cp:revision>
  <dc:subject/>
  <dc:title> </dc:title>
</cp:coreProperties>
</file>