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08"/>
          <w:tab w:val="left" w:pos="6580" w:leader="none"/>
          <w:tab w:val="right" w:pos="9355" w:leader="none"/>
        </w:tabs>
        <w:rPr>
          <w:sz w:val="22"/>
          <w:szCs w:val="22"/>
        </w:rPr>
      </w:pPr>
      <w:r>
        <w:rPr>
          <w:sz w:val="18"/>
          <w:szCs w:val="18"/>
        </w:rPr>
        <w:tab/>
        <w:tab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Text2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признании утратившими силу отдельных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решений Думы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6 ноября 2009 год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708"/>
        <w:jc w:val="both"/>
        <w:rPr/>
      </w:pPr>
      <w:r>
        <w:rPr>
          <w:szCs w:val="28"/>
        </w:rPr>
        <w:t>В целях приведения в соответствие с законами Российской Федерации и Ханты-Мансийского автономного округа-Югры решений Думы города, руководствуясь Уставом города Нефтеюганска,  Дума города решила: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Признать утратившими силу: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.Решение  от 13.09.1996 № 106 «Об утверждении положений»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.Решение  от 21.01.1997 № 47 «Об утверждении сборника цен на работы по технической инвентаризации»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.Решение от 20.02.1997 № 67 «О средствах, поступающих за арендную плату»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4.Решение от 06.03.1997 № 74 «Об утверждении ставок платежей и льготной категории на услуги БТИ»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5.Решение  от 10.09.1997 № 132 «Об утверждении Положения «О порядке управления и распоряжения муниципальной собственностью, муниципальными предприятиями и учреждениями»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6.Решение  от 03.02.1999 № 350 «О продаже гражданам и юридическим лицам предназначенных под застройку земельных участков, расположенных на территории г.Нефтеюганска или права их аренды»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7. Решение от 03.04.1999 № 378 «Об утверждении дополнения к «Методике расчета платежей за пользование муниципальным имуществом»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8.Решение от 01.10.1999 № 454 «О продаже гражданам и юридическим лицам права аренды земельных участков, расположенных на территории г.Нефтеюганска»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9.Решение  от 12.04.2001 № 32 «Об утверждении Положения «О порядке управления и распоряжения муниципальной собственностью, муниципальными предприятиями и учреждениями»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0.Решение  от 28.12.2005 № 557 «Об утверждении  порядка управления и распоряжения муниципальной собственностью города Нефтеюганск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Опубликовать настоящее решение в газете «Здравствуйте, нефтеюганцы!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Исполняющий обязанности</w:t>
      </w:r>
    </w:p>
    <w:p>
      <w:pPr>
        <w:pStyle w:val="BodyText2"/>
        <w:jc w:val="both"/>
        <w:rPr/>
      </w:pPr>
      <w:r>
        <w:rPr/>
        <w:t>главы города</w:t>
        <w:tab/>
        <w:tab/>
        <w:tab/>
        <w:tab/>
        <w:tab/>
        <w:tab/>
        <w:tab/>
        <w:tab/>
        <w:t>И.Г. Батракова</w:t>
        <w:tab/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«____»_____________ 2009 года  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/>
      </w:pPr>
      <w:r>
        <w:rPr/>
        <w:t xml:space="preserve">№ </w:t>
      </w:r>
      <w:r>
        <w:rPr/>
        <w:t xml:space="preserve">669 - </w:t>
      </w:r>
      <w:r>
        <w:rPr>
          <w:lang w:val="en-US"/>
        </w:rPr>
        <w:t>IV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6:06:00Z</dcterms:created>
  <dc:creator>GarkovAS</dc:creator>
  <dc:description/>
  <cp:keywords/>
  <dc:language>en-US</dc:language>
  <cp:lastModifiedBy>Indina</cp:lastModifiedBy>
  <cp:lastPrinted>2009-01-19T10:48:00Z</cp:lastPrinted>
  <dcterms:modified xsi:type="dcterms:W3CDTF">2009-11-26T11:28:00Z</dcterms:modified>
  <cp:revision>12</cp:revision>
  <dc:subject/>
  <dc:title> </dc:title>
</cp:coreProperties>
</file>