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2.2008 № 500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а на 2009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октя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Лыса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решение Думы города Нефтеюганска от 18.12.2008 № 5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09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Нефтеюганск на 200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111 567 132 руб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асходов бюджета города в сумме 6 735 718 3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624 151 212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09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09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7 «Межбюджетные трансферты бюджета города Нефтеюганска на 2009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Субвенции из регионального фонда компенсаций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10 «Распределение бюджетных ассигнований по разделам, подразделам классификации расходов бюджета города Нефтеюганска на 2009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11 «Распределение бюджетных ассигнований по разделам, подразделам, целевым статьям, видам расходов классификации расходов бюджета города Нефтеюганска на 2009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2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09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3 «Перечень целевых программ муниципального образования город Нефтеюганск на 2009 год» изложить в новой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2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1:00Z</dcterms:created>
  <dc:creator>GarkovAS</dc:creator>
  <dc:description/>
  <cp:keywords/>
  <dc:language>en-US</dc:language>
  <cp:lastModifiedBy>D</cp:lastModifiedBy>
  <cp:lastPrinted>2009-09-24T12:04:00Z</cp:lastPrinted>
  <dcterms:modified xsi:type="dcterms:W3CDTF">2009-10-27T08:10:00Z</dcterms:modified>
  <cp:revision>9</cp:revision>
  <dc:subject/>
  <dc:title> </dc:title>
</cp:coreProperties>
</file>