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741"/>
      </w:tblGrid>
      <w:tr>
        <w:trPr/>
        <w:tc>
          <w:tcPr>
            <w:tcW w:w="756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Нефтеюган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 С.П.Сив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__»_______________2015 года</w:t>
            </w:r>
          </w:p>
        </w:tc>
        <w:tc>
          <w:tcPr>
            <w:tcW w:w="7741" w:type="dxa"/>
            <w:tcBorders/>
          </w:tcPr>
          <w:p>
            <w:pPr>
              <w:pStyle w:val="Normal"/>
              <w:spacing w:lineRule="auto" w:line="240" w:before="0" w:after="0"/>
              <w:ind w:left="3097" w:right="88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30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   </w:t>
            </w:r>
          </w:p>
          <w:p>
            <w:pPr>
              <w:pStyle w:val="Normal"/>
              <w:spacing w:lineRule="auto" w:line="240" w:before="0" w:after="0"/>
              <w:ind w:left="30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Нефтеюганска</w:t>
            </w:r>
          </w:p>
          <w:p>
            <w:pPr>
              <w:pStyle w:val="Normal"/>
              <w:spacing w:lineRule="auto" w:line="240" w:before="0" w:after="0"/>
              <w:ind w:left="309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В.А.Арчиков</w:t>
            </w:r>
          </w:p>
          <w:p>
            <w:pPr>
              <w:pStyle w:val="Normal"/>
              <w:spacing w:lineRule="auto" w:line="240" w:before="0" w:after="0"/>
              <w:ind w:left="30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_»________________2015 года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ых профилактических мероприятий, направленных на обеспечение безопас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города Нефтеюганска в 2015 году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3119"/>
        <w:gridCol w:w="1985"/>
        <w:gridCol w:w="1559"/>
        <w:gridCol w:w="113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метка об исполн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541" w:hRule="atLeast"/>
        </w:trPr>
        <w:tc>
          <w:tcPr>
            <w:tcW w:w="1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Мероприятия по обеспечению пожарной безопасности на строительных площадках</w:t>
            </w:r>
          </w:p>
        </w:tc>
      </w:tr>
      <w:tr>
        <w:trPr>
          <w:trHeight w:val="25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чего совещания с представителями строительных фирм по вопросам пожарной безопасности на строительных площадках города Нефтеюганс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апительного строительства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 по г. Пыть-Ях, Нефтеюганск и Нефтеюганскому рай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У «6 ОФПС по ХМАО-Югр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недопущением нахождения рабочих в бытовых помещениях по окончанию рабочего времени, ночью, и в выходные дни. Не допускать проживание рабочих на территориях строительных площад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ои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работников (иногородних и иностранных специалистов) мерам пожарной безопасности, путем проведения противопожарного инструктажа и прохождения пожарно-технического минимума. Обучение мерам пожарной безопасности осуществлять в соответствии с нормативными документами по пожарной безопасн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ои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рейдовых мероприятий по строительным площадкам города с проведением инструктажей «О мерах пожарной безопасности на строительных площадках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 по г. Пыть-Ях, Нефтеюганск и Нефтеюганскому рай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 Нефтеюганс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- ию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Мероприятия по обеспечению пожарной безопасности при пользовании транспортными средствами</w:t>
            </w:r>
          </w:p>
        </w:tc>
      </w:tr>
      <w:tr>
        <w:trPr>
          <w:trHeight w:val="21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 по пожарной безопасности для автомобилистов через работников автозаправочных станци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 по г. Пыть-Ях, Нефтеюганск и Нефтеюганскому рай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КУ «6 ОФПС по ХМАО-Югр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- ию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транспортных средств в части, касающейся внесения изменений в конструкцию автомобиля, влияющих на пожарную безопасность, а также состояния элементов проводки, места соединения контактов, самодельные средства пуска и подогре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рганизаций, осуществляющих технический осмотр тран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в средствах массовой информации сведений:</w:t>
            </w:r>
          </w:p>
          <w:p>
            <w:pPr>
              <w:pStyle w:val="Normal"/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сновных требованиях безопасной эксплуатации автотранспортных средств;</w:t>
            </w:r>
          </w:p>
          <w:p>
            <w:pPr>
              <w:pStyle w:val="Normal"/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применении несгораемых материалов для утепления моторных отсеков;</w:t>
            </w:r>
          </w:p>
          <w:p>
            <w:pPr>
              <w:pStyle w:val="Normal"/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наличие исправных первичных средств пожаротушения, порядке и способах тушения возгораний на транспортных средствах;</w:t>
            </w:r>
          </w:p>
          <w:p>
            <w:pPr>
              <w:pStyle w:val="Normal"/>
              <w:spacing w:lineRule="auto" w:line="240" w:before="0" w:after="0"/>
              <w:ind w:firstLine="3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своевременном проведении технического осмотра автомобилей;</w:t>
            </w:r>
          </w:p>
          <w:p>
            <w:pPr>
              <w:pStyle w:val="Normal"/>
              <w:spacing w:lineRule="auto" w:line="240" w:before="0" w:after="0"/>
              <w:ind w:firstLine="3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 обращении в сертифицированные предприятия при установке газового оборудования;</w:t>
            </w:r>
          </w:p>
          <w:p>
            <w:pPr>
              <w:pStyle w:val="Normal"/>
              <w:spacing w:lineRule="auto" w:line="240" w:before="0" w:after="0"/>
              <w:ind w:firstLine="3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е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их мероприятий с проведением инструктажей «О мерах пожарной безопасности при эксплуатации транспортных средств» с вручением памят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ИБДД ОМВД России по г. Нефтеюганск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Д по г. Пыть-Ях, Нефтеюганск и Нефтеюганскому райо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еплановых инструктажей работников предприятий и учреждений города о соблюдении правил пожарной безопасности при эксплуатации транспортных средст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автотранспорт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неплановых проверок на автотранспортных предприятиях технического состояния транспортных средст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равность топливной систе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равность котлов подогре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равность электро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ерметичность системы выхлопных газ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е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автотранспорт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ополнительных занятий по теме «Меры пожарной безопасности при эксплуатации транспортных средств» в автошколах го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автошк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1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Мероприятия по обеспечению безопасности людей на водных объектах</w:t>
            </w:r>
          </w:p>
        </w:tc>
      </w:tr>
      <w:tr>
        <w:trPr>
          <w:trHeight w:val="408" w:hRule="atLeast"/>
        </w:trPr>
        <w:tc>
          <w:tcPr>
            <w:tcW w:w="1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1. весенний паводок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запрещающих информационных знаков в местах несанкционированного выхода людей на лед водоемов города Нефтеюганска, включая переходы на противоположный бере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иная дежурно-диспетчерская служб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руглосуточного дежурства и постов наблюдения при угрозе подтопления жилого сектора го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КХ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иная дежурно-диспетчерская служб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угроз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о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ки предприятий, граничащих с береговой зоной водоемов, на предмет захламленности территории мусором и остатками ГСМ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ЖК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рейдов в местах массового выхода людей на лед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юганский инспекторский участок ГИМ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памяток о мерах безопасного поведения людей на водных объект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общественного спасательного пос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местах массового отдыха людей на водных объект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Нефтеюганс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иная дежурно-диспетчерская служб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– май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1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2. летнее половодье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через СМИ по правилам безопасного поведения людей на водоем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юганский инспекторский участок ГИМ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 - август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лассных часов в детских дошкольных и учебных заведениях на тему безопасного поведения людей на водных объектах, с раздачей памя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образования и молодежной политики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– июнь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информационных знаков для населения, запрещающих купание на водоемах города Нефтеюган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иная дежурно-диспетчерская служб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вместных патрулирований в местах несанкционированного массового отдыха людей на водных объектах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юганский инспекторский участок ГИМ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 Нефтеюганс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 - ию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постоянной готовности сил и средств к действиям по оказанию помощи людям, терпящим бедствие на вод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ил постоянной готовности городского звена территориальной подсистемы РСЧ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од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5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3.осенне-зимний ледостав</w:t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ление запрещающих информационных знаков «Выход на лед запрещен» в местах возможного выхода людей на водные объек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иная дежурно-диспетчерская служб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улирование мест массового подледного лова для предупреждения травматизма и гибели людей на водных объектах с раздачей памяток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теюганский инспекторский участок ГИМС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ВД России по г. Нефтеюганс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 населением по правилам безопасного поведения людей на водоемах с использованием С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делам ГО и ЧС администрации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делам ГО и Ч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  <w:t>Нефтеюганска</w:t>
        <w:tab/>
        <w:tab/>
        <w:tab/>
        <w:tab/>
        <w:tab/>
        <w:tab/>
        <w:tab/>
        <w:tab/>
        <w:tab/>
        <w:tab/>
        <w:tab/>
        <w:tab/>
        <w:tab/>
        <w:t>В.А.Чер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7741"/>
      </w:tblGrid>
      <w:tr>
        <w:trPr/>
        <w:tc>
          <w:tcPr>
            <w:tcW w:w="75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5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77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545" w:hanging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426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b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17:00Z</dcterms:created>
  <dc:creator>USER</dc:creator>
  <dc:description/>
  <cp:keywords/>
  <dc:language>en-US</dc:language>
  <cp:lastModifiedBy>Пользователь</cp:lastModifiedBy>
  <cp:lastPrinted>2013-11-01T10:25:00Z</cp:lastPrinted>
  <dcterms:modified xsi:type="dcterms:W3CDTF">2015-03-09T12:28:00Z</dcterms:modified>
  <cp:revision>33</cp:revision>
  <dc:subject/>
  <dc:title/>
</cp:coreProperties>
</file>