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</w:t>
      </w:r>
      <w:r>
        <w:rPr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чётной грамотой Думы города Нефтеюган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29.11.2012 № 419-V), руководствуясь Уставом города Нефтеюганска, Дума города решил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градить Почётной грамотой Думы города Нефтеюганска за большой личный вклад в развитие здравоохранения города, многолетний добросовестный труд, </w:t>
      </w:r>
      <w:r>
        <w:rPr>
          <w:iCs/>
          <w:sz w:val="28"/>
          <w:szCs w:val="28"/>
        </w:rPr>
        <w:t>высокое профессиональное мастерство и в связи              с 70-летием со Дня рождения Накостенко Александра Ростиславовича, заместителя главного врача по хирургической помощи муниципального бюджетного учреждения здравоохранения «Нефтеюганская городская больница имени В.И.Яцкив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3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563 - 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10:00Z</dcterms:created>
  <dc:creator>GarkovAS</dc:creator>
  <dc:description/>
  <cp:keywords/>
  <dc:language>en-US</dc:language>
  <cp:lastModifiedBy>Duma</cp:lastModifiedBy>
  <cp:lastPrinted>2013-04-29T20:08:00Z</cp:lastPrinted>
  <dcterms:modified xsi:type="dcterms:W3CDTF">2013-04-30T09:05:00Z</dcterms:modified>
  <cp:revision>50</cp:revision>
  <dc:subject/>
  <dc:title>ПРОЕКТ</dc:title>
</cp:coreProperties>
</file>