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я о порядке формирования, управления и распоряжения </w:t>
      </w:r>
      <w:r>
        <w:rPr>
          <w:b/>
          <w:color w:val="000000"/>
          <w:spacing w:val="-2"/>
          <w:sz w:val="28"/>
          <w:szCs w:val="28"/>
        </w:rPr>
        <w:t xml:space="preserve">жилищным фондом, находящимся в </w:t>
      </w:r>
      <w:r>
        <w:rPr>
          <w:b/>
          <w:color w:val="000000"/>
          <w:spacing w:val="-1"/>
          <w:sz w:val="28"/>
          <w:szCs w:val="28"/>
        </w:rPr>
        <w:t>собствен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В соответствии с Жилищным кодексом Российской Федерации, статьями 16, 35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22"/>
        <w:ind w:firstLine="709"/>
        <w:jc w:val="both"/>
        <w:rPr/>
      </w:pPr>
      <w:r>
        <w:rPr>
          <w:szCs w:val="28"/>
        </w:rPr>
        <w:t>1.Утвердить Положение о порядке формирования, управления и распоряжения жилищным фондом, находящимся в собственности города Нефтеюганска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Решение Думы города Нефтеюганска от 19.12.2007 № 330-IV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город Нефтеюганс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Решение Думы города Нефтеюганска от 10.06.2009 № 610-IV «О внесении изменений в Положение о порядке управления и распоряжения жилищным фондом, находящимся в собственности муниципального образования город Нефтеюган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Решение Думы города Нефтеюганска от 24.02.2010 № 715-IV «О внесении изменений в Положение о порядке управления и распоряжения жилищным фондом, находящимся в собственности муниципального образования город Нефтеюган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Решение Думы города Нефтеюганска от 30.05.2011 № 42-V «О внесении изменений в решение Думы города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город Нефтеюган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Решение Думы города Нефтеюганска от 27.09.2011 № 127-V «О внесении изменения в Положение о порядке управления и распоряжения жилищным фондом, находящимся в собственности муниципального образования город Нефтеюган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Решение Думы города Нефтеюганска от 02.07.2012 № 319-V «О внесении изменений в Положение о порядке управления и распоряжения муниципальным жилищным фондом, находящимся в собственности муниципального образования город Нефтеюганск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после </w:t>
      </w:r>
      <w:r>
        <w:rPr>
          <w:color w:val="000000"/>
          <w:sz w:val="28"/>
          <w:szCs w:val="28"/>
        </w:rPr>
        <w:t xml:space="preserve">е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58 - </w:t>
      </w:r>
      <w:r>
        <w:rPr>
          <w:lang w:val="en-US"/>
        </w:rPr>
        <w:t>V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Normal"/>
        <w:ind w:left="6237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</w:p>
    <w:p>
      <w:pPr>
        <w:pStyle w:val="Normal"/>
        <w:ind w:left="6237" w:firstLine="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6237" w:firstLine="8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т 29.04.2013 </w:t>
      </w:r>
      <w:r>
        <w:rPr/>
        <w:t xml:space="preserve">№ 558 - </w:t>
      </w:r>
      <w:r>
        <w:rPr>
          <w:lang w:val="en-US"/>
        </w:rPr>
        <w:t>V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, управления и распоряжения жилищным фондом, находящимся в собственности города Нефтеюган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Положение о порядке формирования, управления и распоряжения жилищным фондом, находящимся в собственности города Нефтеюганска (далее - Положение) разработан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            № 131-ФЗ «Об общих принципах организации местного самоуправления в Российской Федерации», иными нормативными правовыми актами Российской Федерации, Ханты-Мансийского автономного округа - Югры в сфере управления муниципальным жилищным фондом, Уставом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ложение определяет порядок формирования жилищного фонда, находящегося в собственности муниципального образования город Нефтеюганск (далее - муниципальный жилищный фонд), управления и распоряжения и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зависимости от целей использования муниципальный жилищный фонд подразделяется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Жилищный фонд социального использования - совокупность жилых помещений муниципального жилищного фонда предоставляемых гражданам по договорам социального най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Специализированный жилищный фонд - совокупность жилых помещений муниципального жилищного фонда, предназначенных для проживания отдельных категорий граждан и предоставляемых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Жилищный фонд коммерческого использования - совокупность жилых помещ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жилищного фонда, используемых собственником для проживания граждан на условиях возмездного пользования, а также предоставляемых гражданам по иным гражданско-правовым договор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Муниципальному образованию город Нефтеюганск как собственнику принадлежат права владения, пользования и распоряжения муниципальным жилищным фонд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т имени муниципального образования город Нефтеюганск права собственника в отношении муниципального жилищного фонда осуществляет уполномоченный орган администрации города Нефтеюганска - Департамент жилищно-коммунального хозяйства администрации города Нефтеюганска, в пределах предоставленных ему полномочий (далее - уполномоченный орган администрац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Жилые помещения муниципального жилищного фонда могут быть переданы в наем, аренду, обменены, отчуждены, в том числе в порядке приватизации,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При предоставлении гражданам жилых помещений из муниципального жилищного фонда по договорам социального, коммерческого, специализированного найма - наймодателем является администрация города Нефтеюганс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юридическим лицам жилых помещений из муниципального жилищного фонда по договорам аренды жилого помещения - арендодателем является администрация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В состав муниципального жилищного фонда входят жилые дома, части жилых домов, квартиры, части квартир, комнаты, доли в праве собственности на жилые помеще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Завершённые строительством или реконструкцией за счёт средств бюджета города, принятые в эксплуатацию в установленном законодательством Российской Федерации порядке и находящиеся в собственности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Принятые в установленном законодательством Российской Федерации порядке в собственность муницип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Отнесённые к жилым помещениям после перевода нежилого помещения, находящегося в собственности муниципального образования, в жилое помещение в установленном законодательством Российской Федерации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Доходы от использования муниципального жилищного фонда поступают в бюджет город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ормирование и учет муниципального жилищного фонда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Муниципальный жилищный фонд формируется в результат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Строительства многоквартирных домов на основании муниципальных контрактов на выполнение подрядных работ и принятия их в собственность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Приобретения жилых помещений по договорам участия в долевом строительстве, инвестиционным договорам, предусматривающим строительство многоквартирных домов и передачу квартир, входящих в состав соответствующих домов, в собственность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Приобретения жилых помещений по договорам купли-продажи, предусматривающим передачу жилых помещений в собственность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Передачи в собственность муниципального образования в порядке, определённом федеральным законодательством, жилых помещений для предоставления гражданам, выселяемым из жилых помещений, расположенных на застроенной территории, в отношении которой принято решение о развитии, во исполнение решений о развитии застроенной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Совершения иных, помимо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2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2.1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делок по приобретению жилых помещений в собственность муниципального образования, в том числе в результате исполнения договоров дарения, безвозмездной передачи, завещаний, совершённых в пользу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Передачи жилых помещений из государственной собственности Российской Федерации в собственность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Принятия в порядке наследования по закону в собственность муниципального образования жилых помещений, относящихся к выморочному имущест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Перевода в установленном законодательством 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оссийской Федерации порядке </w:t>
      </w:r>
      <w:r>
        <w:rPr>
          <w:rFonts w:cs="Times New Roman" w:ascii="Times New Roman" w:hAnsi="Times New Roman"/>
          <w:sz w:val="28"/>
          <w:szCs w:val="28"/>
        </w:rPr>
        <w:t>входящих в состав многоквартирных домов нежилых помещений, находящихся в собственности муниципального образования, в жилые поме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Принятия жилых помещений в собственность муниципального образования во исполнение судебных постановлений (решений), в том числе жилых помещений, признанных бесхозяйны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Финансовое обеспечение приобретения, строительства, реконструкции муниципального жилищного фонда осуществляется в цел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редоставления жилых помещений гражданам по договорам социального най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Предоставления жилых помещений гражданам по договорам найма специализированных жилых помещений (служебного и маневренного фонд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Предоставления жилых помещений гражданам, в связи с переселением из домов, подлежащих сносу, в порядке, определённом законодательством Российской Федерации, в том числе в связи с изъятием соответствующего земельного участка для муниципальных нужд, подготовкой земельных участков для жилищного и и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Предоставления жилых помещений гражданам по договорам найма жилых помещений муниципального жилищного фонда коммерческого использования и юридическим лицам по договорам арен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Предоставления жилых помещений по договорам найма специализированного жилого фонда детям-сиротам и детям, оставшимся без попечения родителей, лицам из их числа в порядке и на условиях, определённых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Предоставления жилых помещений гражданам во исполнение судебных постановлений (решен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Предоставления в порядке, определённом законодательством Российской Федерации, социальных выплат на приобретение или строительство жилья гражданам, признанным нуждающимися в улучшении жилищных услов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Учёт муниципального жилищного фонда осуществляется путём занесения соответствующих сведений о нё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В документы государственного учёта жилищного фонда, предусмотренные федеральны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В реестр муниципальной собственности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В перечень жилых помещений муниципального жилищного фонда по видам жилищного фонда в зависимости от целей использования (далее - Перечень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Ведение реестра муниципальной собственности города Нефтеюганска осуществляет департамент имущественных и земельных отношений администрации города Нефтеюганска в порядке, установленном Думой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едение Перечня осуществляет уполномоченный орган администрации в порядке, установленном администрацией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рядок отнесения жилых помещений к определённому виду муниципального жилищного фонда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Муниципальный жилищный фонд социального использования состоит из жилых помещ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Расположенных в многоквартирных домах, строительство которых произведено на основании муниципальных контрактов на выполнение подрядных работ за счёт средств бюджета города, предусмотренных в соответствии с подпунктом 2.2.1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Приобретённых по договорам долевого участия в строительстве, инвестиционным договорам строительства жилья, оплата по которым произведена за счёт средств бюджета города, предусмотренных в соответствии с подпунктом 2.2.1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Приобретённых в соответствии с договорами купли-продажи, оплата по которым произведена за счёт средств бюджета города, предусмотренных подпунктом 2.2.1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Включенных в муниципальный жилищный фонд социального использования, в связи с их передачей в муниципальную собственность на основании сделок, предусмотренных подпунктом 2.1.5 настоящего Полож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Переданных в собственность муниципального образования в порядке, определённом законодательством Российской Федерации, для предоставления гражданам, выселяемым из жилых помещений, предоставленных по договорам социального найма жилого помещения, расположенных на застроенной территории, в отношении которой принято решение о развитии, во исполнение решения о развитии застроенной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Включенных в муниципальный жилищный фонд социального использования, в связи с завершением перевода нежилых помещений, находившихся в муниципальной собственности, в жилые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Включенных в муниципальный жилищный фонд социального использования, в связи с их передачей в собственность муниципального образования во исполнение судебных постановлений (реше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Исключенных в соответствии с муниципальным правовым актом администрации города Нефтеюганска из муниципального специализированного жилищного фонда для включения в муниципальный жилищный фонд социального исполь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Исключенных в соответствии с муниципальным правовым актом администрации города Нефтеюганска из муниципального жилищного фонда коммерческого использования для включения в муниципальный жилищный фонд социального исполь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Включенных в муниципальный жилищный фонд социального использования, в связи с их передачей в муниципальную собственность из государственной собственност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Относящихся к выморочному имуществу и перешедших в порядке наследования по закону в собственность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Включенных в муниципальный жилищный фонд социального использования для предоставления гражданам по договорам социального найма, во исполнение судебных постановлений (реше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жилых помещений в муниципальный жилищный фонд социального использования осуществляется на основании муниципального правового акта администрации города Нефтеюга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Муниципальный специализированный жилищный фонд состоит из жилых помещ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Расположенных в многоквартирных домах, строительство которых произведено на основании муниципальных контрактов на выполнение подрядных работ за счёт средств бюджета города, предусмотренных в соответствии с подпунктом 2.2.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Приобретённых по договорам долевого участия в строительстве, инвестиционным договорам строительства жилья, оплата по которым произведена за счёт средств бюджета города, предусмотренных в соответствии с подпунктом 2.2.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риобретённых в соответствии с договорами купли-продажи, оплата по которым произведена за счёт средств бюджета города, предусмотренных подпунктом 2.2.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Переданных в собственность муниципального образования в порядке, определённом федеральным законодательством, для предоставления гражданам, выселяемых из жилых помещений, предоставленным по договорам найма специализированного жилого помещения, расположенных на застроенной территории, в отношении которой принято решение о развитии, во исполнение решения о развитии застро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Включенных в муниципальный специализированный жилищный фонд, в связи с завершением перевода нежилых помещений, находящихся в муниципальной собственности, в жилые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Включённых в муниципальный специализированный жилищный фонд, в связи с их передачей в муниципальную собственность из государственной собственност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Исключённых в соответствии с муниципальным правовым актом администрации города Нефтеюганска из муниципального жилищного фонда социального использования для включения в муниципальный специализированный жилищный фон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Исключённых в соответствии с муниципальным правовым актом администрации города Нефтеюганска из муниципального жилищного фонда коммерческого использования для включения в муниципальный специализированный жилищный фон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жилых помещений в муниципальный специализированный жилищный фонд осуществляется на основании муниципального правового акта администрации города Нефтеюга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Муниципальный жилищный фонд коммерческого использования состоит из жилых помещ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Расположенных в многоквартирных домах, строительство которых произведено на основании муниципальных контрактов на выполнение подрядных работ за счёт средств бюджета города, предусмотренных в соответствии с подпунктами 2.2.3-2.2.5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Приобретённых по договорам долевого участия в строительстве, инвестиционным договорам строительства жилья, оплата по которым произведена за счёт средств бюджета города, предусмотренных в соответствии с подпунктами 2.2.3-2.2.5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Приобретённых в соответствии с договорами купли-продажи, оплата по которым произведена за счёт средств бюджета города, предусмотренных подпунктами 2.2.3-2.2.5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Включенных в муниципальный жилищный фонд коммерческого использования, в связи с их передачей в муниципальную собственность на основании сделок, предусмотренных подпунктом 2.1.5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Строительство (приобретение) которых осуществлено за счёт средств бюджета города, предусмотренных в соответствии с подпунктом 2.2.6 настоящего Положения, для предоставления гражданам на основании гражданско-правовых договоров (за исключением договоров социального найма и договоров найма специализированного жилищного фонда) во исполнение судебных постановлений (реш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Строительство (приобретение) которых осуществлено за счёт средств бюджета города в рамках муниципальных целевых программ администрации города Нефтеюганска предусматривающих отчуждение жилых помещений гражданам по договорам купли-продаж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Исключённых в соответствии с муниципальным правовым актом администрации города Нефтеюганска из муниципального жилищного фонда социального использования для включения в муниципальный жилищный фонд коммерческого использования по основаниям, предусмотренным подпунктами 4.1.7-4.1.10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жилых помещений в муниципальный жилищный фонд коммерческого использования осуществляется на основании муниципального правового акта администрации города Нефтеюга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Приобретение жилых помещений в муниципальную собственность по договорам, указанным в подпунктах 3.3.1-3.3.3 настоящего Положения для включения в муниципальный жилищный фонд коммерческого использования осуществляется в соответствии с муниципальными целевыми программами администрации города Нефтеюганска и муниципальными нормативными правовыми актами администрац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указанные в подпунктах 3.3.1-3.3.3 настоящего Положения заключаются в порядке, предусмотренном федеральным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ключение жилых помещений из состава муниципального жилищного фонд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Жилые помещения муниципального жилищного фонда социального использования исключаются из состава муниципального жилищного фонда социального использования в случае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Жилое помещение муниципального жилищного фонда социального использования передано в собственность граждан в порядке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Жилое помещение муниципального жилищного фонда социального использования отчуждено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Жилое помещение муниципального жилищного фонда социального использования передано из муниципальной собственности в государственную собственность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Жилое помещение муниципального жилищного фонда социального использования в установленном законодательством Российской Федерации порядке признано непригодным для проживания, и основания, по которым оно признано в качестве такового, устранить невозмож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Жилое помещение муниципального жилищного фонда социального использования освобождено нанимателем, в связи с прекращением или расторжением договора социального найма при сносе или реконструкции многоквартирного дома, в результате которых оно не может быть сохран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Жилое помещение муниципального жилищного фонда социального использования освобождено, в связи с прекращением (расторжением) предыдущего договора социального найма и включено в муниципальный специализированный жилищный фонд для предоставления по договору найма специализированного жилого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В отношении жилого помещения муниципального жилищного фонда социального использования, освобождённого нанимателем, в связи с прекращением или расторжением договора социального найма, администрацией города Нефтеюганска принято решение о включении его в муниципальный жилищный фонд коммерческого использования для предоставления по соглашению с собственниками взамен жилых помещений, являющихся ветхими или аварийными, в соответствии с жилищны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В отношении жилого помещения муниципального жилищного фонда социального использования, освобождённого нанимателем в связи с прекращением или расторжением договора социального найма, администрацией города Нефтеюганска принято решение о включении его в муниципальный жилищный фонд коммерческого использования для предоставления гражданам (юридическим лицам) по договору найма жилого помещения коммерческого использования (договорам аренд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В отношении жилого помещения, поступившего в муниципальный жилищный фонд социального использования по основаниям, предусмотренным подпунктом 2.1.5 настоящего Положения, и не соответствующего требованиям, предъявляемым к жилым помещениям, предоставляемым по договорам социального найма, администрацией города Нефтеюганска принято решение о его включении в муниципальный жилищный фонд коммерческого исполь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В отношении жилого помещения, поступившего в муниципальный жилищный фонд социального использования по основаниям, предусмотренным подпунктом 2.1.5 настоящего Полож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города Нефтеюганска принято решение о включении его в муниципальный жилищный фонд коммерческого использования для отчуждения по договору купли-продажи (мены), если целью такого договора является приобретение в муниципальную собственность конкретных объектов жилищного фонда (с учётом количества комнат в квартире, общей площад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Жилые помещения муниципального жилищного фонда коммерческого использования исключаются из состава муниципального жилого фонда коммерческого использования в случае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Жилое помещение муниципального жилищного фонда коммерческого использования отчуждено из муниципального жилищного фонда коммерческого использования по договору купли-продажи (мены) в порядке, установленном муниципальным правовым актом администрац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В отношении жилого помещения муниципального жилищного фонда коммерческого использования прекращён (расторгнут) договор найма жилого помещения и администрацией города Нефтеюганска принято решение о включении этого помещения в муниципальный жилищный фонд социального использования, специализированный жилой фон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В отношении жилого помещения муниципального жилищного фонда коммерческого использования финансирование строительства (приобретения) которого произведено в соответствии с подпунктом 2.2.3 настоящего Положения, администрацией города Нефтеюганска принято решение о включении его в муниципальный жилищный фонд социального использования для предоставления гражданам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Жилое помещение муниципального жилищного фонда коммерческого использования признано непригодным для проживания, и основания, по которым оно признано в качестве такового, устранить невозмож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Жилые помещения муниципального специализированного жилищного фонда исключаются из состава муниципального специализированного жилищного фонда в случае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В отношении жилого помещения муниципального специализированного жилищного фонда администрацией города Нефтеюганска принято решение об исключении его из муниципального специализированного жилищного фонда для включения в муниципальный жилищный фонд социального исполь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Жилое помещение муниципального специализированного жилищного фонда признано непригодным для проживания, и основания, по которым оно признано в качестве такового, устранить невозмож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Жилое помещение муниципального специализированного жилищного фонда передано в собственность граждан в порядке, установленном администрацией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Предоставление жилых помещений муниципального жилищного фонда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редоставление гражданам жилых помещений муниципального жилищного фонда социального использования осуществляе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редоставление, передача в собственность гражданам жилых помещений муниципального специализированного жилищного фонда осуществляется в порядке, установленном муниципальным правовым актом администрац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Предоставление, передача в собственность гражданам жилых помещений муниципального жилищного фонда коммерческого использования осуществляется в порядке, установленном муниципальным правовым актом администрац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Заключительные положения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Контроль за использованием и сохранностью муниципального жилищного фонда осуществляет уполномоченный орган администрации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Жилые помещения муниципального жилищного фонда могут быть истребованы из чужого незаконного владения в соответствии с Граждански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Жилые помещения муниципального жилищного фонда, предоставленные по договорам социального найма до вступления в силу настоящего Положения, относятся к муниципальному жилищному фонду социального исполь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Жилые помещения муниципального жилищного фонда, предоставленные по договорам найма специализированного жилищного фонда до вступления в силу настоящего Положения, относятся к муниципальному специализированному жилищному фон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Жилые помещения муниципального жилищного фонда, предоставленные по договорам аренды, найма жилых помещений муниципального жилищного фонда коммерческого использования, иным договорам до вступления в силу настоящего Положения, относятся к муниципальному жилищному фонду коммерческого исполь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Порядок управления жилыми помещениями, признанными в установленном законодательством Российской Федерации порядке бесхозяйными, осуществляется в соответствии с законодательством Российской Федера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A3829AAD8C345D586857314FE658F91ACC320834EFE12C9DE87DF7l1D" TargetMode="External"/><Relationship Id="rId4" Type="http://schemas.openxmlformats.org/officeDocument/2006/relationships/hyperlink" Target="consultantplus://offline/ref=F6A3829AAD8C345D586857314FE658F919C6370E36BCB62ECCBD73740FF9l8D" TargetMode="External"/><Relationship Id="rId5" Type="http://schemas.openxmlformats.org/officeDocument/2006/relationships/hyperlink" Target="consultantplus://offline/ref=F6A3829AAD8C345D586857314FE658F919C637053FBAB62ECCBD73740FF9l8D" TargetMode="External"/><Relationship Id="rId6" Type="http://schemas.openxmlformats.org/officeDocument/2006/relationships/hyperlink" Target="consultantplus://offline/ref=F6A3829AAD8C345D586857314FE658F919C6370A3FBAB62ECCBD73740FF9l8D" TargetMode="External"/><Relationship Id="rId7" Type="http://schemas.openxmlformats.org/officeDocument/2006/relationships/hyperlink" Target="consultantplus://offline/ref=F6A3829AAD8C345D586857314FE658F919C637053FBAB62ECCBD73740F9824F7063D619A1085EDB7FCl0D" TargetMode="External"/><Relationship Id="rId8" Type="http://schemas.openxmlformats.org/officeDocument/2006/relationships/hyperlink" Target="consultantplus://offline/ref=F6A3829AAD8C345D5868493C598A06F319CF6B0037BCBA7997E2282958912EA0417238D85488E9B1C9A13CFDl8D" TargetMode="External"/><Relationship Id="rId9" Type="http://schemas.openxmlformats.org/officeDocument/2006/relationships/hyperlink" Target="consultantplus://offline/ref=F6A3829AAD8C345D5868493C598A06F319CF6B0037BCBA7997E2282958912EA0417238D85488E9B1C9A13DFDl3D" TargetMode="External"/><Relationship Id="rId10" Type="http://schemas.openxmlformats.org/officeDocument/2006/relationships/hyperlink" Target="consultantplus://offline/ref=F6A3829AAD8C345D586857314FE658F919C637053FBAB62ECCBD73740F9824F7063D619A1085ECB0FClBD" TargetMode="External"/><Relationship Id="rId11" Type="http://schemas.openxmlformats.org/officeDocument/2006/relationships/hyperlink" Target="consultantplus://offline/ref=F6A3829AAD8C345D586857314FE658F919C637053FBAB62ECCBD73740F9824F7063D619A1085EDB7FCl9D" TargetMode="External"/><Relationship Id="rId12" Type="http://schemas.openxmlformats.org/officeDocument/2006/relationships/hyperlink" Target="consultantplus://offline/ref=F6A3829AAD8C345D586857314FE658F919C6370E36BCB62ECCBD73740FF9l8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9:59:00Z</cp:lastPrinted>
  <dcterms:modified xsi:type="dcterms:W3CDTF">2013-04-30T09:03:00Z</dcterms:modified>
  <cp:revision>95</cp:revision>
  <dc:subject/>
  <dc:title>ПРОЕКТ</dc:title>
</cp:coreProperties>
</file>