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о ходе реализации целевой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нты-Мансийского автономного округа - Югр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крепление первичных мер пожарной безопасност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в городе Нефтеюганске на 2012-2014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 xml:space="preserve">о ходе реализации целевой программы Ханты-Мансийского автономного округа - Югры «Укрепление первичных мер пожарной безопасности в городе Нефтеюганске на 2012-2014 годы» </w:t>
      </w:r>
      <w:r>
        <w:rPr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57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9:50:00Z</cp:lastPrinted>
  <dcterms:modified xsi:type="dcterms:W3CDTF">2013-04-30T09:03:00Z</dcterms:modified>
  <cp:revision>69</cp:revision>
  <dc:subject/>
  <dc:title>ПРОЕКТ</dc:title>
</cp:coreProperties>
</file>