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от 29.04.2013 № 552-</w:t>
      </w:r>
      <w:r>
        <w:rPr>
          <w:sz w:val="28"/>
          <w:szCs w:val="28"/>
        </w:rPr>
        <w:t>V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результатах приватизации имущества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  <w:lang w:val="ru-RU"/>
        </w:rPr>
        <w:t>муниципального образования город Нефтеюганск за 1 квартал 2013 года</w:t>
      </w:r>
      <w:r>
        <w:rPr/>
        <w:t xml:space="preserve"> </w:t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8"/>
        <w:gridCol w:w="1698"/>
        <w:gridCol w:w="2269"/>
        <w:gridCol w:w="1417"/>
        <w:gridCol w:w="1134"/>
        <w:gridCol w:w="491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площад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особ приватизации дата проведения тор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я цена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еч-ная цена  тыс.руб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кументация по объекту «Детский сад на 320 мест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4 микрорайоне города Нефтеюганс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395,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формационное сообщение опубликовано в еженедельной региональной газете «Здравствуйте, нефтеюганцы!» от 29.03.2013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2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 на официальном сайте органов местного самоуправления гор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лучае подачи заявок аукцион состоится 15.05.2013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кументация по объекту «Детский сад на 320 мест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5 микрорайоне города Нефтеюганс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614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формационное сообщение опубликовано в еженедельной региональной газете «Здравствуйте, нефтеюганцы!» от 29.03.2013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3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 на официальном сайте органов местного самоуправления гор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лучае подачи заявок аукцион состоится 15.05.2013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ифуги ОГШ 502К-04 – 8 шту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8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формационное сообщение опубликовано в еженедельной региональной газете «Здравствуйте, нефтеюганцы!» от 15.02.2013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4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 на официальном сайте органов местного самоуправления гор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укцион признан несостоявшимся ввиду отсутствия заявок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вторно было опубликовано информационное сообщение от 29.03.2013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лучае подачи заявок аукцион состоится 15.05.2013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Нежилое помещение гаража», располож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адресу г. Нефтеюганск, ул.Жилая, строение 13/7, гараж №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9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формационное сообщение опубликовано в еженедельной региональной газете «Здравствуйте, нефтеюганцы!» от 15.03.2013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5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 на официальном сайте органов местного самоуправления гор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лучае подачи заявок аукцион состоится 23.04.2013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Нежилое помещение», расположенное по адресу г.Нефтеюганск, ул.Нефтяников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ение 26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ещение № 3/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3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формационное сообщение опубликовано в еженедельной региональной газете «Здравствуйте, нефтеюганцы!» от 15.03.2013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6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 на официальном сайте органов местного самоуправления гор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лучае подачи заявок аукцион состоится 23.04.2013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Нежилое помещение», расположенное по адресу г.Нефтеюганск, ул.Нефтяников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роение 26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ещение № 3/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8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формационное сообщение опубликовано в еженедельной региональной газете «Здравствуйте, нефтеюганцы!» от 15.03.2013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7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 на официальном сайте органов местного самоуправления гор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лучае подачи заявок аукцион состоится 23.04.2013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Нежилое помещение», расположенное по адресу г.Нефтеюганск, ул.Нефтянико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троение 26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ещение № 3/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4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формационное сообщение опубликовано в еженедельной региональной газете «Здравствуйте, нефтеюганцы!» от 15.03.2013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8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 на официальном сайте органов местного самоуправления гор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лучае подачи заявок аукцион состоится 23.04.2013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Пристроенный наземный гараж» расположенный по адресу г.Нефтеюган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 микрорайон, строение 6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32,3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 03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формационное сообщение опубликовано в еженедельной региональной газете «Здравствуйте, нефтеюганцы!» от 15.03.2013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9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 на официальном сайте органов местного самоуправления города.</w:t>
            </w:r>
          </w:p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В случае подачи заявок аукцион состоится 23.04.2013.</w:t>
            </w:r>
          </w:p>
        </w:tc>
      </w:tr>
      <w:tr>
        <w:trPr>
          <w:trHeight w:val="5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lang w:val="ru-RU"/>
              </w:rPr>
              <w:t xml:space="preserve">«Нежилое помещение склада», расположенное </w:t>
            </w:r>
          </w:p>
          <w:p>
            <w:pPr>
              <w:pStyle w:val="Normal"/>
              <w:ind w:right="-109" w:hanging="0"/>
              <w:rPr/>
            </w:pPr>
            <w:r>
              <w:rPr>
                <w:lang w:val="ru-RU"/>
              </w:rPr>
              <w:t xml:space="preserve">по адресу: г.Нефтеюганск, Пионерная зона, ул.Мира, строение 8/3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ещение №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5,1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 44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формационное сообщение опубликовано в еженедельной региональной газете «Здравствуйте, нефтеюганцы!» от 15.03.2013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10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 на официальном сайте органов местного самоуправления гор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лучае подачи заявок аукцион состоится 23.04.2013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Cs w:val="20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8">
    <w:name w:val="Стиль8"/>
    <w:basedOn w:val="Heading2"/>
    <w:qFormat/>
    <w:pPr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Cs w:val="false"/>
      <w:iCs w:val="false"/>
      <w:szCs w:val="24"/>
      <w:lang w:val="ru-RU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05:00Z</dcterms:created>
  <dc:creator>User</dc:creator>
  <dc:description/>
  <cp:keywords/>
  <dc:language>en-US</dc:language>
  <cp:lastModifiedBy>Duma</cp:lastModifiedBy>
  <cp:lastPrinted>2013-04-03T11:24:00Z</cp:lastPrinted>
  <dcterms:modified xsi:type="dcterms:W3CDTF">2013-04-30T09:06:00Z</dcterms:modified>
  <cp:revision>5</cp:revision>
  <dc:subject/>
  <dc:title>АДМИНИСТРАЦИЯ</dc:title>
</cp:coreProperties>
</file>