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488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ционной политике в городе Нефтеюганс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>
          <w:bCs/>
          <w:color w:val="000000"/>
          <w:sz w:val="28"/>
          <w:szCs w:val="28"/>
        </w:rPr>
        <w:t>с целью выработки общей стратегии информационного обеспечения деятельности органов местного самоуправления, заслушав решение комиссии по местному самоуправлению</w:t>
      </w:r>
      <w:r>
        <w:rPr>
          <w:sz w:val="28"/>
          <w:szCs w:val="28"/>
        </w:rPr>
        <w:t>, Дума города решила:</w:t>
      </w:r>
    </w:p>
    <w:p>
      <w:pPr>
        <w:pStyle w:val="BodyText2"/>
        <w:ind w:firstLine="708"/>
        <w:jc w:val="both"/>
        <w:rPr/>
      </w:pPr>
      <w:r>
        <w:rPr/>
        <w:t>1.Создать при Думе города Нефтеюганска коллегиальный совещательный орган - Совет по информационной политике в городе Нефтеюганске.</w:t>
      </w:r>
    </w:p>
    <w:p>
      <w:pPr>
        <w:pStyle w:val="BodyText2"/>
        <w:ind w:firstLine="709"/>
        <w:jc w:val="both"/>
        <w:rPr/>
      </w:pPr>
      <w:r>
        <w:rPr>
          <w:bCs/>
        </w:rPr>
        <w:t>2.Утвердить Положение о Совете по информационной политике в городе Нефтеюганске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Решение вступает в силу после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50 - </w:t>
      </w:r>
      <w:r>
        <w:rPr>
          <w:sz w:val="28"/>
          <w:szCs w:val="28"/>
          <w:lang w:val="en-US"/>
        </w:rPr>
        <w:t>V</w:t>
      </w:r>
    </w:p>
    <w:p>
      <w:pPr>
        <w:pStyle w:val="3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ind w:firstLine="38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64" w:firstLine="708"/>
        <w:rPr/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664" w:firstLine="708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к решению Думы город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от 29.04.2013 № </w:t>
      </w:r>
      <w:r>
        <w:rPr>
          <w:sz w:val="28"/>
          <w:szCs w:val="28"/>
        </w:rPr>
        <w:t>550-</w:t>
      </w:r>
      <w:r>
        <w:rPr>
          <w:sz w:val="28"/>
          <w:szCs w:val="28"/>
          <w:lang w:val="en-US"/>
        </w:rPr>
        <w:t>V</w:t>
      </w:r>
    </w:p>
    <w:p>
      <w:pPr>
        <w:pStyle w:val="Normal"/>
        <w:shd w:fill="FFFFFF" w:val="clear"/>
        <w:ind w:left="5664" w:firstLine="708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Совете по информационной политике в городе Нефтеюганск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2"/>
        <w:ind w:left="0" w:hanging="0"/>
        <w:jc w:val="center"/>
        <w:rPr/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по информационной политике в городе Нефтеюганске (далее - Совет) является коллегиальным совещательным органом, который формируется при Думе города Нефтеюганска с целью рассмотрения вопросов по реализации информационной политики в городе Нефтеюганске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Приоритетные направления информационной политики в городе Нефтеюганске излагаются в Концепции информационной политики в городе Нефтеюганске </w:t>
      </w:r>
      <w:r>
        <w:rPr>
          <w:sz w:val="28"/>
          <w:szCs w:val="28"/>
        </w:rPr>
        <w:t>(далее - Концепция информационной политики)</w:t>
      </w:r>
      <w:r>
        <w:rPr>
          <w:bCs/>
          <w:color w:val="000000"/>
          <w:sz w:val="28"/>
          <w:szCs w:val="28"/>
        </w:rPr>
        <w:t>, которая утверждается решением Думы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овета осуществляется </w:t>
      </w:r>
      <w:r>
        <w:rPr>
          <w:color w:val="000000"/>
          <w:sz w:val="28"/>
          <w:szCs w:val="28"/>
        </w:rPr>
        <w:t>в соответствии с законодательством Российской Федерации, законодательством Ханты-Мансийского автономного округа-Югры, Уставом города Нефтеюганска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center"/>
        <w:rPr/>
      </w:pPr>
      <w:r>
        <w:rPr>
          <w:bCs/>
          <w:color w:val="000000"/>
          <w:sz w:val="28"/>
          <w:szCs w:val="28"/>
        </w:rPr>
        <w:t>2.Функции Совета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 выполняет следующие фун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рассматривает проект Концепции информационной поли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рассматривает планы мероприятий по реализации Концепции информационной поли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заслушивает ежегодные отчеты о выполнении плана мероприятий по реализации Концепции информационной полити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рассматривает предложения СМИ о сотрудничестве на предстоящи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заслушивает информацию </w:t>
      </w:r>
      <w:r>
        <w:rPr>
          <w:color w:val="000000"/>
          <w:sz w:val="28"/>
          <w:szCs w:val="28"/>
        </w:rPr>
        <w:t>о проведении торгов на оказание информационных услуг и услуг по проведению социологических исслед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рассматривает ежегодный медиаплан по освещению деятельности органов местного самоуправления города Нефтеюганска в СМИ и отчет о его выполн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рассматривает ежегодный план социологических исследований и отчет о его выполн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заслушивает информацию по итогам проведенных социологических исследований общественного мнения населения города Нефтеюган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заслушивает ежеквартальные отчеты по результатам мониторинга публикаций в СМИ и сети Интернет о деятельности органов местного самоуправления города Нефтеюганс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заслушивает информацию об освещении деятельности органов местного самоуправления на официальном сайте  органов местного самоуправления города Нефтеюганска в сети Интерн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заслушивает информацию по реализации проектов и мероприятий, направленных на взаимодействие органов местного самоуправления города Нефтеюганска с общественностью города Нефтеюган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вносит предложения по совершенствованию информационной политики в городе Нефтеюган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)ежеквартально отчитывается перед Думой  о проделанной рабо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3.Структура и принципы формирования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ый состав Совета утверждается решением Думы, принятым простым большинством гол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вета включается три депутата Думы города, два представителя администрации города, руководитель структурного подразделения аппарата Думы, отвечающий за информационную политику,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 xml:space="preserve"> три представителя от средств массовой информ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авом совещательного голоса в работе Совета может участвовать любой депутат Думы города, а также наблюдатели: один представитель от Центра национальных культур и один представитель от городского Общественного Совета при главе города Нефтеюганска, представляющий интересы всех общественных организаций гор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ем Совета избирается депутат, заместителем председателя Совета - представитель администрации города,  секретарем  Совета - руководитель структурного подразделения аппарата Думы, отвечающего за информационную полит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360" w:hanging="0"/>
        <w:jc w:val="center"/>
        <w:rPr/>
      </w:pPr>
      <w:r>
        <w:rPr>
          <w:bCs/>
          <w:color w:val="000000"/>
          <w:sz w:val="28"/>
          <w:szCs w:val="28"/>
        </w:rPr>
        <w:t>4.Организация работы Совет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Совета проводятся не реже одного раза в квартал. Председатель Совета с учетом предложений членов Совета определяет повестку дня и время заседания Сове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Совета принимаются большинством голосов, оформляются соответствующим протоколом и имеют рекомендательный характер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решений Совета осуществляют председатель и секретарь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вет</w:t>
      </w:r>
      <w:r>
        <w:rPr>
          <w:sz w:val="28"/>
          <w:szCs w:val="28"/>
        </w:rPr>
        <w:t xml:space="preserve"> вправе создавать рабочие комиссии по проблемам реализации Концепции информацион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шений Совета могут быть изданы муниципальные правовые акты главы города  и Думы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председателя Совета его обязанности осуществляет заместитель председателя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360" w:hanging="0"/>
        <w:jc w:val="center"/>
        <w:rPr/>
      </w:pPr>
      <w:r>
        <w:rPr>
          <w:bCs/>
          <w:sz w:val="28"/>
          <w:szCs w:val="28"/>
        </w:rPr>
        <w:t>5.Заключительны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ее Положение, а также внесение в него изменений, утверждаются решением Думы города Нефтеюган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1" w:firstLine="5529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1" w:firstLine="5529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843" w:right="-1" w:firstLine="5529"/>
        <w:outlineLvl w:val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Приложение 2</w:t>
      </w:r>
    </w:p>
    <w:p>
      <w:pPr>
        <w:pStyle w:val="ConsPlusTitle"/>
        <w:numPr>
          <w:ilvl w:val="0"/>
          <w:numId w:val="0"/>
        </w:numPr>
        <w:ind w:left="843" w:right="-1" w:firstLine="5529"/>
        <w:outlineLvl w:val="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решению Думы город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9.04.2013 № 550-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 Сов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информационной политике в городе Нефтеюганск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адин Ю.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sz w:val="28"/>
                <w:szCs w:val="28"/>
              </w:rPr>
              <w:t>председатель Совета, депутат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ов С.В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ститель председателя Совета, директор департамента по делам  администрации; 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ганова А.Ю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sz w:val="28"/>
                <w:szCs w:val="28"/>
              </w:rPr>
              <w:t>секретарь Совета, начальник информационно-аналитического отдела аппарата Думы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ников И.В., депутат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ский А.А., депутат 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футдинов И.Ф., депутат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ский А.Ю., депутат</w:t>
            </w:r>
          </w:p>
          <w:p>
            <w:pPr>
              <w:pStyle w:val="Normal"/>
              <w:ind w:left="-26" w:hanging="0"/>
              <w:rPr/>
            </w:pPr>
            <w:r>
              <w:rPr>
                <w:sz w:val="28"/>
                <w:szCs w:val="28"/>
              </w:rPr>
              <w:t xml:space="preserve">Галиев Р.Ф., депутат 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ч А.И., депута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 Смирнова, главный специалист отдела организационной работы департамента по делам администрации</w:t>
            </w:r>
          </w:p>
        </w:tc>
      </w:tr>
      <w:tr>
        <w:trPr>
          <w:trHeight w:val="1520" w:hRule="atLeast"/>
        </w:trPr>
        <w:tc>
          <w:tcPr>
            <w:tcW w:w="336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b/>
                <w:sz w:val="28"/>
                <w:szCs w:val="28"/>
              </w:rPr>
              <w:t>ТВ</w:t>
            </w:r>
            <w:r>
              <w:rPr>
                <w:sz w:val="28"/>
                <w:szCs w:val="28"/>
              </w:rPr>
              <w:t>: Ольга Костенко, генеральный директор ООО «Стратегия»</w:t>
            </w:r>
          </w:p>
          <w:p>
            <w:pPr>
              <w:pStyle w:val="Normal"/>
              <w:ind w:left="-26" w:hanging="0"/>
              <w:rPr/>
            </w:pPr>
            <w:r>
              <w:rPr>
                <w:sz w:val="28"/>
                <w:szCs w:val="28"/>
              </w:rPr>
              <w:t xml:space="preserve">Виталий Зенцев, директор  АУ « НИЦ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на Новикова, корреспондент АУ «НИЦ» </w:t>
            </w:r>
          </w:p>
          <w:p>
            <w:pPr>
              <w:pStyle w:val="Normal"/>
              <w:ind w:left="-26" w:hanging="0"/>
              <w:rPr/>
            </w:pPr>
            <w:r>
              <w:rPr>
                <w:sz w:val="28"/>
                <w:szCs w:val="28"/>
              </w:rPr>
              <w:t>Виктория Борецкая, главный редактор ТРК  «Интелком»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 СМИ:</w:t>
            </w:r>
            <w:r>
              <w:rPr>
                <w:sz w:val="28"/>
                <w:szCs w:val="28"/>
              </w:rPr>
              <w:t xml:space="preserve">  Сомова Жанна Евгеньевна, главный редактор МАУ РЕРГ «Здравствуйте, нефтеюганцы!»</w:t>
            </w:r>
          </w:p>
          <w:p>
            <w:pPr>
              <w:pStyle w:val="Normal"/>
              <w:ind w:left="-26" w:hanging="0"/>
              <w:rPr/>
            </w:pPr>
            <w:r>
              <w:rPr>
                <w:sz w:val="28"/>
                <w:szCs w:val="28"/>
              </w:rPr>
              <w:t>Мыжевских Наталья,  коммерческий директор ООО «Маркет-Пресс», «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>лучшее»</w:t>
            </w:r>
          </w:p>
          <w:p>
            <w:pPr>
              <w:pStyle w:val="Normal"/>
              <w:ind w:left="-26" w:hanging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Двойнишникова Лариса, «Ярмарка»</w:t>
            </w:r>
          </w:p>
          <w:p>
            <w:pPr>
              <w:pStyle w:val="Normal"/>
              <w:ind w:left="-26" w:hanging="0"/>
              <w:rPr/>
            </w:pPr>
            <w:r>
              <w:rPr>
                <w:b/>
                <w:color w:val="7030A0"/>
                <w:sz w:val="28"/>
                <w:szCs w:val="28"/>
                <w:lang w:val="en-US"/>
              </w:rPr>
              <w:t>PR</w:t>
            </w:r>
            <w:r>
              <w:rPr>
                <w:color w:val="7030A0"/>
                <w:sz w:val="28"/>
                <w:szCs w:val="28"/>
              </w:rPr>
              <w:t>: Бобаченко Валерия, корреспондент «ЗН», помощник депутата Ю.Я. Аладина</w:t>
            </w:r>
          </w:p>
          <w:p>
            <w:pPr>
              <w:pStyle w:val="Normal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 xml:space="preserve">Инна Шурыгина, специалист СС в ООО «ЮНГ-Энергонефть» </w:t>
            </w:r>
          </w:p>
          <w:p>
            <w:pPr>
              <w:pStyle w:val="Normal"/>
              <w:ind w:left="-26" w:hanging="0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Александр Пальков «РН-Юганскнефтегаз»</w:t>
            </w:r>
          </w:p>
          <w:p>
            <w:pPr>
              <w:pStyle w:val="Normal"/>
              <w:ind w:left="-26" w:hanging="0"/>
              <w:rPr/>
            </w:pPr>
            <w:r>
              <w:rPr>
                <w:sz w:val="28"/>
                <w:szCs w:val="28"/>
              </w:rPr>
              <w:t>Владимир  Бебех «Астра Медиа» г. Сургут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и с правом совещательного голос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ева Татьяна Михайловна, директор МУ «Центр национальных культу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общественников - Член Президиума городского Общественного Совета </w:t>
            </w:r>
          </w:p>
          <w:p>
            <w:pPr>
              <w:pStyle w:val="Normal"/>
              <w:ind w:left="-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Style13">
    <w:name w:val="Верхний колонтитул Знак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4-29T18:57:00Z</cp:lastPrinted>
  <dcterms:modified xsi:type="dcterms:W3CDTF">2013-04-30T09:01:00Z</dcterms:modified>
  <cp:revision>113</cp:revision>
  <dc:subject/>
  <dc:title>ПРОЕКТ</dc:title>
</cp:coreProperties>
</file>