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деятельности комитета физической культуры и спор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администрации города Нефтеюганска по развитию видов спорта для лиц с ограниченными возможностями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нформацию о деятельности комитета физической культуры и спорта администрации города Нефтеюганска по развитию видов спорта для лиц с ограниченными возможностями принять к свед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Признать недостаточной работу комитета физической культуры и спорта администрации города Нефтеюганска по развитию видов спорта для лиц с ограниченными возможностя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49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3-04-29T18:42:00Z</cp:lastPrinted>
  <dcterms:modified xsi:type="dcterms:W3CDTF">2013-04-30T09:01:00Z</dcterms:modified>
  <cp:revision>72</cp:revision>
  <dc:subject/>
  <dc:title>ПРОЕКТ</dc:title>
</cp:coreProperties>
</file>