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 информации о работе комитета физической культуры и спорта администрации города Нефтеюганска по взаимодействию с общественными спортивными организациями города Нефтеюганска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нформацию о работе комитета физической культуры и спорта администрации города Нефтеюганска по взаимодействию с общественными спортивными организациями города Нефтеюганска принять к сведению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Признать неудовлетворительной работу комитета физической культуры и спорта администрации города Нефтеюганска по взаимодействию с общественными спортивными организациями города Нефтеюганс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48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3-04-29T18:39:00Z</cp:lastPrinted>
  <dcterms:modified xsi:type="dcterms:W3CDTF">2013-04-30T09:01:00Z</dcterms:modified>
  <cp:revision>71</cp:revision>
  <dc:subject/>
  <dc:title>ПРОЕКТ</dc:title>
</cp:coreProperties>
</file>