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</w:t>
      </w:r>
      <w:r>
        <w:rPr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рабочей группы по мониторингу эффективности деятельности органов местного самоуправления города Нефтеюганска и достижению наилучших показателей, характеризующих уровень муниципального управ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Регламентом Думы города, утверждённым решением Думы города от 13.04.2006 № 4-IV (с изменениями на 25.04.2012 № 269-V), Уставом города Нефтеюганска, заслушав председателя рабочей группы, главу города Нефтеюганска В.А.Бурчевского, Дума города решила: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И</w:t>
      </w:r>
      <w:r>
        <w:rPr>
          <w:sz w:val="28"/>
          <w:szCs w:val="28"/>
        </w:rPr>
        <w:t>нформацию о деятельности рабочей группы по мониторингу эффективности деятельности органов местного самоуправления города Нефтеюганска и достижению наилучших показателей, характеризующих уровень муниципального управления</w:t>
      </w:r>
      <w:r>
        <w:rPr>
          <w:color w:val="000000"/>
          <w:sz w:val="28"/>
          <w:szCs w:val="28"/>
        </w:rPr>
        <w:t xml:space="preserve"> принять к сведению.</w:t>
      </w:r>
    </w:p>
    <w:p>
      <w:pPr>
        <w:pStyle w:val="3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Решение вступает в силу после его подписания.</w:t>
      </w:r>
    </w:p>
    <w:p>
      <w:pPr>
        <w:pStyle w:val="BodyText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38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10:00Z</dcterms:created>
  <dc:creator>GarkovAS</dc:creator>
  <dc:description/>
  <cp:keywords/>
  <dc:language>en-US</dc:language>
  <cp:lastModifiedBy>GarkovAS</cp:lastModifiedBy>
  <cp:lastPrinted>2013-03-29T13:32:00Z</cp:lastPrinted>
  <dcterms:modified xsi:type="dcterms:W3CDTF">2013-04-01T10:03:00Z</dcterms:modified>
  <cp:revision>47</cp:revision>
  <dc:subject/>
  <dc:title>ПРОЕКТ</dc:title>
</cp:coreProperties>
</file>