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анция скорой медицинск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имуществ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оответствии с распоряжением Правительства Ханты-Мансийского автономного округа - Югры от 22.12.2012 № 762-рп «О принятии в 2013 году в государственную собственность Ханты-Мансийского автономного округа - Югры медицинских организаций муниципальной системы здравоохранения Ханты-Мансийского автономного округа - Югры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гласовать передачу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анция скорой медицинской помощи» как имущественного комплекс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7 - </w:t>
      </w:r>
      <w:r>
        <w:rPr>
          <w:lang w:val="en-US"/>
        </w:rPr>
        <w:t>V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 xml:space="preserve">        к решению Думы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 от 28.03.2013 № 537-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 Муниципального бюдже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здравоохранения «Станция скорой медицинской помощи», предлагаемого к передаче из муниципальной собственности города Нефтеюганска в государственную собственность Ханты-Мансийского автономного округа - Югры как имущественного комплекса</w:t>
      </w:r>
    </w:p>
    <w:p>
      <w:pPr>
        <w:pStyle w:val="2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5"/>
        <w:gridCol w:w="850"/>
        <w:gridCol w:w="1559"/>
      </w:tblGrid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жилое помещение станции скорой медицинской помощи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ложенное по адресу: г.Нефтеюганс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Набережная, строение 12, помещение 1, общей площадью 611,4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62 316,1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8932611АВОСК9091, марка, модель ТС 32611 А, наименование (тип ТС) автомобиль скорой медицинской помощи, год изготовления ТС 2011, модель, № двигателя *421600*ВО906217, шасси (рама) № отсутствует, кузов (кабина, прицеп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22100ВО485641, цвет кузова (кабин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а) белый, паспорт транспорт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52 НЕ 537955 от 19.10.2011 выдан ООО ПКФ «Алька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298,0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N32214060001592, марка, модель ТС 32214, наименование (тип ТС) автомобиль скорой медицинской помощи, год изготовления ТС 2006, модель, № двигателя *405220*63184376, шасси (рама) № отсутствует, кузов (кабина, прицеп)  № 32214070293544, цвет кузова (кабины, прицепа) ГОСТ Р50574*02, паспорт транспортного средства 52 ММ 342173 от 17.01.2007 выдан ООО «САМОТЛОР-Н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4,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632217470557671, марка, модель ТС ГАЗ-322174, наименование (тип ТС) автомобиль скорой медицинской помощи, год изготовления ТС 2007, модель, № двигателя *4052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*73111924*, шасси (рама) № отсутствует, кузов (кабина, прицеп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2214070331921, цвет кузова (кабин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а) ГОСТ Р50574*02, паспорт транспортного средства 52 МО 302635 от 24.08.2007 выдан ООО «Автомобильный завод ГАЗ»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325,4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Х9N32214060001578, марка, модель ТС 32214, наименование (тип ТС) автомобиль скорой медицинской помощи, год изготовления ТС 2006, модель, № двигателя *405220*63181319*, шасси (рама) № отсутствует, кузов (кабина, прицеп) № 32214070293445, цвет куз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кабины, прицепа) ГОСТ Р50574*02, паспорт транспортного средства 52 ММ 34217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7.01.2007 выдан ООО «САМОТЛОР-Н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04,00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, идентификационный номер (VIN) Z8X384064B0000599, марка, модель ТС 384064, автомобиль скорой медицинской помощи, год изготовления 2011, модель, № двигателя*421600*В1100986*, шасси (рама) № отсутствует, кузов (кабина, прицеп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70500В0489180, цвет кузова (кабин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а) ГОСТ Р50574*02, паспорт транспортного средства 52 НМ 742505 от 19.12.2011 выдан ООО «ПРОМТЕ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997,00</w:t>
            </w:r>
          </w:p>
        </w:tc>
      </w:tr>
      <w:tr>
        <w:trPr>
          <w:trHeight w:val="2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632214060465988, марка, модель ТС ГАЗ-32214, наименование (тип ТС) автомобиль скорой медицинской помощи, год изготовления ТС 2006, модель, № двигателя *405220*63045675*, шасси (рама) № отсутствует, кузов (кабина, прицеп) № 32214060240891, цвет кузова (кабины, прицепа) белый, паспорт транспортного средства 52 МВ 050004 от 19.06.2006 выдан ООО «Автомобильный завод ГАЗ»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957,98</w:t>
            </w:r>
          </w:p>
        </w:tc>
      </w:tr>
      <w:tr>
        <w:trPr>
          <w:trHeight w:val="28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VIN) WDB9036621R231410, марка, модель ТС MERCEDES-BENZ SPRINTER 313 CDL, санитарный автомобиль, год изготовления 2001, модель, № двигателя 1</w:t>
            </w:r>
            <w:r>
              <w:rPr>
                <w:sz w:val="22"/>
                <w:szCs w:val="22"/>
                <w:lang w:val="en-US"/>
              </w:rPr>
              <w:t>DELA</w:t>
            </w:r>
            <w:r>
              <w:rPr>
                <w:sz w:val="22"/>
                <w:szCs w:val="22"/>
              </w:rPr>
              <w:t xml:space="preserve"> 61198150295284, шасси (рама) № 231410, кузов (кабина, прицеп) № не установлен, цвет кузова (кабины, прицепа) белый, паспорт транспортного средства 86 ТВ 877042 от 04.07.2001 выдан Нижневартовской тамож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2 916,2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ХТТ39629470477534, марка, модель ТС УАЗ-396294, наименование (тип ТС) санитарный а/м, год изготовления ТС 2006, модель, № двигателя 42130Н*60801789, шасси (рама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7410070498847, кузов (кабина, прицеп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9620070100852, цвет кузова (кабин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а) белая ночь, паспорт транспортного средства 78 МК 254304 от 30.11.2006 выдан ОАО «УА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монитор пациента CRITICARE SYSTEM INC (US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000,0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 кардиограф 1к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910,2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ВЛ портативный «Uni-Vent 70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ВЛ портативный «Uni-Vent 70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ВЛ портативный «Uni-Vent 70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управляемый и вспомогательной искусственной вентиляции легких для скорой медицинской помощ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спирометрии пульсоксиметрии MIR, мод. MIR OX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6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спирометрии пульсоксиметрии MIR, мод. MIR OX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6,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для спирометрии пульсоксиметрии MIR, мод. MIR OX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6,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газовой смесью кислорода и закиси азота портативный в комплекте с баллонами 1л АИНпСП-01/15-«Медпр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газовой смесью кислорода и закиси азота портативный в комплекте с баллонами 1л АИНпСП-01/15-«Медпр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газовой смесью кислорода и закисью азота для СС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ТМ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ТМ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ТМ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арат ингаляционного наркоза ТМ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1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ингаляционного наркоза ТМ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61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ингаляционного наркоза ТМТ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бриллятор SCHILLER FRED мод. Eas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с принадлежностями и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80,0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бриллятор SCHILLER FRED мод. Eas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с принадлежностями и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80,0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бриллятор SCHILLER FRED мод. Eas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с принадлежностями и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80,0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брилятор-монитор ДКИ-Н-10 «Акси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брилятор-монитор ДКИ-Н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ксион-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кислородный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,3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онный шприцевой нас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фузор Компакт С» B. B.RA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онный шприцевой нас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фузор Компакт С» B. BRA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ингалятор КИ 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ингалятор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ингалятор КИ-3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ный ингалятор КИ-3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ный ингалятор КИ-3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ный ингалятор КИ-3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смотр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ое МФ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 LCD 19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 LCD 19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 LCD 19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,0 L1918S-ВТ ч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,0 L1919S-SF 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CD 19,0 L1953TR-B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NIHOH Kohden BSM 2303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инфузионный Перфузор Компакт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селекторной связи (усилитель-микшер РА-4000А,Микрофон настольный РМ-01, Корд микрофонный АТ-КМ-093-10,потолочный громкоговоритель CS-03,Аттенюатор врезной 3 Вт АТТ-03,Кабель 1*2*0,75m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7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дефибриллятор Primedik Defi -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дефибрилляторPrimedik Defi -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е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002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+сканер+ коп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НР Р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6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002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002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 ПО -02 «Карде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1,4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«Микролю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«Окситест-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«Окситест-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00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Dual-Core E2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Dual-Core E2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Dual-CoreЕ5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испетч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9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- каталка со съемными носилками T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 каталка ТНС-ММ 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Нокия 2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-фа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001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 Панас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000002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-Hotpoint - ARISTJN HBM 1180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Бирю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 первой мед.помощи серии Paramed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81,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 первой мед.помощи серии Paramed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81,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 первой мед.помощи серии Paramed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81,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 первой мед.помощи серии Paramed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81,5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амбула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амбула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амбула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4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амбулат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3- канальный ЭКЗТЦ -3/6-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3- канальный ЭКЗТЦ -3/6-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,00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</w:t>
            </w:r>
            <w:r>
              <w:rPr>
                <w:sz w:val="22"/>
                <w:szCs w:val="22"/>
                <w:lang w:val="en-US"/>
              </w:rPr>
              <w:t xml:space="preserve"> CARDIOVIT AT 101 Standart Mem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SCHILLER CARDIOVIT AT -101, программное обеспечение C/Memory, в комплекте с принадлежностями и сум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SHILLER CARDIOVIT AT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SHILLER CARDIOVIT AT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19,97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SHILLER CARDIOVIT AT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SHILLER CARDIOVIT AT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2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трехкан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втоматическим режи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трехкан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втоматическим режим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ЭКЗТЦ -3/6-0,4 «Акси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ЭК1Т-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6,8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ЭК1Т-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6,8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ЭК1Т-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6,8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ЭК1Т-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6,8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кардиограф ЭК1Т-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6,84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ардиограф «Kenz – Cardico 3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осасы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актериальным фильтром 7 Е-Д «Арм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отсасы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актерицидным фильтром7 Е-Д «Арм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отсасы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актерицидным фильт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DNS Extr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7 75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DNS Presti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9 9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LG 17 Flat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3 8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DNS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4 6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DNS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4 6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DNS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4 6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визор </w:t>
            </w:r>
            <w:r>
              <w:rPr>
                <w:sz w:val="22"/>
                <w:szCs w:val="22"/>
                <w:lang w:val="en-US"/>
              </w:rPr>
              <w:t xml:space="preserve">LCD 32 </w:t>
            </w:r>
            <w:r>
              <w:rPr>
                <w:sz w:val="22"/>
                <w:szCs w:val="22"/>
              </w:rPr>
              <w:t>(81 с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0 4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ртфон </w:t>
            </w:r>
            <w:r>
              <w:rPr>
                <w:sz w:val="22"/>
                <w:szCs w:val="22"/>
                <w:lang w:val="en-US"/>
              </w:rPr>
              <w:t>Apple iPhone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9 7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артфон </w:t>
            </w:r>
            <w:r>
              <w:rPr>
                <w:sz w:val="22"/>
                <w:szCs w:val="22"/>
                <w:lang w:val="en-US"/>
              </w:rPr>
              <w:t>Nokia Lu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4 99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000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кардиограф «</w:t>
            </w:r>
            <w:r>
              <w:rPr>
                <w:sz w:val="22"/>
                <w:szCs w:val="22"/>
                <w:lang w:val="en-US"/>
              </w:rPr>
              <w:t>Kenz-Cardico 302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99 9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ontStyle14"/>
                <w:sz w:val="22"/>
                <w:szCs w:val="22"/>
              </w:rPr>
              <w:t>Моноблок</w:t>
            </w:r>
            <w:r>
              <w:rPr>
                <w:rStyle w:val="FontStyle14"/>
                <w:sz w:val="22"/>
                <w:szCs w:val="22"/>
                <w:lang w:val="en-US"/>
              </w:rPr>
              <w:t xml:space="preserve"> HP All-in-One 3420 Pro 20” Core i3-2120, 4GB PC3-10600, 500GB HDD 7200 SATA, DVD+/-RW, GigEth, Wi-Fi, keyboard, mouse opt, Win 7 pro 64-bit+MSOf 2010 prel.St., 1-1-1 Wty, Office Home and Bussiness 2010 Russian Russia PC Attach Key PKC Microc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36 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ontStyle14"/>
                <w:sz w:val="22"/>
                <w:szCs w:val="22"/>
              </w:rPr>
              <w:t>Моноблок</w:t>
            </w:r>
            <w:r>
              <w:rPr>
                <w:rStyle w:val="FontStyle14"/>
                <w:sz w:val="22"/>
                <w:szCs w:val="22"/>
                <w:lang w:val="en-US"/>
              </w:rPr>
              <w:t xml:space="preserve"> HP All-in-One 3420 Pro 20” Core i3-2120, 4GB PC3-10600, 500GB HDD 7200 SATA, DVD+/-RW, GigEth, Wi-Fi, keyboard, mouse opt, Win 7 pro 64-bit+MSOf 2010 prel.St., 1-1-1 Wty, Office Home and Bussiness 2010 Russian Russia PC Attach Key PKC Microc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36 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ontStyle14"/>
                <w:sz w:val="22"/>
                <w:szCs w:val="22"/>
              </w:rPr>
              <w:t>Принтер</w:t>
            </w:r>
            <w:r>
              <w:rPr>
                <w:rStyle w:val="FontStyle14"/>
                <w:sz w:val="22"/>
                <w:szCs w:val="22"/>
                <w:lang w:val="en-US"/>
              </w:rPr>
              <w:t xml:space="preserve"> HP LaserJet Pro M1536dnf RU MFP (p/c/s/f, A4, 1200dpi, 25ppm, 128Mb, 2trays 250+10, ADF 35 sheets, Duplex, USB/LAN, Flatbed, 3 year, Cartrige 2100 pages in box, replace CC372A, CB534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3 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ontStyle14"/>
                <w:sz w:val="22"/>
                <w:szCs w:val="22"/>
              </w:rPr>
              <w:t>Принтер</w:t>
            </w:r>
            <w:r>
              <w:rPr>
                <w:rStyle w:val="FontStyle14"/>
                <w:sz w:val="22"/>
                <w:szCs w:val="22"/>
                <w:lang w:val="en-US"/>
              </w:rPr>
              <w:t xml:space="preserve"> HP LaserJet Pro M1536dnf RU MFP (p/c/s/f, A4, 1200dpi, 25ppm, 128Mb, 2trays 250+10, ADF 35 sheets, Duplex, USB/LAN, Flatbed, 3 year, Cartrige 2100 pages in box, replace CC372A, CB534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13 0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ontStyle14"/>
                <w:sz w:val="22"/>
                <w:szCs w:val="22"/>
              </w:rPr>
              <w:t>УПС</w:t>
            </w:r>
            <w:r>
              <w:rPr>
                <w:rStyle w:val="FontStyle14"/>
                <w:sz w:val="22"/>
                <w:szCs w:val="22"/>
                <w:lang w:val="en-US"/>
              </w:rPr>
              <w:t xml:space="preserve"> APC Back-UPS CS 500VA/300W, 230V, 4xC13 outlets (1 Surge &amp; 3 batt.) user repl. batt., 2 year warran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3 2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FontStyle14"/>
                <w:sz w:val="22"/>
                <w:szCs w:val="22"/>
              </w:rPr>
              <w:t>УПС</w:t>
            </w:r>
            <w:r>
              <w:rPr>
                <w:rStyle w:val="FontStyle14"/>
                <w:sz w:val="22"/>
                <w:szCs w:val="22"/>
                <w:lang w:val="en-US"/>
              </w:rPr>
              <w:t xml:space="preserve"> APC Back-UPS CS 500VA/300W, 230V, 4xC13 outlets (1 Surge &amp; 3 batt.) user repl. batt., 2 year warran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2"/>
                <w:szCs w:val="22"/>
              </w:rPr>
              <w:t>3 200,00</w:t>
            </w:r>
          </w:p>
        </w:tc>
      </w:tr>
      <w:tr>
        <w:trPr>
          <w:trHeight w:val="225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b/>
                <w:sz w:val="22"/>
                <w:szCs w:val="22"/>
              </w:rPr>
              <w:t>18 745 977,54</w:t>
            </w:r>
          </w:p>
        </w:tc>
      </w:tr>
    </w:tbl>
    <w:p>
      <w:pPr>
        <w:pStyle w:val="22"/>
        <w:ind w:hanging="0"/>
        <w:jc w:val="center"/>
        <w:rPr>
          <w:rStyle w:val="FontStyle14"/>
          <w:b/>
          <w:b/>
          <w:sz w:val="23"/>
          <w:szCs w:val="23"/>
        </w:rPr>
      </w:pPr>
      <w:r>
        <w:rPr/>
      </w:r>
    </w:p>
    <w:p>
      <w:pPr>
        <w:pStyle w:val="21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2:00Z</dcterms:created>
  <dc:creator>GarkovAS</dc:creator>
  <dc:description/>
  <cp:keywords/>
  <dc:language>en-US</dc:language>
  <cp:lastModifiedBy>GarkovAS</cp:lastModifiedBy>
  <cp:lastPrinted>2013-03-29T11:28:00Z</cp:lastPrinted>
  <dcterms:modified xsi:type="dcterms:W3CDTF">2013-04-01T10:03:00Z</dcterms:modified>
  <cp:revision>21</cp:revision>
  <dc:subject/>
  <dc:title>ПРОЕКТ</dc:title>
</cp:coreProperties>
</file>