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/>
        <w:t xml:space="preserve">                                            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Врачебно - физкультурный диспансер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имуществ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оответствии с распоряжением Правительства Ханты-Мансийского автономного округа - Югры от 22.12.2012 № 762-рп «О принятии в 2013 году в государственную собственность Ханты-Мансийского автономного округа - Югры медицинских организаций муниципальной системы здравоохранения Ханты-Мансийского автономного округа - Югры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дачу 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Врачебно-физкультурный диспансер» как имущественного комплекс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3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36 - </w:t>
      </w:r>
      <w:r>
        <w:rPr>
          <w:lang w:val="en-US"/>
        </w:rPr>
        <w:t>V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 xml:space="preserve">        к решению Думы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  от 28.03.2013 № 536-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 Муниципального бюджет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 здравоохранения «Врачебно - физкультурный диспансер», предлагаемого к передаче из муниципальной собственности города Нефтеюганска в государственную собственность Ханты-Мансийского автономного округа - Югры как имущественного комплекса. </w:t>
      </w:r>
    </w:p>
    <w:p>
      <w:pPr>
        <w:pStyle w:val="2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5"/>
        <w:gridCol w:w="850"/>
        <w:gridCol w:w="1559"/>
      </w:tblGrid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жилое помещение»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ное по адресу: г.Нефтеюганс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а микрорайон, строение № 16, помещение № 4, общей площадью 663,6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29 366,40</w:t>
            </w:r>
          </w:p>
        </w:tc>
      </w:tr>
      <w:tr>
        <w:trPr>
          <w:trHeight w:val="2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XTA213100А0103834 , марка, модель ТС LADA 213100 LADA 4x4, наименование (тип ТС) легковой, год изготовления ТС 2009, модель, № двигателя 212149309635, шасси (рама) № отсутствует, кузов (кабина, прицеп) № XTA213100A0103834, цвет кузова (кабины, прицепа) серебристо-голубой, паспорт транспортного 63MX 777500 от 19.11.2009 средства выдан ОАО «АВТОВА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0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158,7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Бос ПБС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764,3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сс система на базе АТ-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67,5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кардиограф 6/12 кан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z - Cardico 1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0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дистилятор ДЭ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Иск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1,00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магнитотерапии Полимаг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060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Рикта 01-2 М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43,2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Рикта -04/4 с двумя излуча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9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0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Электросон ЭС-10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74,6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овая дорожка электрическая Nota Т-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 190,0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XPELA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81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отренажер TOPHEO «Amulet» В-6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90,00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отренажер TOPHEO «Amulet» В-6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90,00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оэргометр ERG 911S (без блока НИА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385,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XPELA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81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XPELA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2,3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XPELA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26,14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XPELA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26,14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XPELAIR WX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6,82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ВМЭН-150-100 с напольным ростомером РЭП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электро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16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электронные Жироанализатор BF-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ромассаж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8,7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чески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8,3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ометр ДК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ометр ДК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ометр кистевой ДК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ометр кистевой ДК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9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ометр электронный ДМЭР-120-0,5-Д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50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 пациента для электрокардиографа АТ-10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 пациента для электрокардиографа АТ-10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УФК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сигнализатор КС-БОС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7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М «ЭКР-2102К ТП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4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тренажер «Класс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98,5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БОСС пульс 4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2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шин вакуумный КШВТ -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1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электродов для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2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сб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34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сб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1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 Canon «FC-128» аналоговый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8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ресло массажное </w:t>
            </w:r>
            <w:r>
              <w:rPr>
                <w:color w:val="000000"/>
                <w:sz w:val="22"/>
                <w:szCs w:val="22"/>
                <w:lang w:val="en-US"/>
              </w:rPr>
              <w:t>iRes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31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6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рокс Canon FC-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2,6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рокс Can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81,7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жное крес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987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скоп МС 100 (XS) Micros, Авс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6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ое устройство Hewlett-Packard LaserJet 3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6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19.0 LG Flat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17 «Samsung TFT 740N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3,7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17 «Samsung TFT 740N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3,7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19.0 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70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MacroView TFT 17MV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55,7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блок LG KF - 21 FC 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57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ФУ НР LJ V1319f MFP принтер, сканер, копир, фа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4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ЛОР кабин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15,1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ассажной меб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3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робных очковых линз НС-124-01 сре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учатель ОБН -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учатель УГН -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6,0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ава пробная универсальная О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титель таблиц для остроты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4,20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 ВЕТА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J 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34,2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 HP LJ «Р100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 HP LJ «Р100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 HP LJ «Р100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струйный HP DJ-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64,7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диам. 51 мм в сборе с ГР универс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 AIKO ASM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6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 метал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1,7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 метал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1,7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й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6,7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оптического распознавания тек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4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PIV-2.66 (1024к,53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21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PIV-2/66 (1024к,53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57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PIV-3.0 531 (1024.800)/AS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9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Экси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2,0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 атлетическая SB-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7,7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ометр Spirobank Off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9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 ССМ - Е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илизатор ГП-80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50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илизатор воздушный ГП-20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96,0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лабораторный Н-94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3,8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массажный СМ-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массажный СМ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93,1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к для инстр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1,5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эппер СВИТ S-204/Ит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о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с полками для Э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1,0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очка для вр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1,7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очка для вр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2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ладка метал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4,6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(ванна) для ультрозвуковой механической предстерилизационной очистки мед. инструмента УЗО5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для массажа сто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6,6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ипчарт «Hebel» (70х100см) 6374095 пр.Гер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,0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калориметр КФК-3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до 140 см Nord ДХ-431-7-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Стин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9,7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ифуга ОПН-3 с мо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8,9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вытяжной ШВ (900х680х19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7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диц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8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-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ШМ-22К-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00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сушильно-вытяжной ММ096.01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58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левая лампа ЩЛ-2Б со сто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ардиограф 3 кан. Шил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96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89 097,63</w:t>
            </w:r>
          </w:p>
        </w:tc>
      </w:tr>
    </w:tbl>
    <w:p>
      <w:pPr>
        <w:pStyle w:val="22"/>
        <w:ind w:hanging="0"/>
        <w:jc w:val="center"/>
        <w:rPr/>
      </w:pPr>
      <w:r>
        <w:rPr/>
      </w:r>
    </w:p>
    <w:p>
      <w:pPr>
        <w:pStyle w:val="21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0:00Z</dcterms:created>
  <dc:creator>GarkovAS</dc:creator>
  <dc:description/>
  <cp:keywords/>
  <dc:language>en-US</dc:language>
  <cp:lastModifiedBy>GarkovAS</cp:lastModifiedBy>
  <cp:lastPrinted>2013-03-29T15:08:00Z</cp:lastPrinted>
  <dcterms:modified xsi:type="dcterms:W3CDTF">2013-04-01T10:02:00Z</dcterms:modified>
  <cp:revision>20</cp:revision>
  <dc:subject/>
  <dc:title>ПРОЕКТ</dc:title>
</cp:coreProperties>
</file>