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3175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2832" w:firstLine="708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ка проведения внешней проверки годового отчета </w:t>
      </w:r>
    </w:p>
    <w:p>
      <w:pPr>
        <w:pStyle w:val="BodyText2"/>
        <w:jc w:val="center"/>
        <w:rPr/>
      </w:pPr>
      <w:r>
        <w:rPr>
          <w:b/>
          <w:szCs w:val="28"/>
        </w:rPr>
        <w:t>об исполнении бюджета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руководствуясь Уставом города </w:t>
      </w:r>
      <w:r>
        <w:rPr>
          <w:color w:val="000000"/>
          <w:sz w:val="28"/>
          <w:szCs w:val="28"/>
        </w:rPr>
        <w:t xml:space="preserve">Нефтеюганска, </w:t>
      </w:r>
      <w:r>
        <w:rPr>
          <w:sz w:val="28"/>
          <w:szCs w:val="28"/>
        </w:rPr>
        <w:t>заслушав решение комиссии по бюджету и местным налогам, Дума город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оведения внешней проверки годового отчёта об исполнении бюджета города Нефтеюганска согласно прилож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Думы города от 28.10.2009              № 65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рядка проведения внешней проверки годового отчета об исполнении бюджета города Нефтеюганск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31 - </w:t>
      </w:r>
      <w:r>
        <w:rPr>
          <w:lang w:val="en-US"/>
        </w:rPr>
        <w:t>V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к решению Думы гор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от 28.03.2013 № 531-V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внешней проверки годового отчё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Порядок проведения внешней проверки годового отчёта об исполнении бюджета города Нефтеюганска (далее - Порядок) разработан в соответствии с Бюджетным кодексом Российской Федерации, Положением о бюджетном устройстве и бюджетном процессе в городе Нефтеюганске, Положением о Счётной палате города Нефтеюганска, и определяет методику проведения внешней проверки годового отчёта об исполнении бюджета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Внешняя проверка годового отчета об исполнении бюджета города Нефтеюганска (далее - бюджет города) осуществляется Счётной палатой города Нефтеюганска (далее - Счетная палата) и является составной частью единой системы контроля за бюджетным процесс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Главные администраторы средств бюджета города для внешней проверки представляют годовую бюджетную отчётность, согласованную с департаментом финансов администрации города Нефтеюганска, в Счётную палату не позднее 10 марта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Администрация города Нефтеюганска представляет отчёт об исполнении местного бюджета для подготовки заключения на него не позднее  1 апре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Бюджетная отчётность должна быть представлена в Счётную палату на бумажном и электронном носит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В ходе осуществления внешней проверки годового отчёта об исполнении бюджета, Счётная палата вправе в пределах своих полномочий запрашивать дополнительную информацию и документы у главных администраторов бюджетных средств. Главные администраторы бюджетных средств обязаны представить необходимую информацию и документы в трёхдневный срок с момента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Счётная палата готовит заключение на отчёт об исполнении бюджета с учётом данных внешней проверки годовой бюджетной отчётности главных администраторов бюджетных средств. Подготовка заключения на годовой отчёт проводится в срок, не превышающий один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Общее руководство внешней проверкой годового отчёта об исполнении бюджета города за отчётный финансовый год и подготовкой заключения на годовой отчёт об исполнении бюджета города осуществляет председатель Счётной па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Предмет проведения внешней проверки годового отчета об исполнении бюджета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Предметом внешней проверки годового отчёта об исполнении бюджета города является исполнение решения о бюджете на отчётный финансовый год и на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бъекты внешней проверки годового отчёта об исполнении бюджета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Объектами внешней проверки годового отчёта об исполнении бюджета город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финансовый орган, организующий формирование и исполнение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главные администраторы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Глава администрации города Нефтеюганска представляет в Счётную палату проект решения об исполнении бюджета города, к которому прилагаются отдельные приложения, содержащие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доходы бюджета по кодам классификации до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доходы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расходы бюджета по ведомственной структуре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расходы бюджета по разделам, подразделам, функциональной классификации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источники финансирования дефицита бюджета по кодам классификации источников финансирования дефицит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источники финансирования дефицита бюджета по кодам групп, подгрупп, статей, видам источников финансирования дефицита бюджета, классификации операций сектора государственного управления, относящиеся к источникам финансирования дефицита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годовым отчётом об исполнении бюджета города пред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пояснительная запи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информация об использовании бюджетных ассигнований резервного фонда администрации города Нефтеюган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информация о предоставлении и погашении бюджет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информация об исполнении программы муниципальных гарантий по всем получателям указанных гарантий, об исполнении этими получателями обязательств, обеспеченных указанными гаран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информация о внутренних заимствованиях города по видам заимств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информация о состоянии муниципального внутреннего долга города на первый и последний день отчётного финансов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Цели внешней проверки годового отчёта об исполнении бюджета гор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Целями внешней проверки годового отчёта об исполнении бюджета города за отчётный финансовый год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проверка годовой бюджетной отчётности главных администраторов бюджетных средств города на соответствие бюджетно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подготовка заключения на годовой отчёт об исполнении бюджета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Задачи внешней проверки годового отчёта об исполнении бюджета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Задачами внешней проверки годового отчёта об исполнении бюджета город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проверка полноты и достоверности данных отчёта об исполнении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проверка соблюдения главными администраторами бюджетных средств бюджетного законодательства Российской Федерации, бюджетного законодательства Ханты-Мансийского автономного округа - Югры, нормативных правовых актов Министерства финансов Российской Федерации, муниципальных правовых актов органов местного самоуправления города Нефтеюганска, правовых актов органов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выявление и анализ допущенных главными администраторами бюджетных средств города отклонений отчётных показателей от показателей бюджета, установленных решением о бюджете на отчё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анализ исполнения доходной и расходной частей бюджета города в отчёт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определение законности и обоснованности источников финансирования дефицита бюджета, предоставления (погашения) бюджетных кредитов, предоставления муниципальных гаран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установление случаев нарушения бюджетного законодательства в ходе исполнения бюджета, анализ выявленных отклонений и нарушений, внесение предложений по их устран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проверка соответствия проекта решения Думы города об         исполнении бюджета города бюджетному законодательству Российской Федерации, бюджетному законодательству Ханты-Мансийского автономного округа - Югры, нормативных правовых актов Министерства финансов Российской Федерации, муниципальным правовым актам органов местного самоуправления города Нефтеюганска, правовых актов органов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подготовка по результатам внешней проверки заключения на годовой от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Методы проведения внешней проверки годового отчёта об исполнении бюджета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Проверка годовой бюджетной отчётности главных администраторов бюджетных средств проводится в соответствии с «Методическими рекомендациями по проверке годовой бюджетной отчетности главных администраторов бюджетных средств при организации внешней проверки годового отчёта об исполнении местного бюджета», утвержденными председателем Счётной па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В ходе проверки применяются аналитические методы: сравнение, анализ, сопоставление, группировка с соответствующим определением резуль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Направления работы при проведении внешней проверки годового отчёта об исполнении бюджета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кспертно-аналитическая работа по внешней проверке годового отчёта об исполнении бюджета города про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Общие вопросы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соблюдение главными администраторами бюджетных средств порядка представления бюджетной отчётности в Счётную пал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соответствие состава и содержания форм отчётности бюджетному законодательству Российской Федерации, бюджетному законодательству Ханты-Мансийского автономного округа - Югры, нормативным правовым актам Министерства финансов Российской Федерации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едставление отчётности в полном объёме, в соответствии с перечнем, утвержденны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авильность заполнения отчётных фор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лнота и достоверность представле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авильность отражения объёмов бюджетных расходов в годовой бюджетной отчётности главных администраторов бюджетных средств, соответствие их объёмам, предусмотренным в сводной бюджетной росписи и решении о бюджете (с учётом изменен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достижение главными администраторами бюджетных средств показателей деятельности, утвержденных на отчётны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Исполнение доходной части бюджета гор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внесение изменений в доходную часть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исполнение доходов бюджета по объёму и структуре, в том числе поступление налоговых, неналоговых доходов, иных безвозмездных поступлений. Оценка проводится по основным экономическим показателям предыдущего и рассматриваем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иные данные, касающиеся доходов бюджета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Исполнение расходной части бюджета гор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внесение изменений в расходную часть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исполнение расходов бюджета по разделам и подразделам, главным распорядителям бюджетных средств. Оценка проводится по основным экономическим показателям предыдущего и рассматриваемого периода. При наличии расходов сверх утверждённой бюджетной росписи, а также не предусмотренных решением о бюджете города или бюджетной росписью, устанавливаются причины возникновения и источники их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иные данные, касающиеся расходо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Исполнение бюджета города по источникам финансирования дефицита бюдж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плановый и фактический размер дефицита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соответствие источников финансирования дефицита бюджета города за отчётный финансовый период бюджетному законодательству Российской Федерации, решению о бюджете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соответствие размера дефицита бюджета города ограничениям, установленным бюджетным законодательством Российской Федерации, решением о бюджете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5.Расходование средств резервного фонда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наличие решения о создании резервного фонда, соответствие размера фонда его предельному уровню, установленного решением Думы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сравнение объёма произведенных расходов из резервного фонда в отчётном финансовом году с показателями, установленными решением о бюджете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соответствие порядка расходования средств резервного фонда бюджетному законодательству Российской Федерации, муниципальным правовым актам органов местного самоуправления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Расходы по обязательствам бюджет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соответствие муниципального долга предельным объёмам, установленным бюджетным законодательством Российской Федерации и решением о бюджете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соответствие величины расходных обязательств по обслуживанию муниципального долга нормативу, установленному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7.Исполнение целевых программ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количество принятых к финансированию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наличие утверждённого положения, регламентирующего порядок разработки, утверждения, реализации и контроля за выполнением целев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уровень исполнения программ, отклонения от утвержденных программой объёмов и полученного финансирова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выполнение (невыполнение) мероприятий, предусмотренных программами к реализации в отчётн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результативность (эффективность) реализации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8.Дебиторская и кредиторская задолжен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сматриваются и анализируются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дебиторская и кредиторская задолженности отчётного периода в сравнении с предыдущим финансовым г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просроченная дебиторская и кредиторская задолженности, в том числе в сравнении с предыдущим финансовым г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наличие дебиторской и кредиторской задолженности перед федеральным бюджетом, бюджетом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Оформление результатов внешней проверки годового отчёта об исполнении бюджета города за отчетный финансовый год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На основании внешней проверки бюджетной отчётности по каждому главному администратору бюджетных средств оформляется заключение, которое подписывается инспектором (инспекторами) Счётной палаты, проводившим проверку и оформляется в виде приложения к сводному заклю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На основании заключений по каждому главному администратору бюджетных средств Счётной палатой готовится сводное заключение по внешней проверке годового отчёта об исполнении бюджета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3.Заключение по внешней проверке годового отчёта об исполнении бюджета города за отчётный финансовый год подписывает председатель Счётной па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Содержание заключения Счётной палаты по внешней проверке отчёта об исполнении бюджета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лючение по внешней проверке отчёта об исполнении бюджета города содержит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Общие полож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е рассматриваются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нормативная правовая база, являющаяся основанием для осуществления внешней проверки годового отчёта об исполнении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предмет, объект, цели, задачи и методы проведения внешней проверки годового отчёта об исполнении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соблюдение порядка представления бюджетной отчётности за отчётный финансовый год для проведения внешней проверки в Счётную пал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соответствие состава и содержания форм отчёта бюджетному законодательству Российской Федерации, бюджетному законодательству Ханты-Мансийского автономного округа - Югры, нормативным правовым актам Министерства финансов Российской Федерации, муниципальным правовым актам органов местного самоуправления города Нефтеюганска, правовым актам органов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перечень нормативных правовых актов, на основании которых вносились изменения в первоначально утвержденные параметры бюджета города в течение проверяемо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причины внесения изменений в бюджет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первоначальный и уточнённый бюджет города, исполнение бюджета в части доходов и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Основная аналитическая часть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аналитической части в обобщенном виде приводятся результаты экспертно-аналитической работы по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1.Исполнение доходной части бюджета горо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изменения доходной части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исполнение доходной части бюджета по объёму и структуре, в том числе в сравнении с предыдущим финансов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отклонения от утвержденных бюджетных назначений с указанием причин допущенных откло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2.Исполнение расходной части бюджета горо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изменение расходной части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исполнение расходной части бюджета по разделам, подразделам в разрезе главных распорядителей бюджетных средств с указанием причин допущенных отклонений, в том числе в сравнении с предыдущим финанс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3.Исполнение бюджета города по источникам финансирования дефицита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плановый и фактический размер дефицита бюджета с указанием причин допущенных откло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источники финансирования дефицита бюджета и их соответствие бюджетному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соответствие дефицита бюджета критериям Бюджетного кодекса Российской Федерации, решению о бюджете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2.4.Резервный фонд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нормативные правовые акты, устанавливающие объём резерв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соблюдение порядка расходования средств резерв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расходование бюджетных средств из резервного фонда в разрезе главных распорядителей бюджетных средств, с указанием причин выделения дан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2.5.Структура муниципального долга города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объёмы муниципального долга и их соответствие предельным объёмам, установленным бюджетным законодательством Российской Федерации и решением о бюджете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величина расходных обязательств по обслуживанию муниципального долга и соответствие нормативу, установленному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6.Исполнение целевы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6.1.Исполнение муниципальных целевых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6.2.Исполнение федеральных и окружных целевых програм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количество программ, финансируемых из местного бюджета, в том числе в сравнении с предыдущим финансов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количество программ, финансируемых из федерального и окружного бюджетов, в том числе в сравнении с предыдущим финансов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наличие нормативной правовой базы, регламентирующей реализацию целев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освоение бюджетных средств, выделенных на реализацию целевых программ (в разрезе утвержденных целевых программ и подпрограмм) с указанием причин допущенных откло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7.Дебиторская и кредиторская задолжен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объёмы дебиторской и кредиторской задолженности, в том числе в сравнении с предыдущим финансов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наличие просроченной дебиторской и кредиторской задолженности, в том числе в сравнении с предыдущим финанс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аналитической части при необходимости могут быть рассмотрены и другие вопросы, касающиеся внешней проверки годового отчета об исполнении бюджета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3.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ит выводы, основанные на результатах внешней проверки 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соответствии бюджетному законодательству Российской          Федерации, бюджетному законодательству Ханты-Мансийского автономного округа - Югры, нормативным правовым актам Министерства финансов Российской Федерации, муниципальным правовым актам органов местного самоуправления города Нефтеюганска, правовым актам органов администрац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соблюдении сроков представления бюджетной отчётности, годового отчёта об исполнении бюджета города на внешнюю провер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достоверности данных бюджетной отчётности, годового отчёта об исполнении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соблюдении принципа эффективности при использовании в отчётном году бюджетных средств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наличии недостатков при исполнении бюджета города на основании отчётных данных за отчётны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годового отчета об исполнении бюджета города могут быть предложены рекомендации главным администраторам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Приложения к заключению Счётной палаты по результатам внешней проверки годового отчёта об исполнении бюджета города Нефтеюга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личество приложений не регламентир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 могут быть включены таблицы, графический материал, пояснительные записки, иные материалы, касающиеся цели внешней проверк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36:00Z</dcterms:created>
  <dc:creator>GarkovAS</dc:creator>
  <dc:description/>
  <cp:keywords/>
  <dc:language>en-US</dc:language>
  <cp:lastModifiedBy>GarkovAS</cp:lastModifiedBy>
  <cp:lastPrinted>2013-03-29T13:35:00Z</cp:lastPrinted>
  <dcterms:modified xsi:type="dcterms:W3CDTF">2013-04-01T10:00:00Z</dcterms:modified>
  <cp:revision>49</cp:revision>
  <dc:subject/>
  <dc:title> </dc:title>
</cp:coreProperties>
</file>