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порядке, размерах и условиях предоставления дополнительных гарантий муниципальным служащ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 частью 3 статьи 23 Федерального закона                         от 02.03.2007 № 25-ФЗ «О муниципальной службе в Российской Федерации», пунктом 2 статьи 15 Закона Ханты-Мансийского автономного округа - Югры  от 20.07.2007 № 113-оз «Об отдельных вопросах муниципальной службы в Ханты-Мансийском автономном округе - Югре», частью 3 статьи 46.4 Устава города Нефтеюганска, заслушав решение комиссии по бюджету  и местным налогам, Дума города решила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Утвердить Положение о порядке, размерах и условиях предоставления дополнительных гарантий муниципальным служащим города Нефтеюганска согласно приложению.</w:t>
      </w:r>
    </w:p>
    <w:p>
      <w:pPr>
        <w:pStyle w:val="BodyText2"/>
        <w:ind w:firstLine="708"/>
        <w:jc w:val="both"/>
        <w:rPr/>
      </w:pPr>
      <w:r>
        <w:rPr/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</w:t>
      </w:r>
    </w:p>
    <w:p>
      <w:pPr>
        <w:pStyle w:val="BodyText2"/>
        <w:ind w:firstLine="708"/>
        <w:jc w:val="both"/>
        <w:rPr/>
      </w:pPr>
      <w:r>
        <w:rPr>
          <w:szCs w:val="28"/>
        </w:rPr>
        <w:t>3.Решение вступает в силу после его официального опубликования и распространяется на правоотношения, возникшие с 01.01.2013года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/>
        <w:t xml:space="preserve">№ </w:t>
      </w:r>
      <w:r>
        <w:rPr/>
        <w:t xml:space="preserve">530  - </w:t>
      </w:r>
      <w:r>
        <w:rPr>
          <w:lang w:val="en-US"/>
        </w:rPr>
        <w:t>V</w:t>
      </w:r>
    </w:p>
    <w:tbl>
      <w:tblPr>
        <w:tblW w:w="3708" w:type="dxa"/>
        <w:jc w:val="left"/>
        <w:tblInd w:w="5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гор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3.2013 № 530-V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порядке, размерах и условиях предоставления дополнительных гарантий муниципальным служащим города Нефтеюган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оложение о порядке, размерах и условиях предоставления дополнительных гарантий муниципальным служащим города Нефтеюганска (далее - Положение) определяет порядок, размер и условия предоставления дополнительных гарантий, установленных Уставом города Нефтеюганска, муниципальным служащим города Нефтеюга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Муниципальным служащим города Нефтеюганска в соответствии с Уставом города Нефтеюганска предоставляются следующие дополнительные гарант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Единовременное поощрение в связи с достижением возраста 50, 55, 60, 65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Единовременная поощрительная выплата в связи с назначением пенсии за выслугу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Единовременная поощрительная выплата в связи с выходом на трудовую пенсию муниципальным служащим, не имеющим права на назначение пенсии за выслугу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Материальная помощь в связи со смертью близких родствен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Частичная компенсация стоимости оздоровительной или санаторно-курортной путё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редоставление дополнительных гарантий, указанных в подпунктах 2.2, 2.3 пункта 2 настоящего Положения осуществляется в соответствии с решением Думы города Нефтеюганска «</w:t>
      </w:r>
      <w:r>
        <w:rPr>
          <w:sz w:val="28"/>
        </w:rPr>
        <w:t>О</w:t>
      </w:r>
      <w:r>
        <w:rPr>
          <w:bCs/>
          <w:sz w:val="28"/>
        </w:rPr>
        <w:t>б утверждении Положения о пенсионном обеспечении лиц, замещающих муниципальные должности и должности муниципальной службы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Единовременное поощрение в связи с достижением возраста 50, 55, 60, 65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Единовременное поощрение предоставляется в размере одного месячного денежного содержания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Выплата единовременного поощрения производится на основании правового акта представителя нанимателя (работодателя) не позднее одного календарного месяца со дня достижения муниципальным служащим возраста, указанного в пункте 3 настоящего Положения на основании сведений, предоставленных кадровой службой органа местного самоуправления города Нефтеюганска, органа администрации города Нефтеюга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Материальная помощь в связи со смертью близких родствен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Близкими родственниками муниципального служащего считаются: родители, муж, жена, де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Материальная помощь в связи со смертью близкого родственника предоставляется в размере одного месячного денежного содержания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Материальная помощь в связи со смертью близких родственников производится при условии предоставления муниципальным служащим в кадровую службу органа местного самоуправления, органа администрации города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заявления о выплате материальной помощи в связи со смертью близкого родственника на имя представителя нанимателя (работода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копия свидетельства о смерти близкого родственни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копия документа подтверждающего род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Выплата материальной помощи производится на основании правового акта представителя нанимателя (работодателя) не позднее 15 календарных дней со дня подачи заявления о выплате материальной помощ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Частичная компенсация стоимости оздоровительной или санаторно-курортной путё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Частичная компенсация стоимости оздоровительной или санаторно-курортной путёвки предоставляется в размере фактически понесённых расходов, но не более 20 тысяч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Частичная компенсация стоимости оздоровительной или санаторно-курортной путёвки производится при условии предоставления муниципальным служащим в кадровую службу органа местного самоуправления, органа администрации города следующих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заявления о выплате частичной компенсации стоимости оздоровительной или санаторно-курортной путёвки на имя представителя нанимателя (работодател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документа, подтверждающего факт оплаты оздоровительной или санаторно-курортной путе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копии лицензии на медицинскую деятельность учреждения, в котором муниципальный служащий проходил оздоровление или санаторно-курортное ле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3.Выплата частичной компенсации стоимости оздоровительной или санаторно-курортной путёвки производится один раз в календарн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Выплата частичной компенсации стоимости оздоровительной или санаторно-курортной путёвки производится на основании правового акта представителя нанимателя (работодателя) не позднее одного календарного месяца со дня подачи заявления о выплате частичной компенсации стоимости оздоровительной или санаторно-курортной путё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Финансирование расходов, связанных с предоставлением муниципальным служащим дополнительных гарантий, осуществляется за счёт средств бюджета города Нефтеюга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57:00Z</dcterms:created>
  <dc:creator>GarkovAS</dc:creator>
  <dc:description/>
  <cp:keywords/>
  <dc:language>en-US</dc:language>
  <cp:lastModifiedBy>GarkovAS</cp:lastModifiedBy>
  <cp:lastPrinted>2013-03-29T13:36:00Z</cp:lastPrinted>
  <dcterms:modified xsi:type="dcterms:W3CDTF">2013-04-01T09:59:00Z</dcterms:modified>
  <cp:revision>44</cp:revision>
  <dc:subject/>
  <dc:title> </dc:title>
</cp:coreProperties>
</file>