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департаменте имущественных и земельных отношений администрации города Нефтеюганска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ложение о департаменте имущественных земельных отношений администрации города Нефтеюганска, утверждённое решением Думы города от 23.06.2011 № 62-V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ункте 1.1 слова «структурным подразделением» заменить словом «орган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ункте 1.8 после слов «для всех» дополнить словами «органов администрации города,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абзаце 2 подпункта 3.5.18 пункта 3.5 слова «структурным подразделением» заменить словом «орган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В абзаце 6 подпункта 3.5.18 пункта 3.5 слова «структурным подразделением» заменить словом «орган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В пункте 3.5.20 слова «структурных подразделений» заменить словом «орган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В пункте 4.2 после слов «получать от» дополнить словами «органов администрации города,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В пункте 4.3 предлог «со» заменить предлогом «с», дополнить словами «органами администрации города,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Подпункт 5.4.8 пункта 5.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4.8.Издаёт приказы по вопросам, отнесённым к компетенции Департамента настоящим Положением и распоряжения по вопросам организации работы Департамента, организует контроль их исполн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В Пункте 5.5 после слов «со всеми» дополнить словами «органами администрации города,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2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57:00Z</dcterms:created>
  <dc:creator>GarkovAS</dc:creator>
  <dc:description/>
  <cp:keywords/>
  <dc:language>en-US</dc:language>
  <cp:lastModifiedBy>GarkovAS</cp:lastModifiedBy>
  <cp:lastPrinted>2013-03-29T11:10:00Z</cp:lastPrinted>
  <dcterms:modified xsi:type="dcterms:W3CDTF">2013-04-01T09:58:00Z</dcterms:modified>
  <cp:revision>18</cp:revision>
  <dc:subject/>
  <dc:title>ПРОЕКТ</dc:title>
</cp:coreProperties>
</file>