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газификации 11-х микрорайонов и реконструкции ВОСов и КОС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газификации 11-х микрорайонов города Нефтеюганска, о реконструкции ВОСов и КОСов, по объектам: «Сети газоснабжения 11-а микрорайона города Нефтеюганска», «Газоснабжение коттеджной застройки в 11-б микрорайоне города Нефтеюганска», «Модернизация нежилого строения станции обезжелезивания, г.Нефтеюганск, 7 микрорайон, строение 57/7», «Канализационно-очистные сооружения производительностью 50000 куб. м./сутки»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ешение вступает в силу после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1:00Z</cp:lastPrinted>
  <dcterms:modified xsi:type="dcterms:W3CDTF">2013-04-01T09:57:00Z</dcterms:modified>
  <cp:revision>26</cp:revision>
  <dc:subject/>
  <dc:title>                                                                             ПРОЕКТ</dc:title>
</cp:coreProperties>
</file>