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699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</w:t>
      </w:r>
      <w:r>
        <w:rPr>
          <w:b/>
          <w:sz w:val="28"/>
          <w:szCs w:val="28"/>
        </w:rPr>
        <w:t>еречне объектов, мероприятий и объемах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рассмотрев материалы к вопросу, направленные главой администрации города В.А.Арчиковым от 12.03.2013 № 01-01-15-808, заслушав мнения депутатов Думы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дминистрации города Нефтеюганска (Арчиков В.А.) исключить из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еречня объектов, мероприятий и объемах их финансирования на 2013 год денежные средства, запланированные на приобретение телевизионного оборудования для АУ «Нефтеюганский информационный цен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ручить администрации города (Арчиков В.А.) провести совещание с участием депутатов Думы города по рассмотрению перечня объектов, мероприятий и объемах их финансирования на 2013 год не позднее 29 марта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подпис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43:00Z</dcterms:created>
  <dc:creator>GarkovAS</dc:creator>
  <dc:description/>
  <cp:keywords/>
  <dc:language>en-US</dc:language>
  <cp:lastModifiedBy>GarkovAS</cp:lastModifiedBy>
  <cp:lastPrinted>2013-03-28T16:48:00Z</cp:lastPrinted>
  <dcterms:modified xsi:type="dcterms:W3CDTF">2013-04-01T09:55:00Z</dcterms:modified>
  <cp:revision>6</cp:revision>
  <dc:subject/>
  <dc:title>ПРОЕКТ</dc:title>
</cp:coreProperties>
</file>