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реализации</w:t>
      </w:r>
      <w:r>
        <w:rPr>
          <w:rFonts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дернизация и реформирование жилищно-коммунального комплекса города Нефтеюганска на 2011-2014 годы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ходе реализации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«Модернизация и реформирование жилищно-коммунального комплекса города Нефтеюганска на 2011-2014 годы» з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  <w:tab/>
        <w:tab/>
        <w:t xml:space="preserve">2.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5:00Z</cp:lastPrinted>
  <dcterms:modified xsi:type="dcterms:W3CDTF">2013-04-01T09:55:00Z</dcterms:modified>
  <cp:revision>19</cp:revision>
  <dc:subject/>
  <dc:title>                                                                             ПРОЕКТ</dc:title>
</cp:coreProperties>
</file>