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рядок управления и распоряжения земельными участками на территор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рядок управления и распоряжения земельными участками на территории города Нефтеюганска, утверждённый решением Думы города от 26.12.2011 № 19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1.Подпункт 2.2.3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Дополнить раздел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нктом 2.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.Муниципальные услуги в области земельных правоотношений предоставляются, на основании заявлений физических и юридических лиц, поданных в письменной или электронной форме с использованием информационно-телекоммуникационных сетей общего пользования, в том числе сети Интернет, включая Портал государственных и муниципальных услуг Ханты-Мансийского автономного округа - Югры, Единый портал государственных и муниципальных услуг. Соответствующее заявление может быть подано через многофункциональный центр предоставления государственных и муниципальных услуг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В пунктах 3.2, 4.2, 7.7 слово «администрации» заменить словами «органов местного самоуправлени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ункты 8.1 и 9.2 после слов «единое окно» дополнить словами «или с использованием информационно-телекоммуникационных сетей общего пользования, в том числе сети Интернет, включая Портал государственных и муниципальных услуг Ханты-Мансийского автономного округа - Югры, Единый портал государственных и муниципальных услуг.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1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55:00Z</cp:lastPrinted>
  <dcterms:modified xsi:type="dcterms:W3CDTF">2013-04-01T09:55:00Z</dcterms:modified>
  <cp:revision>20</cp:revision>
  <dc:subject/>
  <dc:title>                                                                             ПРОЕКТ</dc:title>
</cp:coreProperties>
</file>