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департаменте градострои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города Нефтеюганск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Департаменте градостроительства администрации города Нефтеюганска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Структуру Департамента градостроительства администрации города Нефтеюганска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Решение Думы города от 19.12.2007 № 333-IV «Об утверждении Положения о департаменте градостроительства администрации муниципального образования город Нефтеюга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Решение Думы города от 02.04.2009 № 541-IV «О внесении изменений в Положение о департаменте градостроительства администрации муниципального образования город Нефтеюга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Решение Думы города от 12.04.2010 № 753-IV «О внесении изменений в Положение о департаменте градостроительства администрации муниципального образования город Нефтеюга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Пункт 2 решения Думы города от 22.10.2010 № 839-IV «О внесении изменений в отдельные решения Думы гор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Решение Думы города от 02.11.2011 № 151-V «О внесении изменений в Положение о департаменте градостроительства администрации города Нефтеюган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6 - </w:t>
      </w:r>
      <w:r>
        <w:rPr>
          <w:lang w:val="en-US"/>
        </w:rPr>
        <w:t>V</w:t>
      </w:r>
    </w:p>
    <w:p>
      <w:pPr>
        <w:pStyle w:val="21"/>
        <w:jc w:val="both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ConsPlusNormal"/>
        <w:widowControl/>
        <w:tabs>
          <w:tab w:val="clear" w:pos="709"/>
          <w:tab w:val="left" w:pos="567" w:leader="none"/>
          <w:tab w:val="left" w:pos="5529" w:leader="none"/>
        </w:tabs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21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от 28.03.2013</w:t>
      </w:r>
      <w:r>
        <w:rPr/>
        <w:t xml:space="preserve">№ 516 – </w:t>
      </w:r>
      <w:r>
        <w:rPr>
          <w:lang w:val="en-US"/>
        </w:rPr>
        <w:t>V</w:t>
      </w:r>
    </w:p>
    <w:p>
      <w:pPr>
        <w:pStyle w:val="21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епартаменте градостроительств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города Нефтеюган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Департамент градостроительства администрации города Нефтеюганска (далее по тексту - Департамент) является органом администрации города Нефтеюганска, осуществляющим функции по оказанию муниципальных услуг в сфере строительства, архитектуры и градостроительной деятель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Департамент в своей деятельности руководствуется Конституцией Российской Федерации, Гражданским кодексом Российской Федерации, Градостроительным кодексом Российской Федерации, Земельным кодексом Российской Федерации, федеральными законам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ми Правительства Российской Федерации, законами Ханты-Мансийского автономного округа - Югры, постановлениями Губернатора и Правительства Ханты-Мансийского автономного округа - Югры, Уставом города Нефтеюганска, решениями Думы города, муниципальными правовыми актами администрации города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Департамент находится в ведении заместителя главы администрации города Нефтеюганска контролирующего деятельность департамента в соответствии с правовым актом администрации города о делегировании полномочий и распределении обязанностей должностных лиц администрации города Нефтеюган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Департамент создан в соответствии с утверждённой Думой города структурой администраци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Департамент является муниципальным казённым учреждением, обладает правами юридического лица, имеет в оперативном управлении обособленное имущество, самостоятельный баланс, бюджетную смету и лицевые счета открываемые в соответствии с бюджетным законодательством Российской Федерации, круглую печать с изображением герба муниципального образования город Нефтеюганск, иные печати, штампы и бланки в соответствии с приложением к настоящему Полож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от своего имени приобретать и осуществлять имущественные и личные неимущественные права, нести обязанности, быть истцом и ответчиком в суде, осуществляет ведение бухгалтерского учё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олное наименование: Департамент градостроительства администрации города Нефтеюганск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ДГС города Нефтеюганска.</w:t>
      </w:r>
    </w:p>
    <w:p>
      <w:pPr>
        <w:pStyle w:val="Normal"/>
        <w:tabs>
          <w:tab w:val="clear" w:pos="709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Местонахождение (юридический адрес) и почтовый адрес Департамента: 628310, Российская Федерация, Тюменская область, Ханты-Мансийский автономный округ - Югра, город Нефтеюганск, микрорайон 12, дом № 26, помещени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Департамент осуществляет свою деятельность во взаимодействии с федеральными органами исполнительной власти, органами государственной власти Ханты-Мансийского автономного округа-Югры, органами местного самоуправления города Нефтеюганска, саморегулируемыми организациями, иными общественными объединениями и организациями независимо от форм собственности и ведомственной принадлеж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Департамент осуществляет свою деятельность непосредственно и через подведомственные ему учреждения в порядке установленном правовым актом администраци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Департамент осуществляет следующие полномочия в установленной сфере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2.1.1.Обеспечивает исполнение </w:t>
      </w:r>
      <w:hyperlink r:id="rId3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Конституции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Российской Федерации,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законов Ханты-Мансийского автономного округа - Югры, нормативных правовых актов Губернатора Ханты-Мансийского автономного округа - Югры и Правительства Ханты-Мансийского автономного округа - Югры, </w:t>
      </w:r>
      <w:hyperlink r:id="rId4">
        <w:r>
          <w:rPr>
            <w:rStyle w:val="InternetLink"/>
            <w:rFonts w:eastAsia="Calibri;Century Gothic"/>
            <w:sz w:val="28"/>
            <w:szCs w:val="28"/>
            <w:lang w:eastAsia="en-US"/>
          </w:rPr>
          <w:t>Устава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города, решений Думы города, муниципальных правовых актов администрации города, муниципальных (государственных) договоров по вопросам, относящимся к установленной сфере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.Разрабатывает и вносит на рассмотрение главе администрации города проекты муниципальных нормативных правовых актов, в том числе планов и целевых программ, по вопросам, относящимся к сфере деятельности Департамента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1.3.Проводит анализ реализации на территории города политики в установленной сфере деятельности, разрабатывает на этой основе меры по совершенствованию указа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4.Обеспечивает подготовку генерального плана муниципального образования, внесение изменений в него и его реализ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5.Обеспечивает разработку правил землепользования и застройки города и внесение изменений в 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6.Обеспечивает подготовку документации по планировк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7.Участвует в совместной подготовке проектов документов территориального планирования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8.Обеспечивает подготовку местных нормативов градостроительного проектирования, правовых актов по вопросам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9.Обеспечивает и осуществляет ведение информационной системы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2.1.10.Выдает разрешения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кодексом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Российской Федерации, иными федеральными законами), разрешения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1.Организует подготовку и проведение публичных слушаний по вопросам местного значения в области градостроительной деятельности, общественных обсуждений в случаях, предусмотренных законодательством Российской Федерации, Уставом города Нефтеюганска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2.1.12.Выдает разрешения на установку рекламных конструкций на территории города, аннулирует такие разрешения, выдает предписания о демонтаже самовольно установленных рекламных конструкций на территории города, осуществляемых в соответствии с Федеральным </w:t>
      </w:r>
      <w:hyperlink r:id="rId6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законом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от 13.03.2006 № 38-ФЗ «О реклам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3.Обеспечивает подготовку, утверждение и выдачу градостроительных планов земельных участков на территор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4.Обеспечивает присвоение, изменение, аннулирование и регистрацию адресов объектов недвижимости и ведение адресного реестра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5.Осуществляет функции организатора аукционов на право заключения договоров о развитии застроенн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6.Осуществляет полномочия по развитию застроенных территори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7.Организует строительство муниципального жилищного фонда, создает условия для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18.Осуществляет контроль за деятельностью, обеспечивает координацию работы и курирование деятельности подведомственных учреждений в соответствии с порядком установленным муниципальным правовым актом администрации города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1.19.Осуществляет содействие уполномоченным государственным органам в осуществлении контроля и надзора в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1.20.Осуществляет реализацию целевых программ города в установленной сфере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1.Принимает участие в планировании расходов бюджета города для исполнений полномочий в области градостроительства и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2.Осуществляет функции главного распорядителя и получателя бюджетных средств, выделяемых в установленном порядке на содержание Департамента и реализацию возложенных на Департамент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3.Осуществляет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4.По согласованию с главой администрации города назначает на должность руководителя муниципального учреждения, функции и полномочия учредителя которого осуществляет Департамент, заключает с ним,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2.1.25.Осуществляет иные полномочия, отнесенные к компетенции органов местного самоуправления законодательством Российской Федерации и Ханты-Мансийского автономного округа - Югры, а также предусмотренные </w:t>
      </w:r>
      <w:hyperlink r:id="rId7">
        <w:r>
          <w:rPr>
            <w:rStyle w:val="InternetLink"/>
            <w:rFonts w:eastAsia="Calibri;Century Gothic"/>
            <w:sz w:val="28"/>
            <w:szCs w:val="28"/>
            <w:lang w:eastAsia="en-US"/>
          </w:rPr>
          <w:t>Уставом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города Нефтеюганска и принятыми в соответствии с ними муниципальными правовыми актам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1.26.Осуществляет от имени муниципального образования юридические действия по защите имущественных и иных прав и законных интересов муниципального образования при управлении муниципальным имуществом в области градостроительства и архитектуры на территории города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2.Департамент в целях реализации полномочий в установленной сфере деятельности имеет право: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2.1.Давать юридическим и физическим лицам разъяснения по вопросам, отнесенным к сфере деятельности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2.2.Привлекать научные и иные организации, ученых и специалистов по вопросам отнесенным к сфере деятельности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2.3.Создавать совещательные и коллегиальные органы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2.4.Осуществлять контроль за деятельностью подведомственных учреждений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2.5.Обращаться в суды с исками и в правоохранительные органы с заявлениями от имени и в защиту имущественных и иных прав и законных интересов муниципального образования в области градостроительства и архитектуры на территории города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;Century Gothic"/>
          <w:sz w:val="28"/>
          <w:szCs w:val="28"/>
          <w:lang w:val="en-US" w:eastAsia="en-US"/>
        </w:rPr>
        <w:t>III</w:t>
      </w:r>
      <w:r>
        <w:rPr>
          <w:rFonts w:eastAsia="Calibri;Century Gothic"/>
          <w:sz w:val="28"/>
          <w:szCs w:val="28"/>
          <w:lang w:eastAsia="en-US"/>
        </w:rPr>
        <w:t>.Организация деятельности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3.1.Департамент возглавляет директор, назначаемый на должность и освобождаемый от должности главой администрации город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3.2.Директор Департамента имеет заместителей, назначаемых им на должность и освобождаемых им от долж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Директор Департамента: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1.Осуществляет руководство деятельностью Департамента, несет персональную ответственность за обеспечение исполнения полномочий Департамента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2.Распределяет обязанности между своими заместителями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3.Действует без доверенности от имени Департамента, представляет Департамент во всех органах государственной власти, судах, органах местного самоуправления и организациях, в отношениях с гражданами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4.Осуществляет в порядке, установленном законодательством Российской Федерации о муниципальной службе, полномочия представителя нанимателя от имени муниципального образования в отношениях, связанных с поступлением граждан на муниципальную службу в Департамент, ее прохождением и прекращением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5.Заключает, изменяет и расторгает трудовые договоры с работниками Департамента, утверждает их должностные инструкции, а также осуществляет иные полномочия работодателя, предусмотренные трудовы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6.Заключает и расторгает трудовые договоры с руководителями подведомственных учреждений в порядке установленном правовыми актами администрации города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3.3.7.Утверждает положения о структурных подразделениях Департамента. 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8.Издает в пределах своих полномочий приказы по вопросам, отнесенным к его компетенции настоящим Положением, и распоряжения по вопросам организации работы Департамента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9.Дает поручения и указания, обязательные для выполнения работниками Департамента, организует их исполнение и контроль за исполнением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3.10.Осуществляет иные функции для реализации полномочий Департамента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  <w:r>
        <w:br w:type="page"/>
      </w:r>
    </w:p>
    <w:p>
      <w:pPr>
        <w:pStyle w:val="Heading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о Департамент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бланков, печатей и штамп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разец продольного общего бланк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Администрация  города Нефтеюганска</w:t>
      </w:r>
    </w:p>
    <w:p>
      <w:pPr>
        <w:pStyle w:val="22"/>
        <w:spacing w:lineRule="auto" w:line="240" w:before="0" w:after="0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ДЕПАРТАМЕНТ ГРАДОСТРОИТЕЛЬСТВ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40"/>
          <w:szCs w:val="32"/>
        </w:rPr>
        <w:t>ВИД ДОКУМЕНТА</w:t>
      </w:r>
      <w:r>
        <w:rPr>
          <w:b/>
          <w:sz w:val="32"/>
          <w:szCs w:val="28"/>
        </w:rPr>
        <w:t xml:space="preserve">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решение, заключение, представление и т.п.)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______________                                                                                    № ________</w:t>
      </w:r>
    </w:p>
    <w:p>
      <w:pPr>
        <w:pStyle w:val="22"/>
        <w:spacing w:lineRule="auto" w:line="240" w:before="0" w:after="0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Подпись</w:t>
        <w:tab/>
        <w:tab/>
        <w:t xml:space="preserve">         Расшифровк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Образец углового бланк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ЕПАРТМЕНТ 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СТВА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2 мкрн., д. 26, пом. 1, г.Нефтеюганск, 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Ханты-Мансийский  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ый округ - Югра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Тюменская область), 628310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Телефон: 22-73-09, факс: 24-42-34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Dgs</w:t>
            </w:r>
            <w:r>
              <w:rPr>
                <w:sz w:val="22"/>
              </w:rPr>
              <w:t>_</w:t>
            </w:r>
            <w:hyperlink r:id="rId10">
              <w:r>
                <w:rPr>
                  <w:rStyle w:val="InternetLink"/>
                  <w:sz w:val="22"/>
                  <w:lang w:val="en-US"/>
                </w:rPr>
                <w:t>ugansk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22"/>
              <w:tabs>
                <w:tab w:val="clear" w:pos="709"/>
                <w:tab w:val="left" w:pos="2838" w:leader="none"/>
              </w:tabs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№__________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  № _______  от  ________________ 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разец бланка правового акта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4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ГРАДОСТРОИТЕЛЬСТВ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_______________ </w:t>
        <w:tab/>
        <w:tab/>
        <w:tab/>
        <w:tab/>
        <w:tab/>
        <w:tab/>
        <w:tab/>
        <w:tab/>
        <w:t xml:space="preserve">   № _______</w:t>
      </w:r>
    </w:p>
    <w:p>
      <w:pPr>
        <w:pStyle w:val="ConsPlusNormal"/>
        <w:widowControl/>
        <w:ind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Подпись</w:t>
        <w:tab/>
        <w:tab/>
        <w:t xml:space="preserve">         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разец бланка распоряжения по вопросам организации работы Департам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5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ГРАДОСТРОИТЕЛЬСТВ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_______________ </w:t>
        <w:tab/>
        <w:tab/>
        <w:tab/>
        <w:tab/>
        <w:tab/>
        <w:tab/>
        <w:tab/>
        <w:tab/>
        <w:t xml:space="preserve">   № _______</w:t>
      </w:r>
    </w:p>
    <w:p>
      <w:pPr>
        <w:pStyle w:val="ConsPlusNormal"/>
        <w:widowControl/>
        <w:ind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оловок, обозначающий предмет регулир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Подпись</w:t>
        <w:tab/>
        <w:tab/>
        <w:t xml:space="preserve">         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разцы круглых (не гербовых) печатей Департам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545590" cy="15570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бразцы штампов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48840" cy="13373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37740" cy="15570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96135" cy="9029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10105" cy="8115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90395" cy="8115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44" r="-1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5845" cy="157035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26260" cy="6311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60270" cy="13646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12975" cy="149288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8915" cy="22377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37740" cy="8775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39850" cy="1158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2</w:t>
      </w:r>
    </w:p>
    <w:p>
      <w:pPr>
        <w:pStyle w:val="ConsPlusNormal"/>
        <w:widowControl/>
        <w:tabs>
          <w:tab w:val="clear" w:pos="709"/>
          <w:tab w:val="left" w:pos="567" w:leader="none"/>
          <w:tab w:val="left" w:pos="5529" w:leader="none"/>
        </w:tabs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03.2013 № 516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градостроитель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- главный архитектор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-эконом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подразд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 – планировочный отд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генеральн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рекламы и эстетики городско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разрешений в строительст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нформационных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троительства, реконструкции и капитального ремо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дготовки конкурсной докум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</w:rPr>
      </w:pPr>
      <w:r>
        <w:rPr>
          <w:sz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5E0F04618F78C01A1AD697F95BEA7CF170CE30789386E7C71E8DV6QCD" TargetMode="External"/><Relationship Id="rId4" Type="http://schemas.openxmlformats.org/officeDocument/2006/relationships/hyperlink" Target="consultantplus://offline/ref=F15E0F04618F78C01A1AC89AEF37BD73F57397387BC0DCB0CB14D83455E5FAE0V1Q6D" TargetMode="External"/><Relationship Id="rId5" Type="http://schemas.openxmlformats.org/officeDocument/2006/relationships/hyperlink" Target="consultantplus://offline/ref=F15E0F04618F78C01A1AD697F95BEA7CF27BCB3275CDD1E5964B836902VEQCD" TargetMode="External"/><Relationship Id="rId6" Type="http://schemas.openxmlformats.org/officeDocument/2006/relationships/hyperlink" Target="consultantplus://offline/ref=F15E0F04618F78C01A1AD697F95BEA7CF27BCB377AC3D1E5964B836902VEQCD" TargetMode="External"/><Relationship Id="rId7" Type="http://schemas.openxmlformats.org/officeDocument/2006/relationships/hyperlink" Target="consultantplus://offline/ref=F15E0F04618F78C01A1AC89AEF37BD73F57397387BC0DCB0CB14D83455E5FAE0V1Q6D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ugansk@mail.ru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5:03:00Z</cp:lastPrinted>
  <dcterms:modified xsi:type="dcterms:W3CDTF">2013-04-01T09:55:00Z</dcterms:modified>
  <cp:revision>22</cp:revision>
  <dc:subject/>
  <dc:title>                                                                             ПРОЕКТ</dc:title>
</cp:coreProperties>
</file>