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информаци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оддержке общественных организ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Информацию о поддержке общественных организаций города Нефтеюганска принять к свед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Рекомендовать администрации города Нефтеюганска (Арчиков В.А.) в срок до 10 апреля 2013 года утвердить порядок предоставления      субсидий социально ориентированным некоммерческим организациям, осуществляющим деятельность в городе Нефтеюганск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Возложить контроль за исполнением настоящего решения на комиссию по социальным вопросам Думы города (Аладин Ю.Я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10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3-26T10:52:00Z</cp:lastPrinted>
  <dcterms:modified xsi:type="dcterms:W3CDTF">2013-03-29T04:20:00Z</dcterms:modified>
  <cp:revision>57</cp:revision>
  <dc:subject/>
  <dc:title>ПРОЕКТ</dc:title>
</cp:coreProperties>
</file>