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Р Е Ш Е Н И Е</w:t>
      </w:r>
    </w:p>
    <w:p>
      <w:pPr>
        <w:pStyle w:val="Heading1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Style17"/>
        <w:rPr/>
      </w:pPr>
      <w:r>
        <w:rPr/>
        <w:t>О внесении изменений в решение Думы города Нефтеюганска        «О бюджете города Нефтеюганска на 2013 год и плановый период 2014 и 2015 годов»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 февраля  2013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30.05.2011 № 39-</w:t>
      </w:r>
      <w:r>
        <w:rPr>
          <w:szCs w:val="28"/>
          <w:lang w:val="en-US"/>
        </w:rPr>
        <w:t>V</w:t>
      </w:r>
      <w:r>
        <w:rPr>
          <w:szCs w:val="28"/>
        </w:rPr>
        <w:t xml:space="preserve"> (с изменениями на 31.05.2012 № 287-</w:t>
      </w:r>
      <w:r>
        <w:rPr>
          <w:szCs w:val="28"/>
          <w:lang w:val="en-US"/>
        </w:rPr>
        <w:t>V</w:t>
      </w:r>
      <w:r>
        <w:rPr>
          <w:szCs w:val="28"/>
        </w:rPr>
        <w:t>), руководствуясь Уставом города Нефтеюганска, Дума  города решила</w:t>
      </w:r>
      <w:r>
        <w:rPr/>
        <w:t xml:space="preserve">: </w:t>
      </w:r>
    </w:p>
    <w:p>
      <w:pPr>
        <w:pStyle w:val="Style17"/>
        <w:jc w:val="both"/>
        <w:rPr/>
      </w:pPr>
      <w:r>
        <w:rPr>
          <w:b w:val="false"/>
        </w:rPr>
        <w:t>1. Внести в решение Думы города Нефтеюганска от 19.12.2012             № 439 - V «О бюджете города Нефтеюганска на 2013 год и плановый период 2014 и 2015 годов» следующие изменения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>1.1.Пункт 1 изложить в следующей редакции: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сновные характеристики бюджета города Нефтеюганска (далее – бюджет города, бюджет) на 201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ём доходов бюджета в сумме 6 051 260 623 рубл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ём расходов бюджета в сумме 7 493 609 048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1 442 348 425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ерхний предел муниципального долга города на 1 января 2014 года в объёме 14 000 000 рублей, в том числе предельный размер обязательств по муниципальным гарантиям города в объёме 14 000 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ельный объем муниципального долга на 2013 год в размере   2 106 956 900 рублей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Приложение 1 «Распределение доходов бюджета города Нефтеюганска на 2013 год по показателям классификации доходов» изложить в новой редакции согласно приложению 1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Приложение 2 «Распределение доходов бюджета города Нефтею-ганска на 2014-2015 годы по показателям классификации доходов» изложить в новой редакции  согласно приложению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3 «Источники финансирования дефицита бюджета города Нефтеюганска на 2013 год» изложить в новой редакции согласно приложению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риложение 5 «Нормативы отчислений от региональных и федеральных налогов и сборов, налогов предусмотренных специальными налоговыми режимами, а также неналоговых доходов в бюджет  города Нефтеюганска на 2013 год и на плановый период 2014 и 2015 годов»   изложить в новой редакции согласно приложению 4 к настоящему решению.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Приложение 6 «Перечень главных администраторов доходов бюджета города Нефтеюганска» изложить в новой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Приложение 7 «Перечень главных администраторов доходов бюджета города Нефтеюганска, которые являются органами исполнительной власти Российской Федерации, органами исполнительной власти Ханты-Мансийского автономного округа – Югры»</w:t>
      </w:r>
      <w:r>
        <w:rPr>
          <w:sz w:val="28"/>
          <w:szCs w:val="28"/>
        </w:rPr>
        <w:t xml:space="preserve"> изложить в новой редакции</w:t>
      </w:r>
      <w:r>
        <w:rPr>
          <w:color w:val="000000"/>
          <w:sz w:val="28"/>
          <w:szCs w:val="28"/>
        </w:rPr>
        <w:t xml:space="preserve">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8.Приложение 9 «Межбюджетные трансферты бюджета города Нефтеюганска на 2013 год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9.Приложение 11 «Распределение бюджетных ассигнований по разделам, подразделам классификации расходов бюджета города Нефтеюганск на 2013 год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0.Приложение 13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2013 год» изложить в новой редакции согласно приложению 9 к настоящему решени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1.Приложение 14 «Распределение бюджетных ассигнований по разделам, подразделам, целевым статьям и видам расходов классификации расходов бюджета города Нефтеюганск в ведомственной структуре расходов                   на плановый период 2014 и 2015 годов»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2.Приложение 15 «Перечень целевых муниципальных программ муниципального образования город Нефтеюганск на 2013 год» изложить в новой редакции согласно приложению 1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Приложение 17 «Перечень ведомственных программ  муниципального образования город Нефтеюганск на 2013 год» изложить в новой редакции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4.Приложение 18 «Перечень ведомственных программ муниципального образования город Нефтеюганск на плановый период 2014 и 2015 годов» изложить в новой редакции согласно приложению 1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 феврал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507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7:40:00Z</dcterms:created>
  <dc:creator>GarkovAS</dc:creator>
  <dc:description/>
  <cp:keywords/>
  <dc:language>en-US</dc:language>
  <cp:lastModifiedBy>duma</cp:lastModifiedBy>
  <cp:lastPrinted>2013-02-28T18:44:00Z</cp:lastPrinted>
  <dcterms:modified xsi:type="dcterms:W3CDTF">2013-03-01T03:43:00Z</dcterms:modified>
  <cp:revision>15</cp:revision>
  <dc:subject/>
  <dc:title>ПРОЕКТ</dc:title>
</cp:coreProperties>
</file>