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нформации о разработке проектной документации и рекультивации санкционированной свалки на 8 км. автодороги Нефтеюганск-Сургу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февра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города решила</w:t>
      </w:r>
      <w:r>
        <w:rPr/>
        <w:t xml:space="preserve">: 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1.Информацию </w:t>
      </w:r>
      <w:r>
        <w:rPr/>
        <w:t>о разработке проектной документации и рекультивации санкционированной свалки на 8 км. автодороги Нефтеюганск-Сургут принять к сведению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97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54:00Z</dcterms:created>
  <dc:creator>GarkovAS</dc:creator>
  <dc:description/>
  <cp:keywords/>
  <dc:language>en-US</dc:language>
  <cp:lastModifiedBy>duma</cp:lastModifiedBy>
  <cp:lastPrinted>2013-02-28T16:44:00Z</cp:lastPrinted>
  <dcterms:modified xsi:type="dcterms:W3CDTF">2013-03-01T03:34:00Z</dcterms:modified>
  <cp:revision>9</cp:revision>
  <dc:subject/>
  <dc:title>ПРОЕКТ</dc:title>
</cp:coreProperties>
</file>