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гор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ложения о комитете физической культуры и спорта администрации города Нефтеюганск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27.09.2011 № 11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комитете физической культуры и спорта администрации города Нефтеюганска</w:t>
      </w:r>
      <w:r>
        <w:rPr>
          <w:color w:val="000000"/>
          <w:sz w:val="28"/>
          <w:szCs w:val="28"/>
        </w:rPr>
        <w:t>» (с изменениями на</w:t>
      </w:r>
      <w:r>
        <w:rPr>
          <w:sz w:val="28"/>
          <w:szCs w:val="28"/>
        </w:rPr>
        <w:t xml:space="preserve"> 26.12.2011            № 18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пункте 1.2 слова «структурным подразделением» заменить словом «органом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Пункт 6.7.4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7.4.Председатель Комитета издаёт в пределах своих полномочий приказы по вопросам, отнесённым к его компетенции настоящим Положением, и распоряжения по вопросам организации работы Комитета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азместить решение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8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31:00Z</dcterms:modified>
  <cp:revision>46</cp:revision>
  <dc:subject/>
  <dc:title>ПРОЕКТ</dc:title>
</cp:coreProperties>
</file>