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Style1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ложения о комитете культуры администрации города Нефтеюганс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7  февраля 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Думы города от 27.09.2011 № 1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утверждении Положения о комитете культуры администрации города Нефтеюганска» (с изменениями на 26.12.2011 № 18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В пункте 1.2 слова «структурным подразделением» заменить словом «органом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Пункт 6.7.4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7.4.Председатель Комитета издаёт в пределах своих полномочий приказы по вопросам, отнесённым к его компетенции настоящим Положением, и распоряжения по вопросам организации работы Комитета;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азместить решение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февраля  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486 - </w:t>
      </w:r>
      <w:r>
        <w:rPr>
          <w:lang w:val="en-US"/>
        </w:rPr>
        <w:t>V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24:00Z</dcterms:created>
  <dc:creator>GarkovAS</dc:creator>
  <dc:description/>
  <cp:keywords/>
  <dc:language>en-US</dc:language>
  <cp:lastModifiedBy>duma</cp:lastModifiedBy>
  <cp:lastPrinted>2012-11-29T11:12:00Z</cp:lastPrinted>
  <dcterms:modified xsi:type="dcterms:W3CDTF">2013-03-01T03:30:00Z</dcterms:modified>
  <cp:revision>45</cp:revision>
  <dc:subject/>
  <dc:title>ПРОЕКТ</dc:title>
</cp:coreProperties>
</file>