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571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в договоры о предоставлении субсидий, кредитов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арантий за счет средств местного бюджета дополнительного условия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 2013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пунктами 1, 10     части 1 статьи 158 Бюджетного кодекса Российской Федерации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Главе администрации города В.А.Арчикову принять муниципальный правовой акт, обязывающий главных распорядителей бюджетных средств администрации города Нефтеюганска включать в договоры о предоставлении субсидий, кредитов, гарантий за счёт средств местного бюджета дополнительное условие о проведении проверки Счётной палатой города Нефтеюганска соблюдения условий получения организациями субсидий, кредитов, гарантий за счёт средств местного бюдж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7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51:00Z</dcterms:created>
  <dc:creator>GarkovAS</dc:creator>
  <dc:description/>
  <cp:keywords/>
  <dc:language>en-US</dc:language>
  <cp:lastModifiedBy>duma</cp:lastModifiedBy>
  <cp:lastPrinted>2012-05-02T17:02:00Z</cp:lastPrinted>
  <dcterms:modified xsi:type="dcterms:W3CDTF">2013-03-01T03:27:00Z</dcterms:modified>
  <cp:revision>16</cp:revision>
  <dc:subject/>
  <dc:title> </dc:title>
</cp:coreProperties>
</file>