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0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департаменте финансов администрации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</w:t>
      </w:r>
      <w:r>
        <w:rPr>
          <w:color w:val="000000"/>
          <w:sz w:val="28"/>
          <w:szCs w:val="28"/>
        </w:rPr>
        <w:t>Нефтеюганска,</w:t>
      </w:r>
      <w:r>
        <w:rPr>
          <w:sz w:val="28"/>
          <w:szCs w:val="28"/>
        </w:rPr>
        <w:t xml:space="preserve">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от 23.06.2011 № 7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департаменте финансов администрации города Нефтеюганска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В пункте 1.1 приложения к решению Думы слова «структурным подразделением администрации города» заменить словами «органом администрации гор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Пункт 6.2 приложения к решению Ду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2.Структура департаме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тдел финансирования образования, культуры, средств массовой информации, здравоохранения, физической культуры 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отдел финансирования аппарата управления, жилищно-коммунального хозяйства и капитальных влож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тдел учёта, отчётности и контро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тдел автоматизированного центра контроля исполнения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тдел сводного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контрольно-ревизионный от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Подпункт 11 пункта 6.4 приложения к решению Ду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)издаёт в пределах своих полномочий приказы по вопросам, отнесённым к его компетенции настоящим Положением, и распоряжения по вопросам организации работы Департамента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7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1:00Z</dcterms:created>
  <dc:creator>GarkovAS</dc:creator>
  <dc:description/>
  <cp:keywords/>
  <dc:language>en-US</dc:language>
  <cp:lastModifiedBy>duma</cp:lastModifiedBy>
  <cp:lastPrinted>2012-05-02T17:02:00Z</cp:lastPrinted>
  <dcterms:modified xsi:type="dcterms:W3CDTF">2013-03-01T03:26:00Z</dcterms:modified>
  <cp:revision>20</cp:revision>
  <dc:subject/>
  <dc:title> </dc:title>
</cp:coreProperties>
</file>