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я зарегистрированы Управлением Министерства юстиции Российской Федерации по Ханты-Мансийскому автономному округу- Югре  5 апреля 2013 года регистрационный               номер ru 863040002013002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2700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  <w:t>О внесении изменений в Устав города Нефтеюган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7 феврал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4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заслушав решение комиссии по местному самоуправлению, Дума города решила:</w:t>
      </w:r>
    </w:p>
    <w:p>
      <w:pPr>
        <w:pStyle w:val="BodyText2"/>
        <w:ind w:firstLine="540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Главе города Нефтеюганска В.А.Бурчевскому опубликовать настоящее решение в газете «Здравствуйте, нефтеюганцы!» в течение семи дней со дня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</w:t>
        <w:tab/>
        <w:tab/>
        <w:tab/>
        <w:tab/>
        <w:t xml:space="preserve">                                        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72 - </w:t>
      </w:r>
      <w:r>
        <w:rPr>
          <w:sz w:val="28"/>
          <w:szCs w:val="28"/>
          <w:lang w:val="en-US"/>
        </w:rPr>
        <w:t>V</w:t>
      </w:r>
    </w:p>
    <w:p>
      <w:pPr>
        <w:pStyle w:val="3"/>
        <w:ind w:left="1416" w:firstLine="70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2832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ind w:left="2832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 xml:space="preserve">    </w:t>
      </w:r>
    </w:p>
    <w:p>
      <w:pPr>
        <w:pStyle w:val="3"/>
        <w:ind w:left="2832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3"/>
        <w:ind w:left="1416"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 xml:space="preserve">    к решению Думы города </w:t>
      </w:r>
    </w:p>
    <w:p>
      <w:pPr>
        <w:pStyle w:val="BodyText2"/>
        <w:ind w:left="5664" w:hanging="0"/>
        <w:jc w:val="right"/>
        <w:rPr>
          <w:szCs w:val="28"/>
        </w:rPr>
      </w:pPr>
      <w:r>
        <w:rPr/>
        <w:tab/>
        <w:t xml:space="preserve">    от 28.02.2013 </w:t>
      </w:r>
      <w:r>
        <w:rPr>
          <w:szCs w:val="28"/>
        </w:rPr>
        <w:t>№ 472 -</w:t>
      </w:r>
      <w:r>
        <w:rPr>
          <w:szCs w:val="28"/>
          <w:lang w:val="en-US"/>
        </w:rPr>
        <w:t>V</w:t>
      </w:r>
    </w:p>
    <w:p>
      <w:pPr>
        <w:pStyle w:val="21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Пункт 26 части 1 статьи 6 дополнить  словами «, 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Часть 1 статьи 6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.Органы местного самоуправления городского округа имеют право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создание музеев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создание муниципальных образовательных учреждений высшего профессион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участие в осуществлении деятельности по опеке и попечительств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создание условий для осуществления деятельности, связанной с реализацией прав местных национально-культурных автономий на территории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городского округ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создание муниципальной пожарной охра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создание условий для развития туриз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)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)осуществление мероприятий, предусмотр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донорстве крови и ее компонентов»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В части 3 статьи 26.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дополнить пунктом 2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2.1)возмещение расходов, связанных со служебными командировками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дополнить пунктом 8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8.1)возмещение расходов, связанных с переездом из другой местности лица, замещающего муниципальную должность, и членов его семьи;»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640DC56E8D36ADC54F8DE07F3B2D20B91D67F6B2C9B561E47C608A48m2wFK" TargetMode="External"/><Relationship Id="rId4" Type="http://schemas.openxmlformats.org/officeDocument/2006/relationships/hyperlink" Target="consultantplus://offline/ref=BF9D5AC4D04D36F52B669B4A90D8C0DC0E0D4700482C683D301F659930FDK2F" TargetMode="External"/><Relationship Id="rId5" Type="http://schemas.openxmlformats.org/officeDocument/2006/relationships/hyperlink" Target="consultantplus://offline/ref=3E61416FD74EB71CB72C9C97D06C12BB1F293481DB3F1A2852588D836083A2911222590FB6B51EDFN1PC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7:00Z</dcterms:created>
  <dc:creator>GarkovAS</dc:creator>
  <dc:description/>
  <cp:keywords/>
  <dc:language>en-US</dc:language>
  <cp:lastModifiedBy>Пресс служба</cp:lastModifiedBy>
  <cp:lastPrinted>2013-03-06T13:07:00Z</cp:lastPrinted>
  <dcterms:modified xsi:type="dcterms:W3CDTF">2013-04-08T09:42:00Z</dcterms:modified>
  <cp:revision>98</cp:revision>
  <dc:subject/>
  <dc:title>ПРОЕКТ</dc:title>
</cp:coreProperties>
</file>