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Приложение к решению Дум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31.01.2012 № 463 -</w:t>
      </w:r>
      <w:r>
        <w:rPr>
          <w:szCs w:val="28"/>
          <w:lang w:val="en-US"/>
        </w:rPr>
        <w:t>V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1F497D"/>
          <w:szCs w:val="28"/>
        </w:rPr>
      </w:pPr>
      <w:r>
        <w:rPr>
          <w:b/>
          <w:color w:val="1F497D"/>
          <w:szCs w:val="28"/>
        </w:rPr>
        <w:t>ПЛАН РАБОТЫ</w:t>
      </w:r>
    </w:p>
    <w:p>
      <w:pPr>
        <w:pStyle w:val="Normal"/>
        <w:jc w:val="center"/>
        <w:rPr>
          <w:b/>
          <w:b/>
          <w:color w:val="1F497D"/>
          <w:szCs w:val="28"/>
        </w:rPr>
      </w:pPr>
      <w:r>
        <w:rPr>
          <w:b/>
          <w:color w:val="1F497D"/>
          <w:szCs w:val="28"/>
        </w:rPr>
        <w:t>Думы города Нефтеюганска на 2013 год</w:t>
      </w:r>
    </w:p>
    <w:p>
      <w:pPr>
        <w:pStyle w:val="Normal"/>
        <w:rPr>
          <w:b/>
          <w:b/>
          <w:color w:val="1F497D"/>
          <w:szCs w:val="28"/>
        </w:rPr>
      </w:pPr>
      <w:r>
        <w:rPr>
          <w:b/>
          <w:color w:val="1F497D"/>
          <w:szCs w:val="28"/>
        </w:rPr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74"/>
        <w:gridCol w:w="2086"/>
        <w:gridCol w:w="272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97D"/>
                <w:szCs w:val="28"/>
              </w:rPr>
            </w:pPr>
            <w:r>
              <w:rPr>
                <w:b/>
                <w:color w:val="1F497D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color w:val="1F497D"/>
                <w:szCs w:val="28"/>
              </w:rPr>
            </w:pPr>
            <w:r>
              <w:rPr>
                <w:b/>
                <w:color w:val="1F497D"/>
                <w:szCs w:val="28"/>
              </w:rPr>
              <w:t>п/н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497D"/>
                <w:szCs w:val="28"/>
              </w:rPr>
            </w:pPr>
            <w:r>
              <w:rPr>
                <w:b/>
                <w:color w:val="1F497D"/>
                <w:szCs w:val="28"/>
              </w:rPr>
              <w:t>Наименование вопроса (мероприятия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497D"/>
                <w:szCs w:val="28"/>
              </w:rPr>
            </w:pPr>
            <w:r>
              <w:rPr>
                <w:b/>
                <w:color w:val="1F497D"/>
                <w:szCs w:val="28"/>
              </w:rPr>
              <w:t xml:space="preserve">Исполнение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497D"/>
                <w:szCs w:val="28"/>
              </w:rPr>
            </w:pPr>
            <w:r>
              <w:rPr>
                <w:b/>
                <w:color w:val="1F497D"/>
                <w:szCs w:val="28"/>
              </w:rPr>
              <w:t>Ответственны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497D"/>
                <w:szCs w:val="28"/>
              </w:rPr>
            </w:pPr>
            <w:r>
              <w:rPr>
                <w:b/>
                <w:color w:val="1F497D"/>
                <w:szCs w:val="28"/>
              </w:rPr>
              <w:t>1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497D"/>
                <w:szCs w:val="28"/>
              </w:rPr>
            </w:pPr>
            <w:r>
              <w:rPr>
                <w:b/>
                <w:color w:val="1F497D"/>
                <w:szCs w:val="28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497D"/>
                <w:szCs w:val="28"/>
              </w:rPr>
            </w:pPr>
            <w:r>
              <w:rPr>
                <w:b/>
                <w:color w:val="1F497D"/>
                <w:szCs w:val="28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497D"/>
                <w:szCs w:val="28"/>
              </w:rPr>
            </w:pPr>
            <w:r>
              <w:rPr>
                <w:b/>
                <w:color w:val="1F497D"/>
                <w:szCs w:val="28"/>
              </w:rPr>
              <w:t>4</w:t>
            </w:r>
          </w:p>
        </w:tc>
      </w:tr>
      <w:tr>
        <w:trPr/>
        <w:tc>
          <w:tcPr>
            <w:tcW w:w="1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1F497D"/>
                <w:szCs w:val="28"/>
                <w:lang w:val="en-US"/>
              </w:rPr>
              <w:t>I</w:t>
            </w:r>
            <w:r>
              <w:rPr>
                <w:b/>
                <w:color w:val="1F497D"/>
                <w:szCs w:val="28"/>
              </w:rPr>
              <w:t>. Организация деятельности Дум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97D"/>
                <w:szCs w:val="28"/>
              </w:rPr>
            </w:pPr>
            <w:r>
              <w:rPr>
                <w:b/>
                <w:color w:val="1F497D"/>
                <w:szCs w:val="28"/>
              </w:rPr>
              <w:t>1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 xml:space="preserve">Проведение заседаний Думы, комиссий, депутатских слушаний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F497D"/>
                <w:szCs w:val="28"/>
              </w:rPr>
              <w:t>Глава города, председатели комиссии Думы,  руководитель аппарата Думы</w:t>
            </w:r>
            <w:r>
              <w:rPr>
                <w:color w:val="1F497D"/>
                <w:szCs w:val="28"/>
              </w:rPr>
              <w:t xml:space="preserve">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97D"/>
                <w:szCs w:val="28"/>
              </w:rPr>
            </w:pPr>
            <w:r>
              <w:rPr>
                <w:b/>
                <w:color w:val="1F497D"/>
                <w:szCs w:val="28"/>
              </w:rPr>
              <w:t>2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 xml:space="preserve">Организация и проведение приемов по личным вопросам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по графику приемо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Глава города, заместитель председателя Думы, депутаты, отдел по работе с населением и обращениями аппарата Думы</w:t>
            </w:r>
            <w:r>
              <w:rPr>
                <w:color w:val="1F497D"/>
                <w:szCs w:val="28"/>
              </w:rPr>
              <w:t xml:space="preserve">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97D"/>
                <w:szCs w:val="28"/>
              </w:rPr>
            </w:pPr>
            <w:r>
              <w:rPr>
                <w:b/>
                <w:color w:val="1F497D"/>
                <w:szCs w:val="28"/>
              </w:rPr>
              <w:t>3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 xml:space="preserve">Организация и проведение отчетов о деятельности Главы города, Думы города и депутатов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Глава города,  депутаты, помощники главы города, аппарат Дум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F497D"/>
                <w:szCs w:val="28"/>
              </w:rPr>
            </w:pPr>
            <w:r>
              <w:rPr>
                <w:b/>
                <w:bCs/>
                <w:color w:val="1F497D"/>
                <w:szCs w:val="28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F497D"/>
                <w:szCs w:val="28"/>
              </w:rPr>
            </w:pPr>
            <w:r>
              <w:rPr>
                <w:b/>
                <w:bCs/>
                <w:color w:val="1F497D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97D"/>
                <w:szCs w:val="28"/>
              </w:rPr>
            </w:pPr>
            <w:r>
              <w:rPr>
                <w:b/>
                <w:color w:val="1F497D"/>
                <w:szCs w:val="28"/>
              </w:rPr>
              <w:t>4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Организация деятельности депутатских объедин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 xml:space="preserve">руководители депутатских объединений </w:t>
            </w:r>
            <w:r>
              <w:rPr>
                <w:color w:val="1F497D"/>
                <w:szCs w:val="28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97D"/>
                <w:szCs w:val="28"/>
              </w:rPr>
            </w:pPr>
            <w:r>
              <w:rPr>
                <w:b/>
                <w:color w:val="1F497D"/>
                <w:szCs w:val="28"/>
              </w:rPr>
              <w:t>5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 xml:space="preserve">Иные мероприятия (организация встреч с общественными объединениями, участие в городских и выездных  мероприятиях)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 xml:space="preserve">Глава города,  заместитель председателя Думы, депутаты, помощник главы города, руководитель аппарата Думы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97D"/>
                <w:szCs w:val="28"/>
              </w:rPr>
            </w:pPr>
            <w:r>
              <w:rPr>
                <w:b/>
                <w:color w:val="1F497D"/>
                <w:szCs w:val="28"/>
              </w:rPr>
              <w:t>6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Наполнение разделов официального сайта Думы города в соответствии с требованием Федерального закона от 9 февраля 2009 года № 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 xml:space="preserve">Глава города, </w:t>
            </w:r>
          </w:p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 xml:space="preserve">начальники отделов аппарата Думы </w:t>
            </w:r>
          </w:p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97D"/>
                <w:szCs w:val="28"/>
              </w:rPr>
            </w:pPr>
            <w:r>
              <w:rPr>
                <w:b/>
                <w:color w:val="1F497D"/>
                <w:szCs w:val="28"/>
              </w:rPr>
              <w:t>7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 xml:space="preserve">Подготовка материалов о деятельности Главы города, Думы города, депутатов и их размещение  в средствах массовой информации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Глава города,</w:t>
            </w:r>
          </w:p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помощники главы города,</w:t>
            </w:r>
          </w:p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 xml:space="preserve">аппарат Думы </w:t>
            </w:r>
          </w:p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97D"/>
                <w:szCs w:val="28"/>
              </w:rPr>
            </w:pPr>
            <w:r>
              <w:rPr>
                <w:b/>
                <w:color w:val="1F497D"/>
                <w:szCs w:val="28"/>
              </w:rPr>
              <w:t>8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F497D"/>
                <w:szCs w:val="28"/>
              </w:rPr>
            </w:pPr>
            <w:r>
              <w:rPr>
                <w:b/>
                <w:color w:val="1F497D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</w:r>
          </w:p>
        </w:tc>
      </w:tr>
      <w:tr>
        <w:trPr/>
        <w:tc>
          <w:tcPr>
            <w:tcW w:w="1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F497D"/>
                <w:szCs w:val="28"/>
                <w:lang w:val="en-US"/>
              </w:rPr>
              <w:t>II</w:t>
            </w:r>
            <w:r>
              <w:rPr>
                <w:b/>
                <w:bCs/>
                <w:color w:val="1F497D"/>
                <w:szCs w:val="28"/>
              </w:rPr>
              <w:t>. Взаимодействие с органами государственной власти, представительными и исполнительными</w:t>
            </w:r>
          </w:p>
          <w:p>
            <w:pPr>
              <w:pStyle w:val="Normal"/>
              <w:jc w:val="center"/>
              <w:rPr>
                <w:bCs/>
                <w:color w:val="1F497D"/>
                <w:szCs w:val="28"/>
              </w:rPr>
            </w:pPr>
            <w:r>
              <w:rPr>
                <w:b/>
                <w:bCs/>
                <w:color w:val="1F497D"/>
                <w:szCs w:val="28"/>
              </w:rPr>
              <w:t>органами местного самоуправления, партийными и общественными объединениям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1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 xml:space="preserve">Реализация Думой города права законодательной инициативы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 xml:space="preserve"> </w:t>
            </w:r>
            <w:r>
              <w:rPr>
                <w:bCs/>
                <w:color w:val="1F497D"/>
                <w:szCs w:val="28"/>
              </w:rPr>
              <w:t>Глава города, депутаты Думы</w:t>
            </w:r>
          </w:p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Cs w:val="28"/>
                <w:lang w:val="en-US"/>
              </w:rPr>
              <w:t>2</w:t>
            </w:r>
            <w:r>
              <w:rPr>
                <w:color w:val="1F497D"/>
                <w:szCs w:val="28"/>
              </w:rPr>
              <w:t>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Участие в заседаниях Думы Ханты-Мансийского автономного округа-Югр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 xml:space="preserve"> </w:t>
            </w:r>
            <w:r>
              <w:rPr>
                <w:bCs/>
                <w:color w:val="1F497D"/>
                <w:szCs w:val="28"/>
              </w:rPr>
              <w:t>Глава города</w:t>
            </w:r>
          </w:p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Cs w:val="28"/>
                <w:lang w:val="en-US"/>
              </w:rPr>
              <w:t>3</w:t>
            </w:r>
            <w:r>
              <w:rPr>
                <w:color w:val="1F497D"/>
                <w:szCs w:val="28"/>
              </w:rPr>
              <w:t>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Участие в работе Координационного Совета представительных  органов местного самоуправления муниципальных образований и Думы  Ханты-Мансийского автономного округа – Югр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 xml:space="preserve">в течение года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Глава гор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  <w:lang w:val="en-US"/>
              </w:rPr>
            </w:pPr>
            <w:r>
              <w:rPr>
                <w:color w:val="1F497D"/>
                <w:szCs w:val="28"/>
                <w:lang w:val="en-US"/>
              </w:rPr>
              <w:t>4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Оказание содействия в организации и участии в мероприятиях (встречах) проводимых депутатами Государственной Думы, Тюменской областной Думы, Думы Ханты-Мансийского автономного округа-Югры на территории город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 xml:space="preserve"> </w:t>
            </w:r>
            <w:r>
              <w:rPr>
                <w:bCs/>
                <w:color w:val="1F497D"/>
                <w:szCs w:val="28"/>
              </w:rPr>
              <w:t>Глава города</w:t>
            </w:r>
          </w:p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5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Участие в семинарах и стажировках  депутатов, работников аппаратов Думы   и Счетной палаты город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 xml:space="preserve"> </w:t>
            </w:r>
            <w:r>
              <w:rPr>
                <w:bCs/>
                <w:color w:val="1F497D"/>
                <w:szCs w:val="28"/>
              </w:rPr>
              <w:t>Глава города,</w:t>
            </w:r>
          </w:p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 xml:space="preserve">председатель Счетной палаты  города, руководитель аппарата Думы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  <w:lang w:val="en-US"/>
              </w:rPr>
            </w:pPr>
            <w:r>
              <w:rPr>
                <w:color w:val="1F497D"/>
                <w:szCs w:val="28"/>
              </w:rPr>
              <w:t>6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 xml:space="preserve">Взаимодействие с Нефтеюганской межрайпрокуратурой, </w:t>
            </w:r>
            <w:r>
              <w:rPr>
                <w:color w:val="1F497D"/>
                <w:szCs w:val="28"/>
              </w:rPr>
              <w:t xml:space="preserve"> следственным управлением Следственного комитета Российской Федерации по Ханты-Мансийскому автономному округу – Югре в соответствии с Соглашением о сотрудничеств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 xml:space="preserve"> </w:t>
            </w:r>
            <w:r>
              <w:rPr>
                <w:bCs/>
                <w:color w:val="1F497D"/>
                <w:szCs w:val="28"/>
              </w:rPr>
              <w:t>Глава города,</w:t>
            </w:r>
          </w:p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 xml:space="preserve"> </w:t>
            </w:r>
            <w:r>
              <w:rPr>
                <w:bCs/>
                <w:color w:val="1F497D"/>
                <w:szCs w:val="28"/>
              </w:rPr>
              <w:t>председатель Счетной     палаты города</w:t>
            </w:r>
          </w:p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7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 xml:space="preserve"> </w:t>
            </w:r>
            <w:r>
              <w:rPr>
                <w:bCs/>
                <w:color w:val="1F497D"/>
                <w:szCs w:val="28"/>
              </w:rPr>
              <w:t xml:space="preserve">Участие в работе комиссий, совещаний  администрации города (по согласованию)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Глава города, заместитель председателя Думы, депутаты</w:t>
            </w:r>
          </w:p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8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Заслушивание на заседаниях Думы города сообщений и предложений партий, не представленных в Думе город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Глава города</w:t>
            </w:r>
          </w:p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</w:r>
          </w:p>
        </w:tc>
      </w:tr>
      <w:tr>
        <w:trPr/>
        <w:tc>
          <w:tcPr>
            <w:tcW w:w="1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1F497D"/>
                <w:szCs w:val="28"/>
                <w:lang w:val="en-US"/>
              </w:rPr>
              <w:t>III</w:t>
            </w:r>
            <w:r>
              <w:rPr>
                <w:b/>
                <w:color w:val="1F497D"/>
                <w:szCs w:val="28"/>
              </w:rPr>
              <w:t>.Контрольная деятельность Думы гор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1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 xml:space="preserve">Отчеты администрации города об исполнении бюджета города Нефтеюганск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ежеквартально, за год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F497D"/>
                <w:szCs w:val="28"/>
              </w:rPr>
              <w:t>Глава города,</w:t>
            </w:r>
            <w:r>
              <w:rPr>
                <w:color w:val="1F497D"/>
                <w:szCs w:val="28"/>
              </w:rPr>
              <w:t xml:space="preserve"> председатель комиссии по бюджету и местным налогам </w:t>
            </w:r>
          </w:p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2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Контрольные мероприятия целевого и эффективного использования бюджетных средст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 xml:space="preserve">по плану работы Счетной палаты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 xml:space="preserve"> </w:t>
            </w:r>
            <w:r>
              <w:rPr>
                <w:bCs/>
                <w:color w:val="1F497D"/>
                <w:szCs w:val="28"/>
              </w:rPr>
              <w:t>Глава города,</w:t>
            </w:r>
          </w:p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председатель Счетной пала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3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Проведение правовой, антикоррупционной  экспертизы   проектов  правовых актов Думы города,  главы города</w:t>
            </w:r>
          </w:p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</w:r>
          </w:p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</w:r>
          </w:p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Помощник главы города, начальник отдела правой и кадровой работы аппарата Дум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4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 xml:space="preserve"> </w:t>
            </w:r>
            <w:r>
              <w:rPr>
                <w:color w:val="1F497D"/>
                <w:szCs w:val="28"/>
              </w:rPr>
              <w:t>Проведение экспертизы проектов нормативных правовых актов по бюджетным, финансовым и экономическим вопросам, для вынесения на рассмотрение Думы город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 xml:space="preserve">по плану  работы Счетной палаты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Председатель Счетной пала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5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Проведение экспертизы  целевых программ</w:t>
            </w:r>
          </w:p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</w:r>
          </w:p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 xml:space="preserve">по плану  работы Счетной палаты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Председатель Счетной пала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6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Проверка соблюдения норм законодательства в сфере размещения заказов на поставку товаров, выполнение работ, оказание услуг для муниципальных нужд</w:t>
            </w:r>
          </w:p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Председатель Счетной пала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7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Проверка законности, обоснованности предоставления субсидии из бюджета города. Проверка обоснованности расчета размера субсидии и ее использова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 xml:space="preserve">по плану  работы Счетной палаты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Председатель Счетной пала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8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Отчеты должностных лиц органов местного самоуправл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Глава города</w:t>
            </w:r>
          </w:p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9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 xml:space="preserve">Информации (отчеты) по управлению и распоряжению имуществом, находящимся в муниципальной собственности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 xml:space="preserve">по плану работы Думы города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Глава города,</w:t>
            </w:r>
          </w:p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 xml:space="preserve">председатель комиссий по экономическому развитию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10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Информации (отчеты) по исполнению целевых программ муниципального образ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 xml:space="preserve">по плану работы Думы города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Глава города,</w:t>
            </w:r>
          </w:p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председатели комиссий Дум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11.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 xml:space="preserve">Дополнительные контрольные мероприят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F497D"/>
                <w:szCs w:val="28"/>
              </w:rPr>
              <w:t xml:space="preserve">Глава города, председатель  Счетной палаты Думы </w:t>
            </w:r>
            <w:r>
              <w:rPr>
                <w:color w:val="1F497D"/>
                <w:szCs w:val="28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12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Об исполнении решений и  поручений по протоколам Думы города, постоянных комиссии  Думы города и депутатских слуша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  <w:t>Глава города,</w:t>
            </w:r>
          </w:p>
          <w:p>
            <w:pPr>
              <w:pStyle w:val="Normal"/>
              <w:rPr>
                <w:bCs/>
                <w:color w:val="1F497D"/>
                <w:szCs w:val="28"/>
              </w:rPr>
            </w:pPr>
            <w:r>
              <w:rPr>
                <w:color w:val="1F497D"/>
                <w:szCs w:val="28"/>
              </w:rPr>
              <w:t>председатели комиссий Думы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Вопросы, выносимые на рассмотрение Думы</w:t>
      </w:r>
    </w:p>
    <w:p>
      <w:pPr>
        <w:pStyle w:val="Normal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299"/>
        <w:gridCol w:w="1803"/>
        <w:gridCol w:w="2344"/>
        <w:gridCol w:w="2344"/>
        <w:gridCol w:w="2344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Cs w:val="28"/>
              </w:rPr>
            </w:pPr>
            <w:r>
              <w:rPr>
                <w:b/>
                <w:color w:val="4F81BD"/>
                <w:szCs w:val="28"/>
              </w:rPr>
              <w:t xml:space="preserve">Наименование вопрос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Cs w:val="28"/>
              </w:rPr>
            </w:pPr>
            <w:r>
              <w:rPr>
                <w:b/>
                <w:color w:val="4F81BD"/>
                <w:szCs w:val="28"/>
              </w:rPr>
              <w:t>Сроки рассмотрения на заседании Дум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Cs w:val="28"/>
              </w:rPr>
            </w:pPr>
            <w:r>
              <w:rPr>
                <w:b/>
                <w:color w:val="4F81BD"/>
                <w:szCs w:val="28"/>
              </w:rPr>
              <w:t xml:space="preserve">Комиссия Думы города ответственная за внесение проекта реше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F81BD"/>
                <w:szCs w:val="28"/>
              </w:rPr>
              <w:t xml:space="preserve">Ответственные  и участвующие в подготовке вопроса, проекта реше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Cs w:val="28"/>
              </w:rPr>
            </w:pPr>
            <w:r>
              <w:rPr>
                <w:b/>
                <w:color w:val="4F81BD"/>
                <w:szCs w:val="28"/>
              </w:rPr>
              <w:t>Примечание</w:t>
            </w:r>
          </w:p>
          <w:p>
            <w:pPr>
              <w:pStyle w:val="Normal"/>
              <w:rPr>
                <w:b/>
                <w:b/>
                <w:color w:val="4F81BD"/>
                <w:szCs w:val="28"/>
              </w:rPr>
            </w:pPr>
            <w:r>
              <w:rPr>
                <w:b/>
                <w:color w:val="4F81BD"/>
                <w:szCs w:val="28"/>
              </w:rPr>
              <w:t>(инициатор вынесения вопроса)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Об утверждении плана работы Думы города на 2013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январь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оянные комиссии Дум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ума города, администрация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б исполнении решений и поручений по протоколам Думы гор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оянные комиссии Дум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города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и комиссии Думы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 рассмотрении обращений жителей и юридических лиц гор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оянные комиссии Дум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города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и комиссии Думы; аппарат Думы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О награждении Почетной грамотой Думы гор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города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тдел правовой и кадровой работы аппарата Думы </w:t>
            </w:r>
          </w:p>
          <w:p>
            <w:pPr>
              <w:pStyle w:val="Normal"/>
              <w:rPr>
                <w:bCs/>
                <w:spacing w:val="-5"/>
                <w:szCs w:val="28"/>
              </w:rPr>
            </w:pPr>
            <w:r>
              <w:rPr>
                <w:bCs/>
                <w:spacing w:val="-5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Cs w:val="28"/>
              </w:rPr>
            </w:pPr>
            <w:r>
              <w:rPr>
                <w:bCs/>
                <w:spacing w:val="-5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Устав города (приведение в соответствие с действующим законодательством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местному самоуправлен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5"/>
                <w:szCs w:val="28"/>
              </w:rPr>
              <w:t xml:space="preserve">помощник главы города; начальник отдела правовой и кадровой работы аппарата Думы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-5"/>
                <w:szCs w:val="28"/>
              </w:rPr>
              <w:t>администрация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i w:val="false"/>
                <w:sz w:val="28"/>
                <w:szCs w:val="28"/>
              </w:rPr>
              <w:t>Об эффективности деятельности  органов местного самоуправления МО город Нефтеюганск 20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квартальн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местному самоуправлен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  <w:t xml:space="preserve">Рабочая группа </w:t>
            </w:r>
            <w:r>
              <w:rPr>
                <w:color w:val="000000"/>
                <w:szCs w:val="28"/>
              </w:rPr>
              <w:t xml:space="preserve">по мониторингу эффективности ОМС города Нефтеюганск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  <w:t>По предложению рабочей групп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гламент Думы город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местному самоуправлен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город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ложение о постоянных комиссиях Думы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местному самоуправлен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город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О внесении изменений в бюджет города Нефтеюганска на 2013 год и плановый период  2014 – 2015 годов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Департамент финанс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Cs w:val="28"/>
              </w:rPr>
            </w:pPr>
            <w:r>
              <w:rPr>
                <w:szCs w:val="28"/>
              </w:rPr>
              <w:t>О передаче имущества муниципального образования город Нефтеюганск в федеральную собственность Российской Федера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 формировании Перечней муниципального имуще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финансово-хозяйственной деятельности подведомственных предприятий и учреждений города, а также </w:t>
            </w:r>
            <w:r>
              <w:rPr/>
              <w:t>хозяйствующих обществ</w:t>
            </w:r>
            <w:r>
              <w:rPr>
                <w:bCs/>
                <w:szCs w:val="28"/>
              </w:rPr>
              <w:t xml:space="preserve"> с </w:t>
            </w:r>
            <w:r>
              <w:rPr>
                <w:szCs w:val="28"/>
              </w:rPr>
              <w:t xml:space="preserve">долей муниципального образования в виде </w:t>
            </w:r>
            <w:r>
              <w:rPr/>
              <w:t xml:space="preserve">акций (долей) в уставных капиталах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Глава администрации города;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руководители учреждений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12.1. </w:t>
            </w:r>
            <w:r>
              <w:rPr>
                <w:szCs w:val="28"/>
              </w:rPr>
              <w:t>ОАО «Юганскпассажиравтотранс»</w:t>
            </w:r>
            <w:r>
              <w:rPr>
                <w:bCs/>
                <w:szCs w:val="28"/>
              </w:rPr>
              <w:t xml:space="preserve"> (за 2012 год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12.2. </w:t>
            </w:r>
            <w:r>
              <w:rPr>
                <w:szCs w:val="28"/>
              </w:rPr>
              <w:t>НГ МУП «Универсал Сервис»</w:t>
            </w:r>
            <w:r>
              <w:rPr>
                <w:bCs/>
                <w:szCs w:val="28"/>
              </w:rPr>
              <w:t xml:space="preserve"> (за 2012 год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12.3. </w:t>
            </w:r>
            <w:r>
              <w:rPr>
                <w:szCs w:val="28"/>
              </w:rPr>
              <w:t xml:space="preserve">ОАО «Фармация» </w:t>
            </w:r>
            <w:r>
              <w:rPr>
                <w:bCs/>
                <w:szCs w:val="28"/>
              </w:rPr>
              <w:t xml:space="preserve"> (за 2012 год);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12.4. </w:t>
            </w:r>
            <w:r>
              <w:rPr>
                <w:szCs w:val="28"/>
              </w:rPr>
              <w:t>МУ «Служба единого заказчика»</w:t>
            </w:r>
            <w:r>
              <w:rPr>
                <w:bCs/>
                <w:szCs w:val="28"/>
              </w:rPr>
              <w:t xml:space="preserve"> (за 2012 год);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 квартал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12.5.</w:t>
            </w:r>
            <w:r>
              <w:rPr>
                <w:szCs w:val="28"/>
              </w:rPr>
              <w:t xml:space="preserve"> МУ «Управление капитального строительства» </w:t>
            </w:r>
            <w:r>
              <w:rPr>
                <w:bCs/>
                <w:szCs w:val="28"/>
              </w:rPr>
              <w:t xml:space="preserve"> (за 2012 год за </w:t>
            </w: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квартал 2013 года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12.6. </w:t>
            </w:r>
            <w:r>
              <w:rPr>
                <w:szCs w:val="28"/>
                <w:shd w:fill="FFFFFF" w:val="clear"/>
              </w:rPr>
              <w:t>Муниципальное бюджетное учреждение здравоохранения «Нефтеюганская городская больница им. В.И. Яцкив»</w:t>
            </w:r>
            <w:r>
              <w:rPr>
                <w:bCs/>
                <w:szCs w:val="28"/>
              </w:rPr>
              <w:t xml:space="preserve"> (за 2012 год и </w:t>
            </w: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квартал 2013 год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12.7. </w:t>
            </w:r>
            <w:r>
              <w:rPr>
                <w:szCs w:val="28"/>
              </w:rPr>
              <w:t xml:space="preserve">ООО  «Спецкоммунсервис» </w:t>
            </w:r>
            <w:r>
              <w:rPr>
                <w:bCs/>
                <w:szCs w:val="28"/>
              </w:rPr>
              <w:t xml:space="preserve">(за 2012 год и </w:t>
            </w: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квартал 2013 года)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12.8. </w:t>
            </w:r>
            <w:r>
              <w:rPr>
                <w:szCs w:val="28"/>
              </w:rPr>
              <w:t xml:space="preserve">ОАО «Юганскводоканал» </w:t>
            </w:r>
            <w:r>
              <w:rPr>
                <w:bCs/>
                <w:szCs w:val="28"/>
              </w:rPr>
              <w:t xml:space="preserve">(за 2012 год и </w:t>
            </w: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 2013 года)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2.9. </w:t>
            </w:r>
            <w:r>
              <w:rPr>
                <w:szCs w:val="28"/>
              </w:rPr>
              <w:t>ОАО «Югансктранстеплосервис»</w:t>
            </w:r>
            <w:r>
              <w:rPr>
                <w:bCs/>
                <w:szCs w:val="28"/>
              </w:rPr>
              <w:t xml:space="preserve"> (за 2012 год и </w:t>
            </w: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 2013 года)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bCs/>
                <w:szCs w:val="28"/>
              </w:rPr>
              <w:t xml:space="preserve"> квартал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12.10.  </w:t>
            </w:r>
            <w:r>
              <w:rPr>
                <w:szCs w:val="28"/>
              </w:rPr>
              <w:t>ОАО «Нефтеюганск-Сервис»</w:t>
            </w:r>
            <w:r>
              <w:rPr>
                <w:bCs/>
                <w:szCs w:val="28"/>
              </w:rPr>
              <w:t xml:space="preserve"> (за 9 месяцев 2013года)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2.11. </w:t>
            </w:r>
            <w:r>
              <w:rPr>
                <w:szCs w:val="28"/>
              </w:rPr>
              <w:t>НГ МУП «Юганскгорэлектросети»</w:t>
            </w:r>
            <w:r>
              <w:rPr>
                <w:bCs/>
                <w:szCs w:val="28"/>
              </w:rPr>
              <w:t xml:space="preserve"> (за 9 месяцев 2013 года)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 квартал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собираемости налогов и сборов в бюджет города Нефтеюганск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жеквартально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ИФНС по г.Нефтеюганс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освоении бюджетных средств, предусмотренных на реализацию</w:t>
            </w:r>
            <w:r>
              <w:rPr/>
              <w:t xml:space="preserve"> долгосрочных целевых  и ведомственных программ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апрель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юнь, октябрь, дека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Глава администрации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 внесении изменений в отдельные решения Думы города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(Налоги и налоговые льготы на территории муниципального образования город Нефтеюганск)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 кварта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Департамент финанс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О внесении изменений  в Порядок управления и распоряжения муниципальной собственностью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ind w:right="99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информации о разработке проектной документации и рекультивации санкционированной свалки на 8 км автодороги Нефтеюганск-Сургут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Cs w:val="28"/>
              </w:rPr>
            </w:pPr>
            <w:r>
              <w:rPr>
                <w:szCs w:val="28"/>
              </w:rPr>
              <w:t>Протокольное поручение комиссии от 21.11.20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Отчет о выполнении Программы приватизации имущества муниципального образования город Нефтеюганск за</w:t>
            </w:r>
            <w:r>
              <w:rPr>
                <w:bCs/>
                <w:color w:val="4F81BD"/>
                <w:szCs w:val="28"/>
              </w:rPr>
              <w:t xml:space="preserve"> </w:t>
            </w:r>
            <w:r>
              <w:rPr>
                <w:bCs/>
                <w:szCs w:val="28"/>
              </w:rPr>
              <w:t>2012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ind w:right="99" w:hanging="0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О ходе реализации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целевой программы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Ханты-Мансийского автономного округа-Югры "Развитие агропромышленного комплекса Ханты-Мансийского автономного округа - Югры в 2011-2013 годах и на период до 2015 года" на территории города Нефтеюганска за 2012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1 квартал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делам админист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За 2011 год  реализация программы рассмотрена в марте 2012 г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эффективности управления муниципальной собственностью (движимое, недвижимое имущество, акции) за 2012 год, за 1 полугодие 2013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 депутата Думы города Р.Ф.Галиева вх. № 3247/12 от 17.12.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 внесении </w:t>
            </w:r>
            <w:r>
              <w:rPr>
                <w:szCs w:val="28"/>
              </w:rPr>
              <w:t>изменений в Положение о порядке управления и распоряжения жилым фондом, находящимся в собственности муниципального образования город Нефтеюганск» (решение Думы города от 19.12.2007 года № 330-IV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иси в протоколах комиссии по городскому хозяйству 2012 г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 ходе реализации  работ  по благоустройству и строительству в городе Нефтеюганске за 2012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предложению Галиева Р.Ф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7.12.2012 №3247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 информации о формировании Перечня противопаводковых мероприятий на 2013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б информации о тарифах на жилищно-коммунальные услуги в городе Нефтеюганске на 2013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61" w:hanging="0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Cs w:val="28"/>
              </w:rPr>
            </w:pPr>
            <w:r>
              <w:rPr>
                <w:color w:val="000000"/>
                <w:spacing w:val="-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 внесении изменений  в Порядок управления и распоряжения земельными участками на территории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имущественных и земельных отнош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ходе реализации долгосрочной целевой программы города Нефтеюганска «Наш дом» на 2011-2013 годы</w:t>
            </w:r>
            <w:r>
              <w:rPr>
                <w:bCs/>
                <w:szCs w:val="28"/>
              </w:rPr>
              <w:t xml:space="preserve"> за 2012 год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информации о мерах, принимаемых по расселению граждан, проживающих в жилых строениях с неблагоприятными экологическими характеристик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предложению Галиева Р.Ф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7.12.2012 №3247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информации о перспективах расселения граждан, проживающих в строениях, не отнесенных к жилым помещениям (балк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предложению Галиева Р.Ф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7.12.2012 №3247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ходе реализации работ по благоустройству и строительству, запланированных в городе Нефтеюганске на 2013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предложению Галиева Р.Ф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7.12.2012 №3247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 ходе реализации долгосрочной целевой программы «Обеспечение жильем молодых семей, проживающих на территории города Нефтеюганска, на 2012-2015 годы</w:t>
            </w:r>
            <w:r>
              <w:rPr>
                <w:b/>
                <w:bCs/>
                <w:szCs w:val="28"/>
              </w:rPr>
              <w:t xml:space="preserve">» </w:t>
            </w:r>
            <w:r>
              <w:rPr>
                <w:bCs/>
                <w:szCs w:val="28"/>
              </w:rPr>
              <w:t>за 2012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образования и молодежной политик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 информации о ходе реализации долгосрочной целевой программы ХМАО-Югры «Улучшение жилищных условий населения» на территории города Нефтеюганска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О «Ипотечное агентство ХМАО-Югры в городе Нефтеюганске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О ходе реализации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 xml:space="preserve">долгосрочной целевой Программы совершенствования и развития сети автомобильных дорог муниципального образования город Нефтеюганск на 2008-2015 годы </w:t>
            </w:r>
            <w:r>
              <w:rPr>
                <w:color w:val="000000"/>
                <w:szCs w:val="28"/>
              </w:rPr>
              <w:t>за 2012 год</w:t>
            </w:r>
            <w:r>
              <w:rPr>
                <w:b/>
                <w:color w:val="FF0000"/>
                <w:szCs w:val="28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градостроитель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ходе реализации долгосрочной  целевой программы «Модернизация и реформирование жилищно-коммунального комплекса города Нефтеюганска на 2011-2014 годы» </w:t>
            </w:r>
            <w:r>
              <w:rPr>
                <w:color w:val="000000"/>
                <w:szCs w:val="28"/>
              </w:rPr>
              <w:t>за 2012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bCs/>
                <w:color w:val="FF0000"/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мерах по отведению паводковых и ливневых вод с территории города Нефтеюганска в 2013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bCs/>
                <w:color w:val="FF0000"/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 по делам ГО и ЧС администрации город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предложению Зеленского А.А. </w:t>
            </w:r>
          </w:p>
        </w:tc>
      </w:tr>
      <w:tr>
        <w:trPr>
          <w:trHeight w:val="231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 информации о газификации 11-х микрорайонов города Нефтеюганска, о реконструкции ВОСов и КОС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Cs w:val="28"/>
              </w:rPr>
              <w:t xml:space="preserve">По предложению Аладина Ю.Я. </w:t>
            </w:r>
          </w:p>
        </w:tc>
      </w:tr>
      <w:tr>
        <w:trPr>
          <w:trHeight w:val="231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 информации о безопасности дорожного движения на территории города Нефтеюганск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Cs w:val="28"/>
              </w:rPr>
              <w:t xml:space="preserve">По предложению членов комиссии по городскому хозяйству, </w:t>
            </w:r>
          </w:p>
          <w:p>
            <w:pPr>
              <w:pStyle w:val="Normal"/>
              <w:ind w:right="99" w:hanging="0"/>
              <w:jc w:val="both"/>
              <w:rPr/>
            </w:pPr>
            <w:r>
              <w:rPr>
                <w:szCs w:val="28"/>
              </w:rPr>
              <w:t xml:space="preserve">а также Посохова А.А. 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Об организации проезда пациентов, нуждающихся в получении процедуры гемодиализ, до места проведения процедуры (г.Сургут) и обратно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тет по здравоохранению администрации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предложению Гайсиной А.В. </w:t>
            </w:r>
          </w:p>
          <w:p>
            <w:pPr>
              <w:pStyle w:val="Normal"/>
              <w:ind w:right="9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результатах оперативно-служебной деятельности ОМВД РФ по Нефтеюганску за 2012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МВД РФ по городу Нефтеюганск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едоставлении услуг НГ МУП «Реквием» (в том числе в выходные и праздничные дн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 имущественных и земельных отношений администрации город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учрежд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едоставлении услуг паталогоанатомическим отделением МБУЗ «Нефтеюганская городская больница имени В.Я.Яцкив» (в том числе  в выходные и праздничные дн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тет по здравоохранению администрации город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учрежд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ходе реализации программы «Развитие физической культуры и спорта в г.Нефтеюганске на 2011-2013 годы» за 2012 год (за 1 полугодие 2013 год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тет физической культуры и спорта администрации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О лекарственном обеспечении льготных  категорий граждан на территории города Нефтеюганска в 2012 году (за 1 полугодие 2013 год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тет по здравоохранению администрации город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Фармация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социальной поддержке отдельных категорий граждан, проживающих на территории города Нефтеюганска в 2012 году (в соответствии с решениями Думы города,  Федерального закона от 22.08.2004 № 122-ФЗ и окружного закона от 07.11.2006 № 115-оз) в 2012 году (за 1 полугодие 2013 года)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дминистрация город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управление социальной защиты населения по городу Нефтеюганску и району;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управление Пенсионного фонда РФ в Нефтеюганске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гиональное отделение Фонда социальн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ходе реализации долгосрочной целевой программы «Развитие сферы культуры города Нефтеюганска на 2011-2013 годы и на период до 2015 года» за 20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митет культуры администрации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работе комитета физической культуры и спорта по взаимодействию с общественными спортивными организациями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митет физической культуры и спорта администрации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еевского А.Ю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ходе реализации целевой программы «Профилактика экстремизма, гармонизация межэтнических и межкультурных отношений укрепление толерантности в городе Нефтеюганске на 2012-2013 годы», за 2012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 ходе реализации долгосрочной целевой программы «Комплексные мероприятия по профилактике правонарушений в городе Нефтеюганске на 2011-2015 годы» в 2012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деятельности учреждений культуры по достижению показателей в 2012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митет культуры администрации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 Аладина Ю.Я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деятельности учреждений физической культуры и спорта по развитию видов спорта для лиц с ограниченными возможностями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митет физической культуры и спорта администрации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 Аладина Ю.Я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Отчет об исполнении бюджета города Нефтеюганска за 2012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юн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финанс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Отчет об исполнении бюджета города Нефтеюганска за </w:t>
            </w: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квартал 2013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финанс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 внесении изменений в схему размещения нестационарных торговых объектов на территории муниципального образования город Нефтеюганск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делам админист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ind w:right="99" w:hanging="0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0 внесении изменений в решение Думы города </w:t>
            </w:r>
            <w:r>
              <w:rPr>
                <w:color w:val="000000"/>
                <w:spacing w:val="-7"/>
                <w:szCs w:val="28"/>
              </w:rPr>
              <w:t xml:space="preserve">от 27.03.2008 № 389 «Об </w:t>
            </w:r>
            <w:r>
              <w:rPr>
                <w:color w:val="000000"/>
                <w:spacing w:val="-14"/>
                <w:szCs w:val="28"/>
              </w:rPr>
              <w:t xml:space="preserve">определении прилегающих </w:t>
            </w:r>
            <w:r>
              <w:rPr>
                <w:color w:val="000000"/>
                <w:spacing w:val="-9"/>
                <w:szCs w:val="28"/>
              </w:rPr>
              <w:t xml:space="preserve">территорий, на которых не </w:t>
            </w:r>
            <w:r>
              <w:rPr>
                <w:color w:val="000000"/>
                <w:szCs w:val="28"/>
              </w:rPr>
              <w:t xml:space="preserve">допускается розничная продажа алкогольной </w:t>
            </w:r>
            <w:r>
              <w:rPr>
                <w:color w:val="000000"/>
                <w:spacing w:val="-6"/>
                <w:szCs w:val="28"/>
              </w:rPr>
              <w:t xml:space="preserve">продукции с  содержанием </w:t>
            </w:r>
            <w:r>
              <w:rPr>
                <w:color w:val="000000"/>
                <w:spacing w:val="-7"/>
                <w:szCs w:val="28"/>
              </w:rPr>
              <w:t xml:space="preserve">этилового спирта более 15 </w:t>
            </w:r>
            <w:r>
              <w:rPr>
                <w:color w:val="000000"/>
                <w:spacing w:val="-6"/>
                <w:szCs w:val="28"/>
              </w:rPr>
              <w:t>процентов объёма готовой</w:t>
            </w:r>
            <w:r>
              <w:rPr>
                <w:color w:val="000000"/>
                <w:spacing w:val="-3"/>
                <w:szCs w:val="28"/>
              </w:rPr>
              <w:t xml:space="preserve"> продукции, на территории </w:t>
            </w:r>
            <w:r>
              <w:rPr>
                <w:color w:val="000000"/>
                <w:szCs w:val="28"/>
              </w:rPr>
              <w:t>города Нефтеюганск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делам админист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ind w:right="99" w:hanging="0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Об итогах социально – экономического развития города Нефтеюганска за 2012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делам админист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О ходе выполнения долгосрочной целевой Программы «Развитие малого и среднего предпринимательства в городе Нефтеюганске на 2011-2015 годы» за 2012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делам админист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вх. от 12.12.2012 №3220/12</w:t>
            </w:r>
            <w:r>
              <w:rPr>
                <w:bCs/>
                <w:szCs w:val="28"/>
              </w:rPr>
              <w:t xml:space="preserve"> (июль)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тчет об исполнении Программы приватизации имущества муниципального образования города Нефтеюганск на 2013</w:t>
            </w:r>
            <w:r>
              <w:rPr>
                <w:color w:val="C00000"/>
                <w:szCs w:val="28"/>
              </w:rPr>
              <w:t xml:space="preserve"> </w:t>
            </w:r>
            <w:r>
              <w:rPr>
                <w:szCs w:val="28"/>
              </w:rPr>
              <w:t>год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54.1. з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 2013 г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прель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54.2. за </w:t>
            </w: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квартал 2013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 квартал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сентябрь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54.3. за </w:t>
            </w:r>
            <w:r>
              <w:rPr>
                <w:bCs/>
                <w:szCs w:val="28"/>
                <w:lang w:val="en-US"/>
              </w:rPr>
              <w:t>III</w:t>
            </w:r>
            <w:r>
              <w:rPr>
                <w:bCs/>
                <w:szCs w:val="28"/>
              </w:rPr>
              <w:t xml:space="preserve"> квартал 2013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октябрь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 информации об оценки эффективности реализации</w:t>
            </w:r>
            <w:r>
              <w:rPr/>
              <w:t xml:space="preserve"> долгосрочных муниципальных  программ за 2012 год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пре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делам админист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ходе реализации целевой Программы Ханты-Мансийского автономного округа – Югры «Содействие развитию жилищного строительства на 2011-2013 годы и на период до 2015 год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предложению Галиева Р.Ф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7.12.2012 №3247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 ходе реализации долгосрочной целевой программы  «Укрепление первичных мер пожарной безопасности в городе Нефтеюганске на 2012-2014 годы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 по делам ГО и ЧС администрации город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 мерах, принимаемых по участию в программе «Наш дом» в части капитального ремонта многоквартирных домов города Нефтеюганска в 2013 году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 членов комиссии по гор.хозяйству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мерах, принимаемых по выявлению и вывозу брошенных, бесхозяйных транспортных средств с придомовых территорий улично-дорожной сети гор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;</w:t>
              <w:br/>
              <w:t>ОМВД РФ по городу Нефтеюганск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предложению Зеленского А.А.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 формировании плана мероприятий по подготовке города к зим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 ходе реализации инвестиционных программ ОАО «Юганскводоканал» по развитию системы водоотведения муниципального образования город Нефтеюганск на 2011-2013 годы за 2012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информации о мерах, принимаемых в объектах социальной сферы города Нефтеюганска по предписаниям Нефтеюганского отдела государственного пожарного надзор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4 квартал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Нефтеюганский отдел государственного пожарного надзор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Cs w:val="28"/>
              </w:rPr>
              <w:t xml:space="preserve">По предложению Самигуллина Р.З.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деятельности учреждений физической культуры и спорта по достижению показателей в 2012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тет физической культуры и спорта администрации город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 технических видов спор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Cs w:val="28"/>
              </w:rPr>
            </w:pPr>
            <w:r>
              <w:rPr>
                <w:szCs w:val="28"/>
              </w:rPr>
              <w:t>По предложению Аладина Ю.Я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 реализации долгосрочной целевой программы города Нефтеюганска «Новая школа Югры» на 2010-2013 годы в 2012 год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партамент образования и молодежной политики администрации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организации отдыха, оздоровления, занятости детей,  подростков и молодёжи в городе Нефтеюганске в 2013 году (о приоритетных направлениях подготовки к оздоровительной кампании 2013 года.)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партамент образования и молодежной политики администрации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ind w:right="99" w:hanging="0"/>
              <w:jc w:val="both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тчет о деятельности Молодежного парламента при Думе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ленского А.А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кадровом обеспечений учреждений социальной сферы города Нефтеюганска (образование, культура, спорт, здравоохранение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дминистрация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динамике и перспективах распространенности социально-значимых заболеваний в Нефтеюганске (ВИЧ, туберкулез), о мерах, предпринимаемых для улучшения ситуа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митет здравоохранения администрации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балансе трудовых ресурсов в городе и мерах по  повышению занятости населения 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 кварта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делам администрации, Нефтеюганский центр занят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чет  об исполнении  бюджета города  Нефтеюганска за 1 полугодие 2013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 кварта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финанс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 внесении изменений в документ территориального планирования </w:t>
            </w:r>
            <w:r>
              <w:rPr>
                <w:color w:val="000000"/>
                <w:spacing w:val="-9"/>
                <w:szCs w:val="28"/>
              </w:rPr>
              <w:t xml:space="preserve">«Генеральный план </w:t>
            </w:r>
            <w:r>
              <w:rPr>
                <w:color w:val="000000"/>
                <w:spacing w:val="-10"/>
                <w:szCs w:val="28"/>
              </w:rPr>
              <w:t xml:space="preserve">города Нефтеюганска» </w:t>
            </w:r>
            <w:r>
              <w:rPr>
                <w:color w:val="000000"/>
                <w:spacing w:val="-9"/>
                <w:szCs w:val="28"/>
              </w:rPr>
              <w:t xml:space="preserve">и в Правила землепользования и </w:t>
            </w:r>
            <w:r>
              <w:rPr>
                <w:color w:val="000000"/>
                <w:szCs w:val="28"/>
              </w:rPr>
              <w:t xml:space="preserve">застройки города </w:t>
            </w:r>
            <w:r>
              <w:rPr>
                <w:color w:val="000000"/>
                <w:spacing w:val="-8"/>
                <w:szCs w:val="28"/>
              </w:rPr>
              <w:t>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12"/>
                <w:szCs w:val="28"/>
              </w:rPr>
              <w:t>3 квартал сентяб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Cs w:val="28"/>
              </w:rPr>
              <w:t xml:space="preserve">Департамента </w:t>
            </w:r>
            <w:r>
              <w:rPr>
                <w:color w:val="000000"/>
                <w:spacing w:val="-7"/>
                <w:szCs w:val="28"/>
              </w:rPr>
              <w:t>градостроитель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 ходе реализации инвестиционных программ ОАО «Юганскводоканал» по развитию системы водоотведения муниципального образования город Нефтеюганск на 2011-2013 годы в 1 полугодии 2013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3 кварта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  <w:p>
            <w:pPr>
              <w:pStyle w:val="Normal"/>
              <w:shd w:fill="FFFFFF" w:val="clear"/>
              <w:spacing w:lineRule="exact" w:line="266"/>
              <w:ind w:right="46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О ходе реализации долгосрочной целевой Программы энергосбережения и повышения энергетической эффективности муниципального образования город Нефтеюганск до 2020 года </w:t>
            </w:r>
            <w:r>
              <w:rPr>
                <w:szCs w:val="28"/>
              </w:rPr>
              <w:t xml:space="preserve"> в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полугодии 2013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3 кварта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  <w:p>
            <w:pPr>
              <w:pStyle w:val="Normal"/>
              <w:shd w:fill="FFFFFF" w:val="clear"/>
              <w:spacing w:lineRule="exact" w:line="266"/>
              <w:ind w:right="46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  <w:p>
            <w:pPr>
              <w:pStyle w:val="Normal"/>
              <w:rPr>
                <w:bCs/>
                <w:color w:val="C00000"/>
                <w:szCs w:val="28"/>
              </w:rPr>
            </w:pPr>
            <w:r>
              <w:rPr>
                <w:bCs/>
                <w:color w:val="C00000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Cs w:val="28"/>
              </w:rPr>
              <w:t xml:space="preserve">Об отчете о работе комиссии по делам несовершеннолетних администрации города Нефтеюганска и отдела по делам несовершеннолетних при ОМВД России по городу Нефтеюганску з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полугодие 2013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по организации деятельности комиссии по делам несовершеннолетних администрации город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по делам несовершеннолетних при ОМВД России по г. Нефтеюганск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Cs w:val="28"/>
              </w:rPr>
              <w:t>Об утверждении Программы приватизации имущества муниципального образования  город Нефтеюганск на 2014 год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 предварительных итогах социально – экономического развития города Нефтеюганска за 2013  год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ка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делам админист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прогнозе социально – экономического развития города Нефтеюганска на 2014 год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делам админист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Отчет об исполнении бюджета города Нефтеюганска за 9 месяцев 2013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финанс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Об утверждении бюджета города Нефтеюганска на 2014 год и плановый период 2015 и 2016 го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финанс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 ходе подготовки объектов жилищно-коммунального хозяйства города к работе в осенне-зимний период 2013-2014 го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результатах реализации  целевой Программы Ханты-Мансийского автономного округа – Югры «Содействие развитию жилищного строительства на 2011-2013 годы и на период до 2015 года» за 9 месяцев 2013 год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о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предложению Галиева Р.Ф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7.12.2012 №3247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итогах реализации работ по благоустройству и строительству, запланированных в городе Нефтеюганске в 2013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а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предложению Галиева Р.Ф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7.12.2012 №3247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обеспечении комплексной безопасности и комфортных условий образовательного процесса в дошкольном образовании в рамках реализации целевой программы ХМАО – Югры «Новая школа Югры на 2010-2013 годы и на период до 2015 года» в 2013 году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образования и молодежной политики администрации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итогах организации детской оздоровительной кампании в городе Нефтеюганске в 2013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партамент образования                     и молодежной политики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митет культу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ходе реализации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по делам администрации города Нефтеюганс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градостроительства администрации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итогах реализации долгосрочной целевой программы «Молодёжь Нефтеюганска» на 2011-2013 годы» в 2013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партамент образования и молодежной политики администрации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. от 12.12.2012 №3220/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ыполнении плана антинаркотических мероприятий в городе Нефтеюганске за 2013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color w:val="339966"/>
          <w:szCs w:val="28"/>
        </w:rPr>
      </w:pPr>
      <w:r>
        <w:rPr>
          <w:color w:val="339966"/>
          <w:szCs w:val="28"/>
        </w:rPr>
      </w:r>
    </w:p>
    <w:sectPr>
      <w:type w:val="nextPage"/>
      <w:pgSz w:orient="landscape" w:w="16838" w:h="11906"/>
      <w:pgMar w:left="72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1">
    <w:name w:val=" Знак Знак1"/>
    <w:basedOn w:val="Style13"/>
    <w:qFormat/>
    <w:rPr>
      <w:i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cs="Pragmatica;Times New Roman"/>
      <w:b/>
      <w:sz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51:00Z</dcterms:created>
  <dc:creator>GarkovAS</dc:creator>
  <dc:description/>
  <cp:keywords/>
  <dc:language>en-US</dc:language>
  <cp:lastModifiedBy>GarkovAS</cp:lastModifiedBy>
  <cp:lastPrinted>2012-02-03T13:57:00Z</cp:lastPrinted>
  <dcterms:modified xsi:type="dcterms:W3CDTF">2013-02-04T09:10:00Z</dcterms:modified>
  <cp:revision>86</cp:revision>
  <dc:subject/>
  <dc:title>    Приложение к решению Думы </dc:title>
</cp:coreProperties>
</file>