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/>
      </w:pPr>
      <w:r>
        <w:rPr/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О бюджете города Нефтеюганск на 2012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.05.2012 №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доходов бюджета города в сумме 6 395 865 4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784 857 25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388 991 83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3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2 год в размере   2 098 556 405 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9 «Межбюджетные трансферты бюджета города Нефтеюганска на 2012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11   «Распределение бюджетных ассигнований по разделам, подразделам классификации расходов бюджета города Нефтеюганск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5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0 «Программа муниципальных  гарантий муниципального образования города Нефтеюганска на 2012 год» изложить в новой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60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8:00Z</dcterms:created>
  <dc:creator>GarkovAS</dc:creator>
  <dc:description/>
  <cp:keywords/>
  <dc:language>en-US</dc:language>
  <cp:lastModifiedBy>Пресс служба</cp:lastModifiedBy>
  <cp:lastPrinted>2012-12-18T13:04:00Z</cp:lastPrinted>
  <dcterms:modified xsi:type="dcterms:W3CDTF">2012-12-26T06:08:00Z</dcterms:modified>
  <cp:revision>2</cp:revision>
  <dc:subject/>
  <dc:title>ПРОЕКТ</dc:title>
</cp:coreProperties>
</file>