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032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Heading1"/>
        <w:ind w:left="2832" w:firstLine="708"/>
        <w:jc w:val="left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 xml:space="preserve">Р Е Ш Е Н И Е                     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ициативе депутатской фракции «Единая Росс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умы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 2012 года</w:t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секретаря местного отделения ВПП «Единая Россия» города Нефтеюганск, депутата Думы города Д.В.Пайвина, Дума  города решила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>
          <w:bCs/>
          <w:szCs w:val="28"/>
        </w:rPr>
        <w:t xml:space="preserve"> 1. Поддержать инициативу депутатской фракции «Единая Россия» Думы города Нефтеюганска об обращении в Думу Ханты-Мансийского автономного округа-Югры с просьбой поддержать инициативу о внесении изменений в целевую  программу  Ханты - Мансийского автономного  округа - Югры «Улучшение жилищных условий населения Ханты-Мансийского автономного округа-Югры на 2011-2013 годы и на период до 2015 года» в части предоставления субсидий многодетным семьям, в которых возраст  обоих супругов превышает 35 лет, имеющим детей в возрасте до 18 лет (на третьего и последующих детей).</w:t>
      </w:r>
    </w:p>
    <w:p>
      <w:pPr>
        <w:pStyle w:val="BodyText2"/>
        <w:jc w:val="both"/>
        <w:rPr>
          <w:bCs/>
          <w:szCs w:val="28"/>
        </w:rPr>
      </w:pPr>
      <w:r>
        <w:rPr>
          <w:bCs/>
          <w:szCs w:val="28"/>
        </w:rPr>
        <w:tab/>
        <w:t>2. Поручить отделу правовой и кадровой работы аппарата Думы города подготовить   проект   решения    Думы   города  Нефтеюганска  об  обращении  в   Думу Ханты-Мансийского автономного округа-Югры  по данному вопросу и рассмотреть его на очередном заседании Думы гор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дека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459 - </w:t>
      </w:r>
      <w:r>
        <w:rPr>
          <w:lang w:val="en-US"/>
        </w:rPr>
        <w:t>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9:00Z</dcterms:created>
  <dc:creator>GarkovAS</dc:creator>
  <dc:description/>
  <cp:keywords/>
  <dc:language>en-US</dc:language>
  <cp:lastModifiedBy>Пресс служба</cp:lastModifiedBy>
  <cp:lastPrinted>2012-12-20T15:00:00Z</cp:lastPrinted>
  <dcterms:modified xsi:type="dcterms:W3CDTF">2012-12-24T09:09:00Z</dcterms:modified>
  <cp:revision>2</cp:revision>
  <dc:subject/>
  <dc:title> </dc:title>
</cp:coreProperties>
</file>