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  <w:r>
        <w:rPr>
          <w:b/>
          <w:color w:val="000000"/>
          <w:sz w:val="28"/>
          <w:szCs w:val="28"/>
        </w:rPr>
        <w:t>о ходе строительства дошкольных образовательных учреждений</w:t>
      </w:r>
      <w:r>
        <w:rPr>
          <w:b/>
          <w:sz w:val="28"/>
          <w:szCs w:val="28"/>
        </w:rPr>
        <w:t xml:space="preserve"> в городе Нефтеюганск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 Нефтеюганска, во исполнение пункта 3 решения Думы города от 12.09.2012 № 33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информации об обеспечении доступности дошкольного образования в городе Нефтеюганске», заслушав заместителя главы администрации города Ю.А.Власова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color w:val="000000"/>
          <w:sz w:val="28"/>
          <w:szCs w:val="28"/>
        </w:rPr>
        <w:t>о ходе строительства дошкольных образовательных учреждений</w:t>
      </w:r>
      <w:r>
        <w:rPr>
          <w:sz w:val="28"/>
          <w:szCs w:val="28"/>
        </w:rPr>
        <w:t xml:space="preserve"> в городе Нефтеюганске принять к сведению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57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строительству детских са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1.«Детский сад на 320 мест в 11Б микрорайоне г.Нефтеюганска»</w:t>
      </w:r>
    </w:p>
    <w:p>
      <w:pPr>
        <w:pStyle w:val="Normal"/>
        <w:jc w:val="both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ind w:firstLine="708"/>
        <w:jc w:val="both"/>
        <w:rPr>
          <w:sz w:val="8"/>
          <w:szCs w:val="28"/>
          <w:u w:val="single"/>
        </w:rPr>
      </w:pPr>
      <w:r>
        <w:rPr>
          <w:sz w:val="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но-сметная документация разработана в 2010 году в полном объеме (имеется положительное заключение государственной экспертизы проекта от 03.08.2010 № 86-1-5-0223-10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емельный участок сформирован, границы земельного участка                            и градостроительный план земельного участка утверждены в составе проекта планировки и межевания территории микрорайона 11 г.Нефтеюганска, утверждённого постановлением администрации города Нефтеюганска                    от 03.09.2009 № 1948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>По границам земельного участка имеется обременение – необходим  вынос инженерных сетей (тепло-, водоснабжения и канализации)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Проект выноса инженерных сетей разработан в составе проекта «Сети тепловодоснабжения и канализации в микрорайоне 11-Б с КНС, сети теплоснабжения и канализации в микрорайоне 11» (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этап строительства).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 xml:space="preserve">Строительство 1 этапа объекта ведется подрядной организацией ООО «Сургутстройизоляция» (г.Сургут) по заключенному муниципальному контракту, сроком исполнения – 4 квартал 2012 года в рамках </w:t>
      </w:r>
      <w:r>
        <w:rPr>
          <w:sz w:val="28"/>
          <w:szCs w:val="28"/>
        </w:rPr>
        <w:t>долгосрочной целевой программы «Модернизация и реформирование жилищно-коммунального комплекса Ханты-Мансийского автономного округа - Югры на 2011- 2013 годы и на период до 2015 года»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Для подключения объекта к сетям электроснабжения необходима реализация проекта «Электроснабжение микрорайона 11Б с кабельными линиями от ПС  110/35/6 кВ «Звездная», электроснабжение микрорайона 11»            (5 этап строительства)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>Данный объект реализуется в рамках инвестиционной                     программы ОАО «ЮТЭК - Региональные сети» подрядной организацией                                 ООО «Спецэнергомонтаж», сроком исполнения – 4 квартал 2012 года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Строительство детского сада</w:t>
      </w:r>
      <w:r>
        <w:rPr>
          <w:sz w:val="28"/>
        </w:rPr>
        <w:t xml:space="preserve"> ведется в рамках государственно-частного партнерства организацией ООО «Альянстрансстрой» (г.Москва)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но выданного разрешения на строительство, завершение СМР – </w:t>
      </w:r>
      <w:r>
        <w:rPr>
          <w:b/>
          <w:sz w:val="28"/>
        </w:rPr>
        <w:t>16.04.201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купная стоимость объекта порядка </w:t>
      </w:r>
      <w:r>
        <w:rPr>
          <w:b/>
          <w:sz w:val="28"/>
        </w:rPr>
        <w:t>378 032,089</w:t>
      </w:r>
      <w:r>
        <w:rPr>
          <w:sz w:val="28"/>
        </w:rPr>
        <w:t xml:space="preserve"> тыс. рублей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u w:val="single"/>
        </w:rPr>
      </w:pPr>
      <w:r>
        <w:rPr>
          <w:sz w:val="28"/>
          <w:u w:val="single"/>
        </w:rPr>
        <w:t>Основные технико-экономические показатели объекта:</w:t>
      </w:r>
    </w:p>
    <w:p>
      <w:pPr>
        <w:pStyle w:val="Normal"/>
        <w:ind w:left="426" w:hanging="0"/>
        <w:jc w:val="both"/>
        <w:rPr>
          <w:iCs/>
          <w:sz w:val="18"/>
          <w:u w:val="single"/>
        </w:rPr>
      </w:pPr>
      <w:r>
        <w:rPr>
          <w:iCs/>
          <w:sz w:val="18"/>
          <w:u w:val="single"/>
        </w:rPr>
      </w:r>
    </w:p>
    <w:p>
      <w:pPr>
        <w:pStyle w:val="Normal"/>
        <w:ind w:left="425" w:hanging="0"/>
        <w:jc w:val="both"/>
        <w:rPr>
          <w:sz w:val="28"/>
        </w:rPr>
      </w:pPr>
      <w:r>
        <w:rPr>
          <w:iCs/>
          <w:sz w:val="28"/>
        </w:rPr>
        <w:t xml:space="preserve">-общая площадь здания – 6 434,5 м2, в том числе: ниже отметки 0,000 –  717,4 м2; </w:t>
      </w:r>
    </w:p>
    <w:p>
      <w:pPr>
        <w:pStyle w:val="Normal"/>
        <w:ind w:left="425" w:hanging="0"/>
        <w:jc w:val="both"/>
        <w:rPr>
          <w:sz w:val="28"/>
        </w:rPr>
      </w:pPr>
      <w:r>
        <w:rPr>
          <w:iCs/>
          <w:sz w:val="28"/>
        </w:rPr>
        <w:t xml:space="preserve">-количество этажей – 3; </w:t>
      </w:r>
    </w:p>
    <w:p>
      <w:pPr>
        <w:pStyle w:val="Normal"/>
        <w:ind w:left="425" w:hanging="0"/>
        <w:jc w:val="both"/>
        <w:rPr>
          <w:sz w:val="28"/>
        </w:rPr>
      </w:pPr>
      <w:r>
        <w:rPr>
          <w:iCs/>
          <w:sz w:val="28"/>
        </w:rPr>
        <w:t xml:space="preserve">-число мест – 320; </w:t>
      </w:r>
    </w:p>
    <w:p>
      <w:pPr>
        <w:pStyle w:val="Normal"/>
        <w:ind w:left="425" w:hanging="0"/>
        <w:jc w:val="both"/>
        <w:rPr>
          <w:sz w:val="28"/>
        </w:rPr>
      </w:pPr>
      <w:r>
        <w:rPr>
          <w:iCs/>
          <w:sz w:val="28"/>
        </w:rPr>
        <w:t>-количество групп – 16;</w:t>
      </w:r>
    </w:p>
    <w:p>
      <w:pPr>
        <w:pStyle w:val="Normal"/>
        <w:ind w:left="425" w:hanging="0"/>
        <w:rPr>
          <w:sz w:val="28"/>
          <w:u w:val="single"/>
        </w:rPr>
      </w:pPr>
      <w:r>
        <w:rPr>
          <w:iCs/>
          <w:sz w:val="28"/>
        </w:rPr>
        <w:t xml:space="preserve">-бассейн – 6,0 х 3,0м. </w:t>
      </w:r>
    </w:p>
    <w:p>
      <w:pPr>
        <w:pStyle w:val="Normal"/>
        <w:spacing w:before="0" w:after="120"/>
        <w:ind w:firstLine="42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8"/>
          <w:szCs w:val="28"/>
        </w:rPr>
        <w:t>В настоящее время подрядной организацией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выполнены строительно-монтажны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монтаж ограждения строительной площад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устройство котлова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динамические испытания несущей способности сва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устройство свайного по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устройство роствер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монтаж фундаментных бло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колонны и ригели каркаса здания в уровне 1 этаж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-плит перекрытия цокольного и 1 этажей;</w:t>
      </w:r>
      <w:r>
        <w:rPr>
          <w:sz w:val="28"/>
          <w:highlight w:val="red"/>
        </w:rPr>
        <w:t xml:space="preserve">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2.ведутся строительно-монтажные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>-кирпичная кладка в уровне 1 этажа (5%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монтаж колонн, ригелей основного карка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>заливка монолитных участков перекрыт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заливка полов;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-комплектация объекта материалам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процент готовности объекта составляет – 35%.</w:t>
      </w:r>
    </w:p>
    <w:p>
      <w:pPr>
        <w:pStyle w:val="Normal"/>
        <w:ind w:firstLine="426"/>
        <w:jc w:val="both"/>
        <w:rPr/>
      </w:pPr>
      <w:r>
        <w:rPr>
          <w:iCs/>
          <w:sz w:val="28"/>
        </w:rPr>
        <w:t xml:space="preserve">Кроме того, для подъезда к данному детскому саду, в 2012 году с ООО "Сибирский институт проектирования" (г.Нефтеюганск) заключен муниципальный контракт  по разработке проектно-сметной документации по объекту «Улицы и внутриквартальные проезды 11 микрорайона г.Нефтеюганска (ул.Коммунальная)» (ПИР). </w:t>
      </w:r>
    </w:p>
    <w:p>
      <w:pPr>
        <w:pStyle w:val="Normal"/>
        <w:ind w:firstLine="426"/>
        <w:jc w:val="both"/>
        <w:rPr>
          <w:iCs/>
          <w:sz w:val="28"/>
        </w:rPr>
      </w:pPr>
      <w:r>
        <w:rPr>
          <w:iCs/>
          <w:sz w:val="28"/>
        </w:rPr>
        <w:t>Завершение выполнения работ – апрель 2013 года.</w:t>
      </w:r>
    </w:p>
    <w:p>
      <w:pPr>
        <w:pStyle w:val="Normal"/>
        <w:ind w:firstLine="426"/>
        <w:jc w:val="both"/>
        <w:rPr>
          <w:iCs/>
          <w:sz w:val="28"/>
        </w:rPr>
      </w:pPr>
      <w:r>
        <w:rPr>
          <w:iCs/>
          <w:sz w:val="28"/>
        </w:rPr>
        <w:t>Для выполнения строительно-монтажных работ по строительству дороги для обеспечения подъезда к детскому саду необходимо предусмотреть в 2013 – 2014 гг. финансирование в объеме ориентировочно – 100 000,0 тыс. руб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«Детский сад в 15 микрорайоне г.Нефтеюганс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b/>
          <w:sz w:val="28"/>
          <w:szCs w:val="28"/>
          <w:u w:val="single"/>
        </w:rPr>
        <w:t>26.12.2011</w:t>
      </w:r>
      <w:r>
        <w:rPr>
          <w:sz w:val="28"/>
          <w:szCs w:val="28"/>
        </w:rPr>
        <w:t xml:space="preserve"> - Управлением муниципального заказа подведены итоги открытого аукциона в электронной форме;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color w:val="000000"/>
          <w:sz w:val="28"/>
          <w:szCs w:val="28"/>
          <w:u w:val="single"/>
        </w:rPr>
        <w:t>Начальная (максимальная) цена торгов</w:t>
      </w:r>
      <w:r>
        <w:rPr>
          <w:color w:val="000000"/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207 119,728 </w:t>
      </w:r>
      <w:r>
        <w:rPr>
          <w:sz w:val="28"/>
          <w:szCs w:val="28"/>
        </w:rPr>
        <w:t>тыс. руб.;</w:t>
      </w:r>
    </w:p>
    <w:p>
      <w:pPr>
        <w:pStyle w:val="Normal"/>
        <w:spacing w:before="0" w:after="120"/>
        <w:ind w:right="-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Победитель открытого аукциона - </w:t>
      </w:r>
      <w:r>
        <w:rPr>
          <w:b/>
          <w:sz w:val="28"/>
          <w:szCs w:val="28"/>
        </w:rPr>
        <w:t>ООО «Мастер» (г.Ханты-Мансийск);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sz w:val="28"/>
          <w:szCs w:val="28"/>
          <w:u w:val="single"/>
        </w:rPr>
        <w:t>Цена муниципального контракта</w:t>
      </w:r>
      <w:r>
        <w:rPr>
          <w:sz w:val="28"/>
          <w:szCs w:val="28"/>
        </w:rPr>
        <w:t xml:space="preserve"> от 16.01.2012 №0187300012811000842-0216672-03- </w:t>
      </w:r>
      <w:r>
        <w:rPr>
          <w:b/>
          <w:bCs/>
          <w:sz w:val="28"/>
          <w:szCs w:val="28"/>
        </w:rPr>
        <w:t>184 357,262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sz w:val="28"/>
          <w:szCs w:val="28"/>
          <w:u w:val="single"/>
        </w:rPr>
        <w:t>Срок выполнения работ по контракту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 месяцев</w:t>
      </w:r>
      <w:r>
        <w:rPr>
          <w:sz w:val="28"/>
          <w:szCs w:val="28"/>
        </w:rPr>
        <w:t xml:space="preserve"> (с 16.01.2012 по 16.05.2013).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sz w:val="28"/>
          <w:szCs w:val="28"/>
        </w:rPr>
        <w:t xml:space="preserve">В рамках заключенного Соглашения о сотрудничестве между Правительством ХМАО – Югры и ОАО «НК «Роснефть» от 28.12.2010 на строительство объекта «Детский сад в микрорайоне 15 г.Нефтеюганска» на территории муниципального образования город Нефтеюганск предусмотрены финансовые средства в размере </w:t>
      </w:r>
      <w:r>
        <w:rPr>
          <w:b/>
          <w:sz w:val="28"/>
          <w:szCs w:val="28"/>
        </w:rPr>
        <w:t>204 357,260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sz w:val="28"/>
          <w:szCs w:val="28"/>
        </w:rPr>
        <w:t>-в 2011 году - 97 000,000 тыс. руб.;</w:t>
      </w:r>
    </w:p>
    <w:p>
      <w:pPr>
        <w:pStyle w:val="Normal"/>
        <w:spacing w:before="0" w:after="12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12 году – 64 743,159 тыс. руб.;</w:t>
      </w:r>
    </w:p>
    <w:p>
      <w:pPr>
        <w:pStyle w:val="Normal"/>
        <w:spacing w:before="0" w:after="120"/>
        <w:ind w:right="-2" w:firstLine="708"/>
        <w:jc w:val="both"/>
        <w:rPr/>
      </w:pPr>
      <w:r>
        <w:rPr>
          <w:sz w:val="28"/>
          <w:szCs w:val="28"/>
        </w:rPr>
        <w:t xml:space="preserve">-в 2013 году – </w:t>
      </w:r>
      <w:r>
        <w:rPr>
          <w:bCs/>
          <w:sz w:val="28"/>
          <w:szCs w:val="28"/>
        </w:rPr>
        <w:t>42 614,11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 xml:space="preserve">Стоимость реализации объекта составляет </w:t>
      </w:r>
      <w:r>
        <w:rPr>
          <w:b/>
          <w:bCs/>
          <w:sz w:val="28"/>
          <w:szCs w:val="28"/>
        </w:rPr>
        <w:t>204 357,260</w:t>
      </w:r>
      <w:r>
        <w:rPr>
          <w:bCs/>
          <w:sz w:val="28"/>
          <w:szCs w:val="28"/>
        </w:rPr>
        <w:t xml:space="preserve"> тыс. руб., в т.ч.: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-184 357,262 тыс. руб. – на выполнение строительно-монтажных работ              по заключенному контракту;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443,821 тыс. руб. – ведение авторского надзора;</w:t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19 556,177 тыс. руб. – приобретение обору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од размещение объекта сформирован, границы и градостроительный план земельного участка утверждены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щий кассовый расход</w:t>
      </w:r>
      <w:r>
        <w:rPr>
          <w:sz w:val="28"/>
          <w:szCs w:val="28"/>
        </w:rPr>
        <w:t xml:space="preserve"> на 01.12.2012 составляет – </w:t>
      </w:r>
      <w:r>
        <w:rPr>
          <w:b/>
          <w:sz w:val="28"/>
          <w:szCs w:val="28"/>
        </w:rPr>
        <w:t>39 138,76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процент готовности объекта составляет</w:t>
      </w:r>
      <w:r>
        <w:rPr>
          <w:b/>
          <w:sz w:val="28"/>
          <w:szCs w:val="28"/>
          <w:u w:val="single"/>
        </w:rPr>
        <w:t xml:space="preserve"> – 21,23 %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мках заключенного муниципального контракта предусмотрено выполнение следующих строительно-монтажных работ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е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бивка с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ройство фунд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4.Устройство стен технического подпо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стройство с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стройство кр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становка оконных и дверных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троительство сетей инженерно-техническ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онтаж инженерно-технологического оборудования здания,  пусконаладоч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Отделочные работы, внутренняя сантехника, вентиляция, электрика, ото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Благоустройство и озеленени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ехническая инвентаризация и паспортизация (отдельно на инженерные сети и строения)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 Передача объекта и документации Заказчику.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ab/>
        <w:t>В настоящее время подрядной организацией:</w:t>
        <w:tab/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u w:val="single"/>
        </w:rPr>
        <w:t>Выполнены работы: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устройство котлована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монтаж ограждения строительной площадки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динамические испытания несущей способности свай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забивка свай;</w:t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-устройство ростверков;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u w:val="single"/>
        </w:rPr>
        <w:t>Ведутся работы: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монтаж плит перекрытия и  кладка стен с утеплением выше нулевой отметки-50%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рокладка наружных инженерных сетей-98%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монтаж кровли пищеблока-50%;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истема отопления подвала-10%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«Детский сад на 200 мест в микрорайоне 14 г.Нефтеюган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.08.2011</w:t>
      </w:r>
      <w:r>
        <w:rPr>
          <w:sz w:val="28"/>
          <w:szCs w:val="28"/>
        </w:rPr>
        <w:t xml:space="preserve"> – Управлением муниципального заказа подведены итоги открытого аукциона в электронной форме № 0187300012811000304-3;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чальная (максимальная) цена торгов</w:t>
      </w:r>
      <w:r>
        <w:rPr>
          <w:color w:val="000000"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182 656 903,0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u w:val="single"/>
        </w:rPr>
        <w:t>Победитель открытого аукцион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ООО «Линтан – Л» (г.Нижневартовск)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u w:val="single"/>
        </w:rPr>
        <w:t>Цена муниципального контракта</w:t>
      </w:r>
      <w:r>
        <w:rPr>
          <w:sz w:val="28"/>
          <w:szCs w:val="28"/>
        </w:rPr>
        <w:t xml:space="preserve"> от 16.08.20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0187300012811000304-0216672-01 </w:t>
      </w:r>
      <w:r>
        <w:rPr>
          <w:color w:val="000000"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131 373,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u w:val="single"/>
        </w:rPr>
        <w:t>Срок выполнения работ по контракту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1 месяц</w:t>
      </w:r>
      <w:r>
        <w:rPr>
          <w:sz w:val="28"/>
          <w:szCs w:val="28"/>
        </w:rPr>
        <w:t xml:space="preserve"> (с 16.08.2011 по 13.05.2013)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В рамках заключенного Соглашения о сотрудничестве между Правительством ХМАО – Югры и ОАО «НК «Роснефть» от 28.12.2010 на строительство объекта «Детский сад на 200 мест в микрорайоне 14 г.Нефтеюганска» на территории муниципального образования город Нефтеюганск предусмотрены финансовые средства в размере </w:t>
      </w:r>
      <w:r>
        <w:rPr>
          <w:b/>
          <w:sz w:val="28"/>
          <w:szCs w:val="28"/>
        </w:rPr>
        <w:t>141 687,9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11 год - 86 400,0 тыс. рублей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12 год – 55 287,9 тыс. рублей,</w:t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реализации объекта составляет - </w:t>
      </w:r>
      <w:r>
        <w:rPr>
          <w:b/>
          <w:sz w:val="28"/>
          <w:szCs w:val="28"/>
        </w:rPr>
        <w:t>141 687,9</w:t>
      </w:r>
      <w:r>
        <w:rPr>
          <w:sz w:val="28"/>
          <w:szCs w:val="28"/>
        </w:rPr>
        <w:t xml:space="preserve"> тыс. рублей, в т.ч.: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-131 373,10112 тыс. рублей – выполнение строительно-монтажных работ              по заключенному контракту;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-44,139 тыс. рублей – формирование межевого плана и постановка земельного участка на кадастровый учёт;</w:t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651,874 тыс. рублей – ведение авторского надзора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9 618,786 тыс. рублей – приобретение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од размещение объекта сформирован, границы и градостроительный план земельного участка утверж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щий кассовый расход</w:t>
      </w:r>
      <w:r>
        <w:rPr>
          <w:sz w:val="28"/>
          <w:szCs w:val="28"/>
        </w:rPr>
        <w:t xml:space="preserve"> на 01.12.2012 составляет – </w:t>
      </w:r>
      <w:r>
        <w:rPr>
          <w:b/>
          <w:sz w:val="28"/>
          <w:szCs w:val="28"/>
        </w:rPr>
        <w:t>67 363,372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процент готовности объекта составляет</w:t>
      </w:r>
      <w:r>
        <w:rPr>
          <w:b/>
          <w:sz w:val="28"/>
          <w:szCs w:val="28"/>
          <w:u w:val="single"/>
        </w:rPr>
        <w:t xml:space="preserve"> – 51,28 %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мках заключенного муниципального контракта предусмотрено выполнение следующих строительно-монтажных работ: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троительство 2-х этажного здания детского сада с техническим подпольем и холодным чердаком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Монтаж инженерно-технологического оборудования здания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троительство сетей инженерно-технического обеспечения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стройство систем пожарной безопасности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Пусконаладочные работы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Благоустройство озеленение территории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Изготовление технического паспорта объекта;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На земельном участке выделены следующие зоны:</w:t>
      </w:r>
    </w:p>
    <w:p>
      <w:pPr>
        <w:pStyle w:val="Normal"/>
        <w:tabs>
          <w:tab w:val="clear" w:pos="708"/>
          <w:tab w:val="left" w:pos="-3119" w:leader="none"/>
        </w:tabs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зона застройки;</w:t>
      </w:r>
    </w:p>
    <w:p>
      <w:pPr>
        <w:pStyle w:val="Normal"/>
        <w:tabs>
          <w:tab w:val="clear" w:pos="708"/>
          <w:tab w:val="left" w:pos="-3119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она игровой территории, включающая в себя групповые индивидуальные площадки, физкультурные площадки;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хозяйственная зона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настоящее время подрядной организацией:</w:t>
        <w:tab/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u w:val="single"/>
        </w:rPr>
        <w:t>Выполнены работы: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 возведению здания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штукатурные работы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монтажу электропроводки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монтажу наружных инженерных сетей (водопровод, канализация)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вертикальной планировке территории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монтажу оконных и дверных конструкций;</w:t>
      </w:r>
    </w:p>
    <w:p>
      <w:pPr>
        <w:pStyle w:val="Normal"/>
        <w:tabs>
          <w:tab w:val="clear" w:pos="708"/>
          <w:tab w:val="left" w:pos="-3119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-по устройству черновых  полов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u w:val="single"/>
        </w:rPr>
        <w:t>Ведутся работы: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устройству кровли-95%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монтажу системы отопления-50%;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sz w:val="28"/>
          <w:szCs w:val="28"/>
        </w:rPr>
        <w:tab/>
        <w:t>-по устройству вентиляции-5%;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устройству фасада-5%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BodyText2"/>
        <w:jc w:val="both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8:00Z</dcterms:created>
  <dc:creator>GarkovAS</dc:creator>
  <dc:description/>
  <cp:keywords/>
  <dc:language>en-US</dc:language>
  <cp:lastModifiedBy>Пресс служба</cp:lastModifiedBy>
  <cp:lastPrinted>2012-12-20T13:58:00Z</cp:lastPrinted>
  <dcterms:modified xsi:type="dcterms:W3CDTF">2012-12-24T09:08:00Z</dcterms:modified>
  <cp:revision>2</cp:revision>
  <dc:subject/>
  <dc:title>ПРОЕКТ</dc:title>
</cp:coreProperties>
</file>