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«Комплексные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илактике правонарушений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1 - 2013 годы» за 9 месяцев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убернатора Ханты-Мансийского автономного округа - Югры от 08.05.2007 № 77 «О Межведомственной комиссии по профилактике правонарушений Ханты-Мансийского автономного округа - Югры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о ходе реализации долгосрочной целевой программы «Комплексные мероприятия по профилактике правонарушений в городе Нефтеюганске» на 2011 - 2013 годы» за 9 месяцев 2012 года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его подписания. 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54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6:00Z</dcterms:created>
  <dc:creator>GarkovAS</dc:creator>
  <dc:description/>
  <cp:keywords/>
  <dc:language>en-US</dc:language>
  <cp:lastModifiedBy>Пресс служба</cp:lastModifiedBy>
  <cp:lastPrinted>2012-12-14T15:26:00Z</cp:lastPrinted>
  <dcterms:modified xsi:type="dcterms:W3CDTF">2012-12-24T09:06:00Z</dcterms:modified>
  <cp:revision>2</cp:revision>
  <dc:subject/>
  <dc:title>ПРОЕКТ</dc:title>
</cp:coreProperties>
</file>