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 декабря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 от 23.06.2011 № 70-V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14.09.2012 № 36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руководствуясь Уставом города Нефтеюганска, заслушав решение комиссии по экономическому развитию, Дума  города решила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1.Внести изменения в Перечень муниципального имущества, подлежащего использованию на праве безвозмездного временного пользования  (ссуды),  утвержденный  решением  Думы  города от 30.01.2008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25.10.2012 № 39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зложив пункты 4, 17, 66, 67 и 74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98"/>
        <w:gridCol w:w="2160"/>
        <w:gridCol w:w="1152"/>
        <w:gridCol w:w="1368"/>
        <w:gridCol w:w="279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80" w:right="-108" w:hanging="0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80" w:right="-108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7 мкр.,  дом 55, помещение №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7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80" w:right="-108" w:hanging="0"/>
              <w:jc w:val="center"/>
              <w:rPr/>
            </w:pPr>
            <w:r>
              <w:rPr/>
              <w:t>2 762 033,5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едеральное государственное казенное учреждение «Управление вневедомственной охраны Управления Министерства внутренних дел Российской Федерации по Ханты-Мансийскому автономному округу – Югре»</w:t>
            </w:r>
          </w:p>
        </w:tc>
      </w:tr>
      <w:tr>
        <w:trPr>
          <w:trHeight w:val="70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    № 3 (2 эт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6 мкр., здание  № 47, помещение №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 558,7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ума Ханты-Мансийского автономного округа – Югры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5 (2 эт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6 мкр., здание  № 47, помещение №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 724,2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Ханты-Мансийское региональное отделение политической партии «Либерально-демократическая партия России»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ые по-мещения  № 9, 10, 20 (1 эт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6 мкр., здание  № 47, помещение №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8 488,5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Региональное общественное движение «Родители в защиту семьи и детства»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    № 7 (2 эт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6 мкр., здание  № 47, помещение №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7 323,2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гиональная организация многодетных семей «Доброе сердце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51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4:00Z</dcterms:created>
  <dc:creator>GarkovAS</dc:creator>
  <dc:description/>
  <cp:keywords/>
  <dc:language>en-US</dc:language>
  <cp:lastModifiedBy>Пресс служба</cp:lastModifiedBy>
  <cp:lastPrinted>2012-10-25T18:57:00Z</cp:lastPrinted>
  <dcterms:modified xsi:type="dcterms:W3CDTF">2012-12-24T09:04:00Z</dcterms:modified>
  <cp:revision>2</cp:revision>
  <dc:subject/>
  <dc:title>ПРОЕКТ</dc:title>
</cp:coreProperties>
</file>