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деральной целевой программы «Жилищ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в 2012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 ходе реализации Федеральной целевой программы «Жилище» в городе Нефтеюганске в 2012 году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46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0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4T09:00:00Z</dcterms:modified>
  <cp:revision>2</cp:revision>
  <dc:subject/>
  <dc:title>ПРОЕКТ</dc:title>
</cp:coreProperties>
</file>