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5555</wp:posOffset>
            </wp:positionH>
            <wp:positionV relativeFrom="paragraph">
              <wp:posOffset>-63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Heading1"/>
        <w:rPr/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 территориальн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енеральный план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2012 года</w:t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Ханты-Мансийского автономного             округа - Югры от 13.06.2007 № 154-п «О составе, порядке подготовки документов территориального планирования муниципальных образований Ханты-Мансийского автономного округа - Югры, порядке подготовки изменений и внесения их в такие документы, а также о составе, порядке подготовки планов реализации таких документов», руководствуясь Уставом города Нефтеюганска, с учётом протокола публичных слушаний от 25.10.2012 № 25  по проекту внесения изменений в документ территориального планирования «Генеральный план города Нефтеюганска и заключения о результатах публичных слушаний от 29.10.2012 № 25, заслушав решение комиссии по городскому хозяйству, Дума города решила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Внести в документ территориального планирования «Генеральный план города Нефтеюганска», утвержденный решением Думы города                          от 01.10.2009 № 625-IV (с изменениями на 26.12.2011 № 185-</w:t>
      </w:r>
      <w:r>
        <w:rPr>
          <w:rFonts w:cs="Times New Roman" w:ascii="Times New Roman" w:hAnsi="Times New Roman"/>
          <w:b w:val="false"/>
          <w:lang w:val="en-US"/>
        </w:rPr>
        <w:t>V</w:t>
      </w:r>
      <w:r>
        <w:rPr>
          <w:rFonts w:cs="Times New Roman" w:ascii="Times New Roman" w:hAnsi="Times New Roman"/>
          <w:b w:val="false"/>
        </w:rPr>
        <w:t>)                  (далее - Генеральный план) следующие изменения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 w:val="false"/>
        </w:rPr>
        <w:tab/>
        <w:t xml:space="preserve">1.1.В разделе 1 части </w:t>
      </w:r>
      <w:r>
        <w:rPr>
          <w:rFonts w:cs="Times New Roman" w:ascii="Times New Roman" w:hAnsi="Times New Roman"/>
          <w:b w:val="false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Генерального плана абзац 1 подпункта 1.2.2 пункта 1.2 изложить в следующей редакции: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«Баланс территории города Нефтеюганска с учетом развития функциональных зон в границах муниципального образования (15 379 га) составляет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илая зона-622,1г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Общественно-деловая зона-470,3 г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Производственная зона-724,9 г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она объектов инженерной инфраструктуры-31,8 г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она транспортной инфраструктуры-786,9 г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Рекреационная зона-11080,8 га,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</w:rPr>
        <w:t>в том числе зона природных территорий-10914,1 г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она сельскохозяйственного использования-170,1г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она специального назначения-56,6г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она акваторий-1435,5 га.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2.В разделе 2 части I Генерального плана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2.1.Подпункт 2.2.1 пункта 2.2. изложить в следующей редакции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2.2.1 Зоны жилого назначения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енеральным планом предусмотрены мероприятия по развитию зон жилой застройки с учётом проведения мероприятий по инженерной подготовк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освоение под малоэтажную и многоэтажную жилую застройку территорий в южной части города (микрорайоны  17 и  17А)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освоение под индивидуальную жилую застройку территорий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) в северной части – территория за взлётной полосой в районе бывшего аэропорта;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) территория в районе СУ-62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освоение под среднеэтажную жилую застройку территорий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)в районе микрорайона 11Б города Нефтеюганска,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б)территории, ограниченной ул. Коммунальная и ул. Транспортная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троительство и обновление жилищного фонда – снос аварийных и ветхих домов и строительство на их месте новых (микрорайоны  4,  5,  6,  7); в западной части – территория микрорайонов  11А,  11, 11Б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охранение индивидуальной жилой застройки в микрорайоне 11А с учётом проведения мероприятий по упорядочению и реконструкции жилых кварталов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перспективное развитие территории для ведения личных подсобных хозяйств в северо-западной части города у границы с селом  Чеускино, и перспективное развитие территории под индивидуальную жилую застройку на свободной территории в юго-восточной части у протоки Юганская Обь за автомобильной дорогой общего пользования федерального значения «Тюмень – Ханты-Мансийск через Тобольск, Сургут, Нефтеюганск»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щая площадь жилых зон составит 622,1га, в том числе зоны индивидуальной застройки – 256,7 га, малоэтажной застройки - 26,2 га, среднеэтажной застройки – 246,7 га, многоэтажной застройки – 92,5 г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роме того, решениями генерального плана предусмотрены территории под перспективную индивидуальную застройку в юго-восточной  и западной части города общей площадью 161,5 га и для ведения личных подсобных хозяйств в северо-западной части - 146,4 га.»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2.2.Подпункт 2.2.2 пункта 2.2 изложить в следующей редакции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2.2.2. Зоны общественно-делового назначения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енеральным планом предусмотрены мероприятия по формированию общественно-деловых зон с целью повышения уровня социально-бытового и культурно-досугового обслуживания населения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развитие существующего общественного центра за счёт строительства объектов административного, социально-бытового и культурно-досугового назначения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-формирование многофункциональной зоны общественного центра за счёт размещения крупных многофункциональных объектов обслуживания;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регенерация территорий общественно-делового назначения за счёт реконструкции и перепрофилирования объектов, поэтапного сноса ветхих зданий и строительства на их месте новых объектов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формирование общественных подцентров в структуре жилых микрорайонов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формирование общественных подцентров на территории производственных и коммунально-складских зо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Общая площадь зоны общественно-делового назначения составит 470,3 га.»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2.3.Подпункт 2.2.3 пункта 2.2 изложить в следующей редакции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«2.2.3.Зоны производственного и коммунально-складского назначения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енеральным планом запланированы мероприятия по структурной и технологической реорганизации существующих производственных и коммунально-складских территорий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организация новых производственных и коммунально-складских территорий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перенос производственных и коммунально-складских объектов, оказывающих негативное воздействие на жилую и общественную застройку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упорядочение территорий производственного и коммунально-складского назначения с учетом территориального развития территории город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щая площадь территорий сельскохозяйственного назначения составит 170,1 га, производственных территорий – не менее 724,9 га, в том числе, территории коммунально-складского назначения – 167,2 га (23% от общей площади производственных территорий)»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1.2.4.Подпункт 2.2.4 пункта 2.2 изложить в следующей редакции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2.2.4. Рекреационные зоны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В решениях генерального плана предусмотрены мероприятия по развитию рекреационных зон: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благоустройство территорий, прилегающих к общественному центру город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озеленение улиц и мест отдыха общего пользования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обустройство прибрежных территорий протоки Юганская Обь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оздание городского парка с объектами отдыха и спорта в северо-восточной части город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обустройство и озеленение прибрежных территорий сора в восточной части города, за взлётной полосой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формирование зоны отдыха в районе озеро Голубое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ом предлагается максимальное сохранение зеленых насаждений и посадка новых для создания более комфортной среды жизнедеятельност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Общая площадь рекреационной зоны составит не менее - 11080,8 г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5.В подпункте 2.2.5 пункта 2.2 абзац 2 дополнить строкой «-проездов;», абзац 3 дополнить строками «-автодорожного моста; -павильонов общественного транспорта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6.Подпункт 2.3.1 пункта 2.3 изложить в следующей редакции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«2.3.1.Размещение объектов жилищной сферы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усматривается поэтапное освоение территории. На первоочередное освоение предусмотрены следующие территории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крорайон 4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ногоэтажная жилая застройка 9,6 га, территория частично застроен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крорайон 11, 11Б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неэтажная жилая застройка 7,5 га, территория свободна от застройк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икрорайон 15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дивидуальная жилая застройка 11 га, территория частично застроен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неэтажная жилая застройка 2,7 га, территория частично застроен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ногоэтажная жилая застройка 15,4 га, территория частично застроен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брежная территория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алоэтажная жилая застройка 9,9 га, территория свободна от застройк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Район СУ-62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дивидуальная жилая застройка 38,1 га, территория частично застроен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течение расчетного срока предусмотрены следующие мероприятия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троительство на  территории микрорайонов 17 и 17А малоэтажной и многоэтажной застройки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формирование общественно-делового центра города в микрорайонах 2-6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повышение этажности застройки в мкр.7 за счет сноса основной части двухэтажных жилых домов и формирования зоны среднеэтажной застройки (19,8 га)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-строительство многоквартирных жилых домов средней этажности в микрорайонах 11 и 11Б. Кроме того, в микрорайоне 11Б территория размещения существующих индивидуальных домов выделена в зону индивидуальной жилой застройки;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формирование территории индивидуальной застройки в северо-восточной и северо-западной частях города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увеличение средней жилищной обеспеченности до 20-25 кв.м/чел. для сохраняемого жилья и до 30 кв.м/чел. для проектируемого;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ный жилищный фонд должен составить не менее 3837 тыс. кв.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щая площадь жилых зон составит 622,1 га, в том числе зоны индивидуальной застройки – 256,7 га, малоэтажной жилой застройки – 26,2 га, среднеэтажной застройки – 246,7 га, многоэтажной застройки – 92,5 га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7.Абзац 1 подпункта 2.3.2 пункта 2.3 дополнить строк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2 начальных школы-детских сада на 770 учащихся и 315 мест (микрорайон 11Б, северо-восточная часть гор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й комплекс на 615 кв.м. общей площади с бассейном на 375 кв. м. зеркала воды (северо-восточная часть города)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8.Абзац 1 подпункта 2.3.4 пункта 2.3 дополнить строкой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автодорожный мост в северо-восточной части города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9.Подпункт 2.3.5.1. пункта 2.3.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.3.5.1.Водоснабжение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 реконструкции и развитию системы водоснабжения города Нефтеюганска предусмотрены следующие мероприятия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первую очередь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разработка рабочей и проектной документации на строительство нового городского водозабора из подземных вод на перспективной площадке «Березовый остров»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троительство нового городского водозабора «Березовый остров», включающего в себя двадцать две артезианские водозаборные скважины, производительностью 25 тыс. куб.м/сут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 xml:space="preserve">-реконструкция существующих водопроводных очистных сооружений подземных вод и насосной станции второго подъема (без изменения местоположения, с учетом строительства станции очистки и повторного использования промывной воды, поступающей от очистных сооружений поверхностных и подземных вод), с возможностью увеличения производительности на расчетный срок до 50 тыс. куб.м/сут;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охранение поверхностного водозабора для технических нужд города, мощностью 21,2 тыс. куб. м/сут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реконструкция существующих водопроводных очистных сооружений поверхностных вод, без изменения местоположения и с сохранением существующей мощности 21,2 тыс. куб. м/сут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троительство водовода «Березовый остров – ВОС» (от водозаборных сооружений до водопроводных очистных сооружений г. Нефтеюганск) из полиэтилена диаметром 800 мм в количестве двух ниток, протяженностью 5,2 км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троительство магистральных кольцевых водопроводных сетей из полиэтиленовых труб низкого давления по ГОСТ 18599-2001, подземного типа прокладки, хозяйственно-питьевого и противопожарного назначения, протяжённостью 3,5 км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а расчетный срок: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разведка и (или) переоценка запасов подземных вод для хозяйственно-питьевого и производственного водоснабжения г. Нефтеюганска в объеме 50 тыс. куб.м/сут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увеличение суммарной производительности нового городского водозабора «Березовый остров» с 25 тыс. куб.м/сут до 50 тыс. куб.м/сут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троительство магистральных кольцевых водопроводных сетей полиэтиленовых труб низкого давления по ГОСТ 18599-2001, подземного типа прокладки, хозяйственно-питьевого и противопожарного назначения, протяжённостью 30,9 км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замена существующих сетей, в зависимости от степени изношенности и аварийности, на новые из полиэтиленовых труб низкого давления по ГОСТ 18599-2001, а также закольцевать магистральные сети для повышения надёжности системы водоснабжения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гидравлический анализ системы с построением компьютерной модели для целей анализа и учёта подключения новых потребителей специализированной программой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водоснабжение промпредприятий предусмотреть от индивидуальных водозаборных сооружений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усмотреть тампонирование скважин, при нарушении охранных зон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0.Абзац 12 подпункта 2.3.5.2 пункта 2.3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строительство напорных и безнапорных канализационных сетей (с учётом строительства напорных сетей из стальных труб с внешним и внутренним антикоррозийным покрытием), общей протяженностью 43,8 км.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1.Дополнить подпункт 2.3.5.2 пункта 2.3 абзацем 14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строительство канализационной насосной станции, производительностью 700 м3/сут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2.Подпункт 2.3.5.4 пункта 2.3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строительство ГРП - 1 шт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газопроводов среднего давления общей протяжённостью 4,5 км.;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3.Подпункт 2.3.5.5 пункта 2.3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установка АТС монтированной ёмкостью 820 номе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окладка межстанционных линий связи протяжённостью 5,4 км.;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Раздел 3 части 2 Генерального плана изложить в новой редакции согласно приложению 1    к решению Думы гор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Раздел 4 части 2 Генерального плана изложить в новой редакции согласно приложению 2    к решению Думы города в составе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хема функциональных зон. Схема административных границ.</w:t>
      </w:r>
    </w:p>
    <w:p>
      <w:pPr>
        <w:pStyle w:val="Style23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М 1:5000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Схема ограничений использования территории. М 1:50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Раздел 5 части 2 Генерального плана изложить в новой редакции согласно приложению 3    к решению Думы города в составе: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хема границ зон планируемого размещения объектов капитального строительства местного значения. Схема планируемого размещения объектов энергоснабжения.  М 1:5000.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хема границ зон планируемого размещения объектов капитального строительства местного значения. Схема планируемого размещения объектов транспорта и путей сообщения.  М 1:5000.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 w:val="false"/>
        </w:rPr>
        <w:t>-Схема границ зон планируемого размещения объектов капитального строительства местного значения. Схема планируемого размещения иных объектов капитального строительства местного значения.  М 1:5000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Решение вступает в силу после его официального опубликован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2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 xml:space="preserve">       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>В.А.Бурчевский</w:t>
      </w:r>
    </w:p>
    <w:p>
      <w:pPr>
        <w:pStyle w:val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20 декабря 2012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43 - 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Style14">
    <w:name w:val="Абзац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2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Абзац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6:00Z</dcterms:created>
  <dc:creator>GarkovAS</dc:creator>
  <dc:description/>
  <cp:keywords/>
  <dc:language>en-US</dc:language>
  <cp:lastModifiedBy>Пресс служба</cp:lastModifiedBy>
  <cp:lastPrinted>2012-12-06T15:42:00Z</cp:lastPrinted>
  <dcterms:modified xsi:type="dcterms:W3CDTF">2012-12-24T08:56:00Z</dcterms:modified>
  <cp:revision>2</cp:revision>
  <dc:subject/>
  <dc:title>ПРОЕКТ</dc:title>
</cp:coreProperties>
</file>