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</w: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УМА ГОРОДА НЕФТЕЮГАН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6"/>
          <w:szCs w:val="36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ых мерах социальн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жилых помещений гражданам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ющим в приспособленных для проживания строениях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>В соответствии со статьёй 20 Федерального закона от 06.10.2003            № 131-ФЗ «Об общих принципах организации местного самоуправления в Российской Федерации», на основании  постановления Правительства Ханты-Мансийского автономного округа - Югры от 23.12.2010 № 368-п «О целевой программе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постановления Правительства Ханты-Мансийского автономного округа - Югры от 02.07.2012 № 233-п «О Порядке предоставления субсидий из бюджета Ханты-Мансийского автономного  округа - Югры бюджетам муниципальных образований Ханты-Мансийского автономного округа - Югры на софинансирование адресных программ муниципальных образований Ханты-Мансийского автономного округа - Югры (городских округов и муниципальных районов) по ликвидации и расселению приспособленных для проживания строений», руководствуясь Уставом города Нефтеюганска, заслушав решение комиссии по бюджету и местным налогам, Дума города решила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Установить в городе Нефтеюганске за счёт средств местного бюджета дополнительные меры социальной поддержки гражданам, проживающим в настоящее время в приспособленных для проживания строениях, вселённым в них до 1995 года, не имеющим жилых помещений, принадлежащих им на праве собственности или предоставленных им на основании договоров социального найма на территории Российской Федерации, в виде софинансирования в размере 10 процентов от общего объёма денежных средств, необходимых для реализации долгосрочной целевой программы «Ликвидация и расселение приспособленных для проживания строений, расположенных на территории города Нефтеюганска в жилых городках «СТиНО», «РЭБфлот», на 2012-2013 годы» к предоставляемым из бюджета Ханты-Мансийского автономного округа - Югры субсидия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  <w:r>
        <w:rPr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В.А.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8 но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6 -</w:t>
      </w:r>
      <w:r>
        <w:rPr>
          <w:sz w:val="28"/>
          <w:szCs w:val="28"/>
          <w:lang w:val="en-US"/>
        </w:rPr>
        <w:t>V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8:00Z</dcterms:created>
  <dc:creator>GarkovAS</dc:creator>
  <dc:description/>
  <cp:keywords/>
  <dc:language>en-US</dc:language>
  <cp:lastModifiedBy>Пресс служба</cp:lastModifiedBy>
  <cp:lastPrinted>2012-11-28T16:44:00Z</cp:lastPrinted>
  <dcterms:modified xsi:type="dcterms:W3CDTF">2012-12-03T10:48:00Z</dcterms:modified>
  <cp:revision>2</cp:revision>
  <dc:subject/>
  <dc:title>ПРОЕКТ</dc:title>
</cp:coreProperties>
</file>