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36"/>
          <w:szCs w:val="36"/>
        </w:rPr>
      </w:pPr>
      <w:r>
        <w:rPr>
          <w:bCs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 силу решения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утверждении перечня мест общественного питания, в которых не разрешаются розничная продажа, в том числе розлив и потребление (распитие) пива и напитков, изготовляемых на его основ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Законом Ханты-Мансийского автономного округа - Югры от 10.07.2010 № 112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области оборота этилового спирта, алкогольной и спиртосодержащей продукции», руководствуясь  Уставом города Нефтеюганска, заслушав решение  комиссии по экономическому развитию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ешение городской Думы от 28.12.2005 № 559 «Об утверждении перечня мест общественного питания, в которых не разрешаются розничная продажа, в том числе розлив и потребление (распитие) пива и напитков, изготовляемых на его основ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28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0:00Z</dcterms:created>
  <dc:creator>GarkovAS</dc:creator>
  <dc:description/>
  <cp:keywords/>
  <dc:language>en-US</dc:language>
  <cp:lastModifiedBy>Пресс служба</cp:lastModifiedBy>
  <cp:lastPrinted>2012-10-24T19:27:00Z</cp:lastPrinted>
  <dcterms:modified xsi:type="dcterms:W3CDTF">2012-12-03T10:40:00Z</dcterms:modified>
  <cp:revision>2</cp:revision>
  <dc:subject/>
  <dc:title> </dc:title>
</cp:coreProperties>
</file>