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нвестиционных программах коммунального комплекса по развитию систем коммунальной инфраструктуры и </w:t>
        <w:br/>
        <w:t>о надбавках к ценам (тарифам) для потребителей н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б инвестиционных программах коммунального комплекса по развитию систем коммунальной инфраструктуры и о надбавках к ценам (тарифам) для потребителей на 2013 год принять к сведению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27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9:00Z</dcterms:created>
  <dc:creator>GarkovAS</dc:creator>
  <dc:description/>
  <cp:keywords/>
  <dc:language>en-US</dc:language>
  <cp:lastModifiedBy>Пресс служба</cp:lastModifiedBy>
  <cp:lastPrinted>2012-09-13T15:23:00Z</cp:lastPrinted>
  <dcterms:modified xsi:type="dcterms:W3CDTF">2012-12-03T10:39:00Z</dcterms:modified>
  <cp:revision>2</cp:revision>
  <dc:subject/>
  <dc:title>ПРОЕКТ</dc:title>
</cp:coreProperties>
</file>