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488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города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организации доступа к информации о деятельности органов местного самоуправления города Нефтеюганска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руководствуясь Уставом города Нефтеюганска, заслушав решение комиссии по местному самоуправлению, Дума город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города от 24.02.2010 № 720-IV «Об утверждении Положения об организации доступа к информации о деятельности органов местного самоуправления города Нефтеюганска» (с изменениями на 09.03.2011 № 921-IV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В приложении 1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В части 2 статьи 1 пункт 3 считать пунктом 2, пункт 4 считать пунктом 3, пункт 5 считать пунктом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Часть 4 статьи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Доступ к информации о деятельности органов местного самоуправления города Нефтеюганска и должностных лицах органов местного самоуправления города Нефтеюганска обеспечивается следующими способ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размещение информации о деятельности органов местного самоуправления в сети Интерн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обнародование (опубликование) информации о деятельности органов местного самоуправления в средствах массовой информации, официальное опубликование муниципальных нормативных правовых актов города Нефтеюган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размещение информации о деятельности органов местного самоуправления в помещениях, занимаемых органами местного самоуправления, и в иных отведённых для этих целей местах;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местного самоуправления, а также на заседаниях коллегиальных органов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предоставление в установленном порядке гражданам, организациям, общественным объединениям по их запросу информации о деятельности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размещение информации о деятельности органов местного самоуправления в телевизионном и радиоэфире.».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В подпункте «б» пункта 1 части 1 статьи 2 слова «указанных органов» заменить словами «указанного органа».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.В пункте 2 части 1 статьи 2 подпункт «г» считать подпунктом «в», подпункт «д» считать подпунктом «г».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5.В подпункте «а» пункта 2 части 1 статьи 2 слова «нормативных правовых актов,» исключить, после слова «муниципальных» дополнить словом «нормативных».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6.Подпункт «б» пункта 2 части 1 статьи 2 изложить в следующей редакции: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б)тексты проектов муниципальных нормативных правовых актов, внесённых в представительный орган местного самоуправления, а также тексты муниципальных нормативных правовых актов исполнительно-распорядительного органа местного самоуправления;».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7.Подпункт «е» пункта 2 части 1 статьи 2 считать подпунктом «д» и изложить его в следующей редакции: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д)порядок обжалования муниципальных нормативных правовых актов и иных решений, принятых органами местного самоуправлени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8.В подпункте «б» пункта 3 части 1 статьи 2 слова «субъектов Российской Федерации» заменить словами «Ханты-Мансийского автономного округа - Югры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9.В части 2 статьи 2 слова «в пункте» заменить словами «в ч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0.В частях 3 и 4 статьи 2 слова «в пресс-службу (пресс-секретарю)» заменить словами «в структурное подразделение органа местного самоуправления, осуществляющее информационное обеспечение деятельно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1.Статью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Статья 3. Обнародование (опубликование) информации о деятельности органов местного самоуправления в средствах массовой информ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обнародование (опубликование) муниципальных нормативных правовых актов органов местного самоуправления города Нефтеюганска осуществляется в порядке, определённом Уставом города Нефтеюганск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2.Часть 1 статьи 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Руководители органов местного самоуправления, руководители структурных подразделений администрации города Нефтеюганска, а также подведомственных им организаций определя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места, доступные пользователям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лью размещения информационных стендов и (или) других средств аналогичного назначения для ознакомления пользователей информацией с текущей информацией о деятельности органов местного самоуправления, а также возможности создания пунктов подключения к сети Интернет и иных отведенных для этих целей мест для размещения информационных стендов и (или) других технических средств аналогичного на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порядок размещения информации на стенд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ответственных лиц за регулярное обновление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условия и порядок получения информаци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3.В части 2 статьи 4 слова «в пункте» заменить словами «в ч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4.Наименование статьи 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апрос информации о деятельности органов местного самоуправ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5.Наименование статьи 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Размещение информации о деятельности органов местного самоуправления в телевизионном и радиоэфир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6.В пункте «б» части 1 статьи 8 слова «субъектов Российской Федерации» заменить словами «Ханты-Мансийского автономного округа - Югры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7.Часть 2 статьи 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Размещение информации о деятельности органов местного самоуправления в телевизионном и радиоэфире осуществляется на основании муниципального задания, а также путём размещения заказа на оказание соответствующих услуг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В приложении 3:</w:t>
      </w:r>
    </w:p>
    <w:p>
      <w:pPr>
        <w:pStyle w:val="Normal"/>
        <w:autoSpaceDE w:val="false"/>
        <w:ind w:firstLine="540"/>
        <w:jc w:val="both"/>
        <w:rPr/>
      </w:pPr>
      <w:r>
        <w:rPr/>
        <w:t>1.2.1.Раздел 1 дополнить пунктом 1.7 следующего содержа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, должности которых включены в соответствующие перечн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ов местного самоуправления, подведомственных организаций, их супругов и несовершеннолетних детей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szCs w:val="28"/>
              </w:rPr>
            </w:pPr>
            <w:r>
              <w:rPr/>
              <w:t>В порядке и сроки, установленные постановлениями Губернатора Ханты-Мансийского автономного округа - Югры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Пункт 2.2 раздела 2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/>
              <w:t>Проекты муниципальных правовых актов, внесённых в представительный орган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</w:rPr>
            </w:pPr>
            <w:r>
              <w:rPr/>
              <w:t>Не позднее чем за 5 рабочих дней до дня заседания соответствующей комиссии Думы города Нефтеюганск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2.3.Пункт 3.3 раздела 3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/>
              <w:t>Информация о результатах ревизий (проверок): проведенных органами местного самоуправления, подведомственными организациями в пределах их полномочий, а также проведенных в органе местного самоуправления, подведомственных  организация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Cs/>
              </w:rPr>
              <w:t>В течение 7 рабочих дней после подписания акта ревизии (проверки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4.Раздел 3 дополнить пунктом 3.6 следующего содержа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Cs/>
              </w:rPr>
            </w:pPr>
            <w:r>
              <w:rPr>
                <w:szCs w:val="28"/>
              </w:rPr>
              <w:t>План проведения плановых проверок юридических лиц и индивидуальных предпринимателей на очередной год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В течение 3 рабочих дней со дня утверждения.</w:t>
            </w:r>
          </w:p>
          <w:p>
            <w:pPr>
              <w:pStyle w:val="BodyText2"/>
              <w:rPr>
                <w:bCs/>
              </w:rPr>
            </w:pPr>
            <w:r>
              <w:rPr/>
              <w:t>Поддерживается в актуальном состоянии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1.2.5.Раздел 5 дополнить пунктами 5.7, 5.8 следующего содержа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Cs/>
              </w:rPr>
            </w:pPr>
            <w:r>
              <w:rPr/>
              <w:t>Положение и состав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В течение 3 рабочих дней со дня утверждения.</w:t>
            </w:r>
          </w:p>
          <w:p>
            <w:pPr>
              <w:pStyle w:val="BodyText2"/>
              <w:rPr>
                <w:bCs/>
              </w:rPr>
            </w:pPr>
            <w:r>
              <w:rPr/>
              <w:t>Поддерживается в актуальном состоя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/>
              <w:t>Информация о принимаемых мерах               по противодействию коррупции в        органах местного самоуправления, и подведомственных организациях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Поддерживается в актуальном состоянии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1.2.6.Дополнить разделом 7 следующего содержа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</w:rPr>
            </w:pPr>
            <w:r>
              <w:rPr>
                <w:bCs/>
              </w:rPr>
              <w:t>Информация о координационных и совещательных органах, образованных органами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/>
              <w:t>Перечень координационных и совещательных органов, образованных органами местного самоуправ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Поддерживается в актуальном состоя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/>
              <w:t>Информация о заседаниях координационных и совещательных органов (дата, время, место, повестка дня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Не позднее 5 рабочих дней до дня заседани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публиковать решение в газете 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Решение вступает в силу после его опубликования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BodyText2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</w:t>
        <w:tab/>
        <w:tab/>
        <w:tab/>
        <w:tab/>
        <w:tab/>
        <w:t xml:space="preserve">                             </w:t>
        <w:tab/>
        <w:t>В.А. Бурче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420 - </w:t>
      </w:r>
      <w:r>
        <w:rPr>
          <w:sz w:val="28"/>
          <w:lang w:val="en-US"/>
        </w:rPr>
        <w:t>V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9:00Z</dcterms:created>
  <dc:creator>GarkovAS</dc:creator>
  <dc:description/>
  <cp:keywords/>
  <dc:language>en-US</dc:language>
  <cp:lastModifiedBy>Пресс служба</cp:lastModifiedBy>
  <cp:lastPrinted>2012-11-20T09:20:00Z</cp:lastPrinted>
  <dcterms:modified xsi:type="dcterms:W3CDTF">2012-12-03T10:29:00Z</dcterms:modified>
  <cp:revision>2</cp:revision>
  <dc:subject/>
  <dc:title>ПРОЕКТ</dc:title>
</cp:coreProperties>
</file>