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5875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Об утверждении Положения о комитете опеки и попечительства администрации города Нефтеюганска</w:t>
      </w:r>
    </w:p>
    <w:p>
      <w:pPr>
        <w:pStyle w:val="Normal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ноября  2012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  <w:t xml:space="preserve">В соответствии с Федеральным законом от 06.10.2003 № 131-ФЗ </w:t>
        <w:br/>
        <w:t xml:space="preserve">«Об общих принципах организации местного самоуправления в Российской Федерации», </w:t>
      </w:r>
      <w:r>
        <w:rPr>
          <w:color w:val="000000"/>
          <w:szCs w:val="28"/>
        </w:rPr>
        <w:t xml:space="preserve">Законом Ханты-Мансийского автономного округа – Югры от 20.07.2007 № 114-оз «О наделении органов местного самоуправления муниципальных образования Ханты-Мансийского автономного округа – Югры отдельными государственными полномочиями по осуществлению деятельности по опеке и попечительству», руководствуясь Уставом города Нефтеюганска, </w:t>
      </w:r>
      <w:r>
        <w:rPr>
          <w:szCs w:val="28"/>
        </w:rPr>
        <w:t>заслушав решение комиссии по социальным вопросам, Дума  города решила</w:t>
      </w:r>
      <w:r>
        <w:rPr/>
        <w:t xml:space="preserve">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bCs/>
          <w:color w:val="000000"/>
          <w:spacing w:val="-1"/>
          <w:sz w:val="28"/>
          <w:szCs w:val="28"/>
        </w:rPr>
        <w:t>Утвердить Положение о комитете опеки и попечительства администрации города Нефтеюганска согласно приложению</w:t>
      </w:r>
      <w:r>
        <w:rPr>
          <w:sz w:val="28"/>
          <w:szCs w:val="28"/>
        </w:rPr>
        <w:t>.</w:t>
      </w:r>
    </w:p>
    <w:p>
      <w:pPr>
        <w:pStyle w:val="22"/>
        <w:ind w:firstLine="709"/>
        <w:jc w:val="both"/>
        <w:rPr>
          <w:szCs w:val="28"/>
        </w:rPr>
      </w:pPr>
      <w:r>
        <w:rPr>
          <w:szCs w:val="28"/>
        </w:rPr>
        <w:t>2.Разместить настоящее решение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шение вступает в силу с 1 января 2013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ноября 2012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/>
        <w:t xml:space="preserve">№ </w:t>
      </w:r>
      <w:r>
        <w:rPr/>
        <w:t>417 -</w:t>
      </w:r>
      <w:r>
        <w:rPr>
          <w:lang w:val="en-US"/>
        </w:rPr>
        <w:t>V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6237" w:firstLine="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firstLine="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firstLine="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firstLine="8"/>
        <w:jc w:val="right"/>
        <w:rPr/>
      </w:pPr>
      <w:r>
        <w:rPr>
          <w:sz w:val="28"/>
          <w:szCs w:val="28"/>
        </w:rPr>
        <w:t>Приложение</w:t>
      </w:r>
    </w:p>
    <w:p>
      <w:pPr>
        <w:pStyle w:val="Normal"/>
        <w:ind w:left="6237" w:firstLine="8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мы города</w:t>
      </w:r>
    </w:p>
    <w:p>
      <w:pPr>
        <w:pStyle w:val="BodyText2"/>
        <w:ind w:left="6237" w:firstLine="8"/>
        <w:jc w:val="right"/>
        <w:rPr/>
      </w:pPr>
      <w:r>
        <w:rPr>
          <w:szCs w:val="28"/>
        </w:rPr>
        <w:t xml:space="preserve">от 29.11.2012  </w:t>
      </w:r>
      <w:r>
        <w:rPr/>
        <w:t xml:space="preserve">№ 417 - </w:t>
      </w:r>
      <w:r>
        <w:rPr>
          <w:lang w:val="en-US"/>
        </w:rPr>
        <w:t>V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комитете опеки и попечи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 Нефтеюга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Комитет опеки и попечительства администрации города Нефтеюганска (далее – Комитет) является структурным подразделением администрации города Нефтеюганска и выполняет отдельные государственные полномочия по осуществлению деятельности по опеке и попечительству в соответствии с Законом Ханты-Мансийского автономного округа – Югры от 20.07.2007 № 114-оз «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по осуществлению деятельности по опеке и попечительству», Законом Ханты-Мансийского автономного окру- га – Югры от 22.12.2008 № 148-оз «Об организации и осуществлении деятельности по опеке и попечительству на территории Ханты-Мансийского автономного округа – Югр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Комитет в своей деятельности руководствуется Конституцией Российской Федерации, законодательством Российской Федерации, законодательством Ханты-Мансийского автономного округа – Югры, Уставом города Нефтеюганска, иными муниципальными правовыми актами города Нефтеюганска, а также Положением о комитете опеки и попечительства администрации города Нефтеюганска (далее – Положение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тет самостоятелен в принятии решений по вопросам, отнесённым к его компетен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Комитет финансируется за счёт средств бюджета Ханты-Мансийского автономного округа-Юг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Комитет является главным распорядителем бюджетных средст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Комитет является юридическим лицом со дня его государственной регистрации в порядке, установленном законодательством Российской Федерации, имеет закреплённое за ним на праве оперативного управления обособленное имуществ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Комитет имеет самостоятельный баланс и смету, лицевые счета, печать со своим  наименованием и реквизит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Полное наименование Комитета: Комитет опеки и попечительства администрации города Нефтеюганска. Сокращенное наименование: Комитет опеки и попеч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Местонахождение Комитета и почтовый адрес: 628309, Российская Федерация, Ханты-Мансийский автономный округ - Югра, город Нефтеюганск, микрорайон 9, дом 2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Цели Комит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Осуществление мер практической реализации государственной политики в области опеки и попечительства на территории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Реализация переданных в установленном порядке отдельных государственных полномочий по осуществлению деятельности по опеке и попечительству.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Задачи Комит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Защита прав и законных интересов граждан, нуждающихся в установлении над ними опеки или попечительства, и граждан, находящихся под опекой или попечи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Надзор за деятельностью опекунов и попечителей, а также организаций, в которые помещены дети-сироты и дети, оставшиеся без попечения род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Контроль за сохранностью имущества и управлением имуществом граждан, находящихся под опекой или попечительством либо помещённых под надзор в образовательные организации, медицинские организации, организации, оказывающие социальные услуги, или иные организации, в том числе для детей-сирот и детей, оставшихся без попечения род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Профилактика социального сирот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Обеспечение приоритета семейных форм воспитания детей-сирот и детей, оставшихся без попечения род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Участие в оказании психолого-педагогической, социально-правовой, социально-методической помощи детям-сиротам, детям, оставшимся без попечения родителей, лицам из числа детей-сирот и детей, оставшихся без попечения родителей,  в возрасте от 18 до 23 лет, гражданам, признанным в судебном порядке недееспособными или ограниченно дееспособными, совершеннолетним дееспособным гражданам, которые по состоянию здоровья не могут самостоятельно осуществлять и защищать свои права и исполнять обяза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Функции Комит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Выявление и учёт граждан, нуждающихся в установлении над ними опеки или попеч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Обращение в суд с заявлением о признании гражданина недееспособным или об ограничении его дееспособности, а также о признании подопечного дееспособным, если отпали основания, в силу которых гражданин был признан недееспособным или был ограничен в дееспособ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Установление опеки или попеч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Осуществление надзора за деятельностью опекунов и попечителей, деятельностью организаций, в которые помещены недееспособные или не полностью дееспособные гражда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Освобождение и отстранение в соответствии с федеральным законодательством опекунов и попечителей от исполнения ими своих обязан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Выдача в соответствии с федеральным законодательством разрешений на совершение сделок с имуществом подопеч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Заключение договоров доверительного управления имуществом подопечных в соответствии со ст.38 Гражданск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8.Представление законных интересов несовершеннолетних граждан и недееспособных граждан, находящихся под опекой или попечительством,                         в отношениях с любыми лицами (в том числе в судах), если действия опекунов или попечителей по представлению законных интересов подопечных противоречат законодательству Российской Федерации и (или) законодательству Ханты-Мансийского автономного округа – Югры или интересам подопечных, либо если опекуны или попечители не осуществляют защиту законных интересов подопеч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9.Выдача разрешения на раздельное проживание попечителей и их несовершеннолетних подопечных в соответствии с Гражданским кодекс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0.Подбор, учёт и подготовка в порядке, определяемом Правительством Российской Федерации, граждан, выразивших желание стать опекунами или попечителями либо принять детей, оставшихся без попечения родителей, в семью на воспитание в иных установленных семейным законодательством форм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1.Оказание содействия опекунам и попечителям, проверка условий жизни подопечных, соблюдения опекунами и попечителями прав и законных интересов подопечных, обеспечения сохранности их имущества, а также исполнения опекунами и попечителями требований к осуществлению ими прав и исполнению обязанностей опекунов или попечителей, определяемых в соответствии с федеральным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2.Издание актов по вопросам, возникающим в связи с установлением, осуществлением и прекращением опеки или попечительства, отобранием ребенка у родителей или других лиц, на попечении которых он находится, при непосредственной угрозе его жизни или здоровью, а также в случаях, установленных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3.Назначение помощников совершеннолетним дееспособным гражданам, которые по состоянию здоровья не способны самостоятельно осуществлять и защищать свои права и исполнять свои обяза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4.Осуществление функций опекуна и попечителя в порядке и случаях, установленных федеральным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5.Осуществление немедленного отобрания ребёнка у родителей или других лиц, на попечении которых он находится, при непосредственной угрозе жизни и здоровью ребён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6.Направление в орган, осуществляющий государственную регистрацию прав на недвижимое имущество и сделок с ним, сведений о проживающих в жилом помещении членах семьи собственника данного жилого помещения, находящихся под опекой или попечительством, либо несовершеннолетних членах семьи собственника данного жилого помещения, оставшихся без родительского попе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7.Выдача согласий на отчуждение и (или) на передачу в ипотеку жилого помещения в случаях и порядке, установленных федераль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8.Защита наследственных прав несовершеннолетних, недееспособных или ограниченно дееспособных граждан в случаях, установленных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9.Защита имущественных прав лиц, признанных безвестно отсутствующими, определение управляющего имуществом таких лиц и заключение с ним договора о доверительном управлении имуще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0.Выдача согласий на снятие детей-сирот и детей, оставшихся без попечения родителей, с регистрационного учёта по месту жительства или по месту временного пребы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1.Выдача согласий на перевод детей-сирот и детей, оставшихся без попечения родителей,  из одного образовательного учреждения в другое либо на изменение формы обучения до получения ими общего образования, а также на исключение таких лиц из любого образовательного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2.Назначение представителя для защиты прав и интересов детей в случае, если между интересами родителей и детей имеются противореч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3.Выдача согласия на установление отцовства в случаях, предусмотренных федераль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4.Представление заключения в суд об обоснованности и соответствии интересам ребёнка усыновления (удочерения), участие в судебных заседаниях по вопросам усыновления (удочерения) и его отм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5.Разрешение вопросов, связанных с изменением фамилии и имени несовершеннолетних в случаях, предусмотренных федераль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6.Разрешение спорных вопросов между родителями ребёнка (иными законными представителями) и родственниками в случаях, установленных федераль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7.Выдача заключений и участие в судебных заседаниях в случаях, предусмотренных федеральным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8.Участие в исполнении судебных решений об отобрании и передаче детей другими лицами в случаях, установленных федераль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9.Выдача предварительного разрешения на распоряжение средствами материнского (семейного) капитала усыновителям, опекунам, попечителям или приёмным родителям в случаях, установленных федераль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0.Выдача согласия на зачисление детей-сирот и детей, оставшихся без попечения родителей, в списки воинских частей в качестве воспитан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1.Сообщение об установлении опеки над лицами, признанными судом недееспособными, об опеке, попечительстве и управлении имуществом несовершеннолетних лиц, лиц, ограниченных судом в дееспособности, дееспособных лиц, над которыми установлено попечительство в форме патронажа, лиц, признанных судом безвестно отсутствующими, а также о последующих изменениях, связанных с указанной опекой, попечительством или управлением имуществом, в налоговые органы по месту своего нахо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2.Выдача предварительного согласия на обмен жилыми помещениями в случаях, установленных федераль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3.Принятие решений о проведении психиатрического освидетельствования, профилактического осмотра, помещении в психиатрический стационар граждан в случаях, установленных федераль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4.Выдача согласий на заключение трудовых договоров с несовершеннолетними в случаях, установленных федераль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5.Объявление несовершеннолетнего полностью дееспособным (эмансипированным) в случае согласия обоих родителей, усыновителей или попеч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6.Выдача предварительного разрешения на расходование опекунами или попечителями доходов подопечного в случаях, установленных федераль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7.Выбор формы устройства детей, оставшихся без попечения род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8.Участие в деятельности по профилактике социального сирот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9.Содействие в защите жилищных прав детей-сирот и детей, оставшихся без попечения родителей,  в том числе по обеспечению их жилой площадью в случаях, предусмотренных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0.Содействие в защите прав и охраняемых законом интересов лицам            из числа  детей-сирот  и  детей, оставшихся без попечения родителей, в возрасте от 18 до 23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1.Участие в формировании регионального банка данных приёмных сем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2.Формирование реестра недееспособных и не полностью дееспособных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Структура Комит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В состав Комитета входя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едседатель Комит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дел учета и отчет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дел по выявлению, учёту и устройству детей-сирот и детей, оставшихся без попечения роди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дел по защите неимущественных, имущественных и жилищных пра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дел по защите прав и законных интересов подопеч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Организация деятельности Комит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.Основные задачи, функции и права отделов Комитета определяются положением о каждом из них, разрабатываемым на основании настоящего По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Права и обязанности начальников отделов и специалистов определяются должностными инструкциями, разрабатываемыми в соответствии с действующим законодательством, а также настоящим Полож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3.Комитет возглавляет председатель Комитета, осуществляющий свои полномочия по принципу единоначал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4.Председатель Комитета назначается на должность и освобождается от должности главой администрации города по представлению заместителя главы администрации города, координирующего деятельность Комит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5.Председатель Комит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5.1.Осуществляет руководство деятельностью Комитета и несёт персональную ответственность за выполнение возложенных на Комитет задач и осуществление им своих функ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5.2.Визирует, утверждает, подписывает подготовленные в Комитете документы, в том числе финансовы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5.3.Подготавливает в установленном порядке проекты муниципальных правовых актов города Нефтеюганска по вопросам, относящимся к компетенции Комит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5.4.Ведёт в пределах функций, возложенных на Комитет, приём граждан и представителей организаций и учреждений, рассматривает заявления и предложения граждан по вопросам, входящим в его компетенцию, и принимает меры по их реал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5.5.Организует исполнение муниципальных правовых актов, касающихся деятельности Комит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5.6.Утверждает должностные инструкции работников Комитета и устанавливает степень их ответственности за выполнение возложенных на них обязаннос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5.7.Представляет интересы Комитета в органах государственной власти, органах местного самоуправления и других организац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8.Контролирует состояние учёта, статистической отчётности и трудовой дисциплины в Комите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5.9.В пределах своей компетенции даёт указания, обязательные для исполнения работниками Комит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5.10.Вопросы, относящиеся к деятельности Комитета, решаются им самостоятельно, кроме вопросов, требующих согласования в установленном порядке с другими подразделениями или должностными лицами в органах государственной власти, органах местного самоуправления и других учреждениях и организац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5.11.Осуществляет иные полномочия в соответствии с действующим законодательством, а также муниципальными нормативными правовыми актами органов местного самоуправления города Нефтеюган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6.Для выполнения задач и осуществления функций Комитет укомплектовывается специалистами в соответствии со штатным расписанием комитета опеки и попечительства администрации города Нефтеюган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7.В отсутствии председателя Комитета исполнение обязанностей возлагается на заместителя председателя Комит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8.Работа Комитета строится в соответствии с годовым планом работы Комит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9.Особенности организации муниципальной службы, правовое положение и прохождение муниципальной службы служащими Комитета устанавливается в соответствии с Федеральным законом от 02.03.2007 № 25-ФЗ «О муниципальной службе в Российской Федерации», Законом Ханты-Мансийского автономного округа – Югры от 20.07.2007 № 113-оз «Об отдельных вопросах муниципальной службы в Ханты-Мансийском автономном округе – Югре», иными нормативными актами Российской Федерации и Ханты-Мансийского автономного округа – Югры, Уставом города Нефтеюганска, а также муниципально-правовыми актами города Нефтеюган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0.Комитет ведёт собственную номенклатуру дел и делопроизводство в соответствии с требованиями действующего законод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.Права Комит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тет в пределах своей компетенции впр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1.Запрашивать и получать от государственных органов Российской Федерации и Ханты-Мансийского автономного округа-Югры, а так же в установленном порядке от органов местного самоуправления, учреждений, предприятий, организаций всех форм собственности информацию, документы и материалы в целях осуществления задач, функций и полномочий, возложенных на Комит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2.Представлять исполнительный орган муниципального образования город Нефтеюганск на семинарах, конференциях, форумах, заседаниях по вопросам опеки и попечительства, проводить совещания, семинары по вопросам, отнесенным к ведению Комит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3.Выступать от имени администрации города Нефтеюганска по вопросам, находящимся в ведении Комитета, или от своего имени в судебных органах, органах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8.Финансовое и имущественное обеспечение Комит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1. Имущество Комитета состоит из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1.1. Имущества, закрепленного за Комитетом в установлен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1.2.Бюджетных ассигнований, выделяемых на содержание Комитета для решения его задач и функ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9.Ответственно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Комитет, а также должностные лица Комитета несут ответственность з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целевое использование выделенных в распоряжение бюджетных 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стоверность и своевременное представление установленной отчётности и другой информации, связанной с исполнением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воевременное составление и предоставление бюджетной росписи и лимитов бюджетных обязательств по подведомственным учреждениям здравоохра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ответствие финансового обеспечения объёму муниципального задания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эффективное использование бюдже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За искажение отчётности, несвоевременное, некачественное исполнение документов руководители и должностные лица Комитета несут  ответственность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.Комитет обеспечивает сохранность документов (управленческих, финансово-экономических, хозяйственных и иных) и передачу в установленном порядке и номенклатуре в архив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4.Работники Комитета обязаны соблюдать тайну служебной, конфиденциальной и иной закрытой информации, ставшей им известной при исполнении должностных обязаннос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5.Должностные лица Комитета несут ответственность за соблюдение законодательства Российской Федерации, Ханты-Мансийского автономного округа - Югры, муниципальных правовых актов органов местного самоуправления в пределах их компетенции и должностных полномоч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6.Председатель Комитета и главный бухгалтер Комитета несут персональную ответственность в соответствии с законодательством Российской Федерации за соблюдение порядка ведения и достоверности учёта и отчётности, организацию оформления и хранения финансовых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7.Комитет несёт ответственность за полноту и качество воинского учёта, осуществляет бронирование граждан, пребывающих в запасе, подлежащих призыву на военную службу из числа работающих в Комите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10. Прекращение деятель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1.Изменения и дополнения в настоящее Положение утверждаются решением Думы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2.Деятельность Комитета может быть прекращена в соответствии с законодательством Российской Федерации по решению Думы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3.В случае прекращения деятельности Комитета настоящее Положение утрачивает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4.При ликвидации или реорганизации Комитета работникам предоставляются гарантии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5.В случае ликвидации Комитета средства, оставшиеся после расчётов с дебиторами и кредиторами, передаются в муниципальную казну, а документация - в установленном порядке в отдел по делам архивов департамента по делам администрации города Нефтеюганска.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entury Gothic" w:hAnsi="Calibri;Century Gothic" w:cs="Calibri;Century Gothic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both"/>
    </w:pPr>
    <w:rPr>
      <w:b/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2">
    <w:name w:val="Основной текст 22"/>
    <w:basedOn w:val="Normal"/>
    <w:qFormat/>
    <w:pPr/>
    <w:rPr>
      <w:rFonts w:eastAsia="Calibri;Century Gothic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0:24:00Z</dcterms:created>
  <dc:creator>GarkovAS</dc:creator>
  <dc:description/>
  <cp:keywords/>
  <dc:language>en-US</dc:language>
  <cp:lastModifiedBy>Пресс служба</cp:lastModifiedBy>
  <cp:lastPrinted>2012-11-28T15:34:00Z</cp:lastPrinted>
  <dcterms:modified xsi:type="dcterms:W3CDTF">2012-12-03T10:24:00Z</dcterms:modified>
  <cp:revision>2</cp:revision>
  <dc:subject/>
  <dc:title>ПРОЕКТ</dc:title>
</cp:coreProperties>
</file>