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внесении изменений в Положение о департаменте образования и моло</w:t>
      </w:r>
      <w:r>
        <w:rPr>
          <w:b/>
          <w:bCs/>
          <w:color w:val="000000"/>
          <w:sz w:val="28"/>
          <w:szCs w:val="28"/>
        </w:rPr>
        <w:t>дёжной политики администрации города Нефтеюган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Cs w:val="28"/>
        </w:rPr>
        <w:tab/>
      </w: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0.07.1992 № 3266-1 «Об образовании», руководствуясь Уставом города Нефтеюганска, за</w:t>
      </w:r>
      <w:r>
        <w:rPr>
          <w:color w:val="000000"/>
          <w:spacing w:val="-1"/>
          <w:sz w:val="28"/>
          <w:szCs w:val="28"/>
        </w:rPr>
        <w:t>слушав решение комиссии по социальным вопросам, Дума города решил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Внести в Положение о Департаменте образования и молодёжной политики администрации города Нефтеюганска, утверждённое решением Думы города от 27.09.2011 № 112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с изменениями на 09.02.2012 № 21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следующие изменени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ункт 1.3 изложить в следующей редакции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3.Департамент в установленном администрацией города Нефтеюганска порядке, осуществляет функции и полномочия учредителя подведомственных муниципальных бюджетных, казённых, автономных учреждений города (далее - муниципальные учреждения), а также в отношении муниципальных унитарных предприятий города (далее - муниципальные предприятия).»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2.В пункте 1.4 слова ««Департамент образования и молодёжной политики администрации города Нефтеюганска», сокращенное наименование - «Департамент образования и молодёжной политики» заменить словами «Департамент образования и молодёжной политики администрации города Нефтеюганска, сокращённое наименование - ДО и МП г.Нефтеюганска.»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3.Пункт 1.6 исключить.</w:t>
      </w:r>
    </w:p>
    <w:p>
      <w:pPr>
        <w:pStyle w:val="BodyText2"/>
        <w:ind w:firstLine="708"/>
        <w:jc w:val="both"/>
        <w:rPr/>
      </w:pPr>
      <w:r>
        <w:rPr>
          <w:color w:val="000000"/>
          <w:spacing w:val="-1"/>
          <w:szCs w:val="28"/>
        </w:rPr>
        <w:t>1.4.В пункте 1.7 слова «о бюджетном процессе» заменить словами «о бюджетном устройстве и бюджетном процессе».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5.В пункте 3.6 слова «и молодёжной политики» заменить словами             «, </w:t>
      </w:r>
      <w:r>
        <w:rPr>
          <w:color w:val="000000"/>
          <w:spacing w:val="-2"/>
          <w:sz w:val="28"/>
          <w:szCs w:val="28"/>
        </w:rPr>
        <w:t>молодёжной и жилищной политики», после слов «на межведомственной осно</w:t>
      </w:r>
      <w:r>
        <w:rPr>
          <w:color w:val="000000"/>
          <w:sz w:val="28"/>
          <w:szCs w:val="28"/>
        </w:rPr>
        <w:t>ве» дополнить словами «в пределах своих полномочий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6.В пункте 3.7 слова «и молодёжной политики» заменить словами              </w:t>
      </w:r>
      <w:r>
        <w:rPr>
          <w:color w:val="000000"/>
          <w:spacing w:val="-2"/>
          <w:sz w:val="28"/>
          <w:szCs w:val="28"/>
        </w:rPr>
        <w:t>«, молодёжной и жилищной политики, в пределах своих полномочий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7.В пункте 3.18 слова «Военным комиссариатом города, Управлением </w:t>
      </w:r>
      <w:r>
        <w:rPr>
          <w:color w:val="000000"/>
          <w:spacing w:val="-1"/>
          <w:sz w:val="28"/>
          <w:szCs w:val="28"/>
        </w:rPr>
        <w:t>внутренних дел по городу Нефтеюганску» заменить словами «отделом Военно</w:t>
      </w:r>
      <w:r>
        <w:rPr>
          <w:color w:val="000000"/>
          <w:sz w:val="28"/>
          <w:szCs w:val="28"/>
        </w:rPr>
        <w:t>го комиссариата Ханты-Мансийского автономного округа - Югры по городам Нефтеюганск, Пыть-Ях и Нефтеюганскому району, отделом Министерства внутренних дел России по г.Нефтеюганску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" w:right="26" w:firstLine="71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8.В пункте 3.25 слова «муниципальной </w:t>
      </w:r>
      <w:r>
        <w:rPr>
          <w:color w:val="000000"/>
          <w:spacing w:val="6"/>
          <w:sz w:val="28"/>
          <w:szCs w:val="28"/>
        </w:rPr>
        <w:t xml:space="preserve">медико-психолого-педагогической </w:t>
      </w:r>
      <w:r>
        <w:rPr>
          <w:color w:val="000000"/>
          <w:spacing w:val="-4"/>
          <w:sz w:val="28"/>
          <w:szCs w:val="28"/>
        </w:rPr>
        <w:t xml:space="preserve">комиссии» </w:t>
      </w:r>
      <w:r>
        <w:rPr>
          <w:sz w:val="28"/>
          <w:szCs w:val="28"/>
        </w:rPr>
        <w:t>заменить словами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территориальной психолого-медико-педагогической комиссии города Нефтеюганска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" w:right="26" w:firstLine="71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9.В пункте 3.27 после слов «(коррекционных) классов (групп)» дополнить словами «для детей с ограниченными возможностями здоровья», после слов «образовательных учреждениях» слова «для детей с ограниченными возможностями здоровья» исключит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" w:right="26" w:firstLine="71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10.Пункт 3.29 изложить в следующей редакции:</w:t>
      </w:r>
    </w:p>
    <w:p>
      <w:pPr>
        <w:pStyle w:val="Heading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 w:val="false"/>
          <w:sz w:val="28"/>
          <w:szCs w:val="28"/>
        </w:rPr>
        <w:t>«3.29.Реализация отдельных государственных полномочий в сфере образования и молодёжной политики, переданных органам местного самоуправления муниципального образования город Нефтеюганск, в соответствии с правовым актом администрации города Нефтеюганск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Пункт 3.30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«3.30.Участие в реализации </w:t>
      </w:r>
      <w:r>
        <w:rPr>
          <w:color w:val="000000"/>
          <w:sz w:val="28"/>
          <w:szCs w:val="28"/>
        </w:rPr>
        <w:t>отдельного государственного полномочия по организации и финансированию за счет средств местного бюджета на территории города временного трудоустройства несовершеннолетних в возрасте от 14 до 18 лет в свободное от учё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Пункты 3.31- 3.32 исключить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3.Пункт 3.33 изложить в следующей редакции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3.33.Осуществление координации деятельности подведомственных муниципальных учреждений Департамента.»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4.Пункт 3.49 изложить в следующей редакции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49.Обеспечение реализации подпрограммы «Обеспечение жильём молодых семей» федеральной целевой программы «Жилище» на 2011-2015 годы; подпрограммы «Улучшение жилищных условий отдельных категорий граждан» категории молодые учителя 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.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10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18:00Z</dcterms:created>
  <dc:creator>GarkovAS</dc:creator>
  <dc:description/>
  <cp:keywords/>
  <dc:language>en-US</dc:language>
  <cp:lastModifiedBy>Пресс служба</cp:lastModifiedBy>
  <cp:lastPrinted>2012-11-22T16:58:00Z</cp:lastPrinted>
  <dcterms:modified xsi:type="dcterms:W3CDTF">2012-12-03T10:18:00Z</dcterms:modified>
  <cp:revision>2</cp:revision>
  <dc:subject/>
  <dc:title>ПРОЕКТ</dc:title>
</cp:coreProperties>
</file>